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both"/>
        <w:rPr/>
      </w:pPr>
      <w:r>
        <w:rPr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Коммуникативные аспекты слова в текстах разной жанрово-стилевой ориентации, - Томск: Изд-во Том. гос. пед. ин-та, 1995. – 191 с.; </w:t>
        <w:br/>
        <w:t xml:space="preserve">2. Современные образовательные стратегии и духовное развитие личности: Материалы Всерос. науч. конф. Ч.II.: Язык в социально-культурном пространстве. - Томск, 1996. – 130 с.; </w:t>
        <w:br/>
        <w:t xml:space="preserve">3. Проблемы развития речевой культуры педагога: Материалы регион. науч.-практ. семинара (28-29 ноября 1997 г.). - Томск: ТГПУ, 1997. – 109 с.; </w:t>
        <w:br/>
        <w:t xml:space="preserve">4. Молодежь и наука: Проблемы и перспективы: Материалы филологической секции II областной конференции студентов, аспирантов и молодых ученых (16-22 апреля 1998 г.). - Томск: Изд-во ТГПУ, 1998. – 117 с.; </w:t>
        <w:br/>
        <w:t xml:space="preserve">5. Русский язык в современном культурном пространстве: Материалы юбилейных конференций, посвященных 100-летию Том. гос. пед. ун-та и 70-летию филологического ф-та Том. гос. пед. ун-та (2-3 ноября 2000 г.) / Под ред. проф. Н. С. Болотновой. - Томск: Изд-во ЦНТИ. – 2000. – 148 с.; </w:t>
        <w:br/>
        <w:t xml:space="preserve">6. Коммуникативно-прагматические аспекты слова в художественном тексте: Науч. тр. каф. совр. рус. яз. и стилистики Томского гос. пед. ун-та / Под ред. проф. Н. С. Болотновой. - Томск: Изд-во ЦНТИ. - 2000. – 160 с.; </w:t>
        <w:br/>
        <w:t>7. Коммуникативно-деятельностный и текстоориентированный подходы к преподаванию русского языка: Материалы научно-практической конференции (12 марта 2001 г.) / Под ред. проф. Н.С. Болотновой. – Томск: Изд-во ТГПУ, 2001. – 127 с.;</w:t>
        <w:br/>
        <w:t xml:space="preserve">8. Лексические аспекты смыслового анализа художественного текста в вузе и школе: Материалы научно-практического семинара 26 апреля 2001 г. / Под ред. проф. Н.С. Болотновой - Томск: Изд-во ТГПУ, 2001.- 112 с.; </w:t>
        <w:br/>
        <w:t xml:space="preserve">9. Художественный текст и языковая личность: проблемы изучения и обучения: Материалы II Всероссийской научно-практической конференции, посвященной 100-летию ТГПУ (11-12 октября 2001 г.)./Под ред. проф. Н.С. Болотновой. – Томск: Изд-во ТГПУ, 2001. – 181 с.; </w:t>
        <w:br/>
        <w:t xml:space="preserve">10. Лингвистические тайны текста: Материалы 1 городской конференции учащихся старших классов (28 марта 2002 г.) / Под общ. Ред. проф. Н.С. Болотновой. – Томск: Изд-во Том. гос. пед. ун-та, 2002. – 53 с.; </w:t>
        <w:br/>
        <w:t xml:space="preserve">11. Диалог с текстом: проблемы обучения смысловой интерпретации: Материалы Y регионального научно-практического семинара (25 апреля 2002 г.) / Под ред. проф. Н.С. Болотновой. – Томск: Изд-во ТГПУ, 2002.- 143 с.; </w:t>
        <w:br/>
        <w:t>12. Лингвистические тайны текста: Материалы II городской научно-практической конференции учащихся старших классов (25 марта 2002 г.) / Под общ. ред. проф. Н.С. Болотновой. – Томск: Издательство Томского государственного педагогического университета, 2003. – 72 с.;</w:t>
        <w:br/>
        <w:t xml:space="preserve">13. Лингвосмысловой анализ художественного текста: Материалы VI регионального научно-практического семинара (25 апреля 2003 г.) / Под ред. проф. Н.С. Болотновой. - Томск: Издательство Томского государственного педагогического университета, 2003. – 132 с.; </w:t>
        <w:br/>
        <w:t xml:space="preserve">14. Художественный текст и языковая личность: Материалы III Всероссийской научно-практической конференции, посвященной 100-летию ТГПУ (29-30 октября 2003 г.) / Под ред. проф. Н.С. Болотновой. – Томск: Изд-во ТГПУ, 2003. – 276 с.; </w:t>
        <w:br/>
        <w:t xml:space="preserve">15. Поэтическая картина мира: слово и концепт в лирике серебряного века: Материалы VII Всероссийской научно-практического семинара (27 апреля 2004 г.) / Под ред. Н.С. Болотновой. –  Томск: Изд-во ТГПУ, 2004. – 160 с.; </w:t>
        <w:br/>
        <w:t xml:space="preserve">16. Художественный текст и языковая личность: Материалы IV Всероссийской научной конференции (27-28 октября 2005 г.). –  Томск: Изд-во ЦНТИ, 2005. –  325 с.; </w:t>
        <w:br/>
        <w:t xml:space="preserve">17. Художественный текст: Слово. Концепт. Смысл: Материалы VIII Всероссийского научного семинара (21 апреля 2006 г.)/ – Томск, 2006. –  210 с.; </w:t>
        <w:br/>
        <w:t xml:space="preserve">18. Текст и языковая личность: Материалы V Всероссийской научной конференции с международным участием (26-27 октября 2007г.) / Под ред. проф. Н.С. Болотновой. –  Томск: Изд-во ЦНТИ, 2007. –  388 с.; </w:t>
        <w:br/>
        <w:t xml:space="preserve">19. Семантика и прагматика слова в художественном и публицистическом дискурсах: Материалы IX Всероссийского научного семинара (25-26 апреля 2008 г.) / Под ред. проф. Н.С. Болотновой. –  Томск: Изд-во ЦНТИ, 2008. –  384 с.; </w:t>
        <w:br/>
        <w:t>20. Секция «Коммуникативная стилистика текста» // Наука и образование: Материалы XI Всероссийской конференции студентов, аспирантов и молодых ученых (16-20 апреля 2007 г.): В 6 т. Т.2. Филология Ч. I. – Томск: ТГПУ, 2008. – С. 207-263.</w:t>
        <w:br/>
        <w:t>21. Секция «Коммуникативная стилистика текста» // XIII Всероссийская конференция студентов, аспирантов и молодых ученых «Наука и образование» (20-23 апреля 2009 г.). Т.II. Филология. Ч. 1: Русский язык. Русская и зарубежная литература. – Томск: ТГПУ, 2009. – С. 46-93.</w:t>
        <w:br/>
        <w:t>22. Актуальные проблемы русской речевой культуры и теории текста: научные труды Лаборатории русской речевой культуры и теории текста Томского государственного педагогического университета / Под ред. Н.С. Болотновой – Томск: Изд-во ТГПУ, 2009 – 176 с.</w:t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</w:rPr>
        <w:t>23. Русская речевая культура и текст: материалы VI Международной научной конференции (25-27 марта 2010 г.). / Под ред. проф. Н.С. Болотновой. – Томск: ЦНТИ, 2010. –  457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01:00Z</dcterms:created>
  <dc:creator>k8-221-c3</dc:creator>
  <dc:description/>
  <cp:keywords/>
  <dc:language>en-US</dc:language>
  <cp:lastModifiedBy>OEM</cp:lastModifiedBy>
  <cp:lastPrinted>2003-01-01T02:37:00Z</cp:lastPrinted>
  <dcterms:modified xsi:type="dcterms:W3CDTF">2011-03-11T17:04:00Z</dcterms:modified>
  <cp:revision>3</cp:revision>
  <dc:subject/>
  <dc:title>1</dc:title>
</cp:coreProperties>
</file>