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временного русского языка и стил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ия русской речевой культуры и теории тек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Ы ПОВЫШЕНИЯ КВАЛИФИК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b/>
          <w:sz w:val="28"/>
          <w:szCs w:val="28"/>
        </w:rPr>
        <w:t>1.Основы редактирования текста</w:t>
      </w:r>
      <w:r>
        <w:rPr>
          <w:sz w:val="28"/>
          <w:szCs w:val="28"/>
        </w:rPr>
        <w:t xml:space="preserve"> (3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ы проводят: д.ф.н., проф. Н.С. Болотнова, к.ф.н., доц. Т.Ф. Глебская, к.ф.н., доц. С.М. Карпенко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урсы нацелены на совершенствование текстовой компетенции специалистов (корректоров, редакторов) и всех, кто хочет научиться саморедактированию текстов. Лекции и практические занятия включают обобщение и систематизацию знаний о стилистических ресурсах языка и его нормах. Курсы направлены на формирование и совершенствование умений корректировать и редактировать тексты разных типов, включая работу над различными типами речев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 часа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о текстовой деятельности и языковой норме как факторе тексто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ва Н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языковых и текстовых норм. Речевые и текстовые ошиб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ва Н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кст как объект редакт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ская Т.Ф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ые методические процедуры анализа и правки текста. Виды прав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ская Т.Ф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огические основы редакт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ская Т.Ф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с композицией тек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ская Т.Ф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илистическая правка тек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С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бота с разными типами текс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С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риторического мастерства (72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Курсы проводят: д.ф.н., проф. Н.С. Болотнова, к.ф.н., доц. С.М. Карпенко, к.ф.н., доц. И.Н. Тюкова, к.ф.фн., доц. Савенко А.С., к.ф.н., доц. А.В. Болот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курсов, ориентированных на подготовку к успешному речевому общению, – развитие коммуникативной компетенции личности, расширение представлений о различных нормах речевого общения. Курсы направлены на формирование умений использовать различные коммуникативные стратегии и тактики в соответствии с целями и задачами общения, сферой коммуникации. Слушателям предоставляется возможность углубить знания о речевом этикете и эффективном речевом поведении в различных ситуациях. Особое внимание обращается на теорию и практику речевого воздействия.</w:t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в часа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подава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онятие о речевой коммуникации, ее формах и тип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Коммуникативные качества речи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пенко С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Правила речевого общ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а Н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Речевой этикет в условиях современной языковой ситу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а Н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Условия эффективного общения в разных сферах коммун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Внешний облик ора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Невербальная коммуник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Физиогно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.Аудитория и работа с ней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 Культура устной публичной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венко А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 Этапы подготовки публичного вы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юкова И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 Техника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юкова И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Виды речевых жанров и проблема эффективности речев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юкова И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 Трудности и барьеры речевой коммун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пенко С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 Коммуникативные тактики и страте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пенко С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 Речевая конфликт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 Теория речевого воз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 Риторический трени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ы практической журналистики (72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рсы проводят: д.ф.н., проф. Болотнова Н.С., к.ф.н., доц. Карпенко С.М., к.ф.н., доц. Тюкова И.Н., к.ф.н., доц. Болотно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курсов – обучение основам журналистского мастерства. Курсы предполагают знакомство слушателей с современной теорией публицистического текста, обучение эффективной текстовой деятельности в СМИ, формирование навыков эффективного делового общения в публицистике. Приглашаются работники современных масс-медиа и начинающие журналис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лекций и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в часа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подава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Своеобразие публицистического стиля. Лингво-стилистические изменения в современных С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а Н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Особенности современного публицистического дискурс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а Н.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Структура публицистического тек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пенко С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Фактор адресата в диалоге с публицистическим текстом и автор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пенко С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Индивидуальный стиль в публицисти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пенко С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Психологические аспекты воздействия С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Коммуникатвиные тактики и стратегии в публицисти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Жанрово-стилистические особенности публици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юкова И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Радиопублицист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Особенности тележурнали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лотнов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Средства воздействия в публицисти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юкова И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Реклам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юкова И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3.Журналистский практику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пенко С.М., Тюкова И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авовая грамотность в зеркале языка: введение в юрислингвистику</w:t>
      </w:r>
      <w:r>
        <w:rPr>
          <w:b/>
          <w:i/>
        </w:rPr>
        <w:t xml:space="preserve"> </w:t>
      </w:r>
      <w:r>
        <w:rPr/>
        <w:t>(36 ч.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Курсы проводит: к.ф.н., доц. А.В. Курьянович, имеющая стаж работы в ГУ «Центральная Томская лаборатория судебной экспертизы» МЮ РФ в должности эксперта-лингв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Содержание курса отражает особенности функционирования языка в правовой сфере и вписывается в контекст становления юрислингвистики как специфической отрасли лингвистического знания и особого раздела социолингвистики. Целью курса, имеющего теоретико-практическую и просветительскую направленность, является донесение до слушателей информации о роли языка в формировании профессиональной и обыденной юридической культуры. Актуальность курса обусловлена возросшей необходимостью повышения уровня массового правосознания в современных исторических условиях, а также существованием социального заказа на исследование юридических аспектов функционирования языка как на уровне отдельных инвективных единиц, так и в целом конфликтогенных по своей природе текстов. </w:t>
      </w:r>
    </w:p>
    <w:p>
      <w:pPr>
        <w:pStyle w:val="Normal"/>
        <w:ind w:firstLine="708"/>
        <w:jc w:val="both"/>
        <w:rPr/>
      </w:pPr>
      <w:r>
        <w:rPr/>
        <w:t>Материал адресован широкому кругу лиц: студентам, преподавателям, журналистам, специалистам по связям с общественностью, копирайтерам, работникам социальной сферы, профессионалам в области законодательства и права, всем заинтересованны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 часа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Язык как средство формирования правового созн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>Юрислингвистика как специфическая отрасль лингвистического знания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/>
              <w:t>Понятие о конфликтогенном текс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i/>
              </w:rPr>
              <w:t xml:space="preserve"> </w:t>
            </w:r>
            <w:r>
              <w:rPr/>
              <w:t>Лингвистическая экспертиза как вид лингвистического исследо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/>
              <w:t>Методология юрислингвистических исслед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/>
              <w:t>Понятие речевой инвекти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/>
              <w:t>Речевая агрессия: формы проявления</w:t>
            </w:r>
            <w:r>
              <w:rPr>
                <w:b/>
              </w:rPr>
              <w:t xml:space="preserve"> </w:t>
            </w:r>
            <w:r>
              <w:rPr/>
              <w:t>и средства през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/>
              <w:t>Соотношение естественного и юридического языка как базовая проблема юрислингвис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А.В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38:00Z</dcterms:created>
  <dc:creator>A</dc:creator>
  <dc:description/>
  <cp:keywords/>
  <dc:language>en-US</dc:language>
  <cp:lastModifiedBy>OEM</cp:lastModifiedBy>
  <cp:lastPrinted>2011-02-12T12:55:00Z</cp:lastPrinted>
  <dcterms:modified xsi:type="dcterms:W3CDTF">2011-04-18T14:38:00Z</dcterms:modified>
  <cp:revision>2</cp:revision>
  <dc:subject/>
  <dc:title>Кафедра современного русского языка и стилистики</dc:title>
</cp:coreProperties>
</file>