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рафик консультаций и пересдач преподавателей кафед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временного русского языка и стилистики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924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.И.О. преподавател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исципли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культ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, время, ауд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олотнова Н.С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ременный русский язык (лексикология), ИФ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12 января с 1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00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консультация, аудитория 22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.01.2012 пересдача экзамена в 10-00, аудитория 221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Для аспирантов консультации по понедельникам с 1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00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Болотнов Алексей Владимирович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торика, Теория речевой коммуникации, Проблемы когнитивной лингвистики и функциональной лексикологии. ИФ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30 января с 10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00, аудитория 22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лебская Т.Ф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ременный русский язык. Морфология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ИФФ,392 групп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.01.2012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ересдача в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 корпусе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 10-00. Обращаться на вахту, аудитория не определена заране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рпенко С.М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 и культура речи (зачет), ФПС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.01.2012 пересдача зачета в 11-00, ауд.22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рьянович А.В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ременный русский язык. Синтаксис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ИФФ,392 групп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.01.2012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ресдача в 9-00, ауд.437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венко А.С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ременный русский язык. Фонетика. ИФ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.01.2012 пересдача в 10-00, аудитория 221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" w:hAnsi="Times" w:eastAsia="DejaVuSans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49:00Z</dcterms:created>
  <dc:creator/>
  <dc:description/>
  <cp:keywords/>
  <dc:language>en-US</dc:language>
  <cp:lastModifiedBy>k8-221-c3</cp:lastModifiedBy>
  <cp:lastPrinted>2003-01-01T01:30:00Z</cp:lastPrinted>
  <dcterms:modified xsi:type="dcterms:W3CDTF">2002-12-31T19:30:00Z</dcterms:modified>
  <cp:revision>8</cp:revision>
  <dc:subject/>
  <dc:title/>
</cp:coreProperties>
</file>