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овременные образовательные стратегии и духовное развитие личности» (секция «Язык в современном культурном пространстве») (1996), </w:t>
        <w:br/>
        <w:t>• «Комплексный подход к подготовке специалиста-исследователя» (1997).</w:t>
        <w:br/>
        <w:t xml:space="preserve">• «Проблемы учебно-методической работы в школе и вузе» (1999), </w:t>
        <w:br/>
        <w:t>• «Традиции и инновации в преподавании русского языка» (1998, 1999, 2000).</w:t>
        <w:br/>
        <w:t xml:space="preserve">• Международная конференция студентов, аспирантов и молодых ученых «IV, V, VI Сибирская школа молодого ученого» (2001; 2002; 2003); </w:t>
        <w:br/>
        <w:t>• Всероссийская научно-методическая конференция «Совершенствование качества образования в педагогическом университете» (2004) и д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народные и Всероссийские научные конференции студентов, аспирантов и молодых ученых «Наука и образование» (2004-2010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0:03Z</dcterms:created>
  <dc:creator/>
  <dc:description/>
  <dc:language>en-US</dc:language>
  <cp:lastModifiedBy/>
  <cp:revision>0</cp:revision>
  <dc:subject/>
  <dc:title/>
</cp:coreProperties>
</file>