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Студенческий научный кружок „Диалог“</w:t>
      </w:r>
    </w:p>
    <w:p>
      <w:pPr>
        <w:pStyle w:val="TextBody"/>
        <w:jc w:val="both"/>
        <w:rPr/>
      </w:pPr>
      <w:r>
        <w:rPr/>
        <w:t>На базе кафедры литературы филологического факультета ТГПУ организован студенческий научный кружок „Диалог“.</w:t>
      </w:r>
    </w:p>
    <w:p>
      <w:pPr>
        <w:pStyle w:val="TextBody"/>
        <w:jc w:val="both"/>
        <w:rPr/>
      </w:pPr>
      <w:r>
        <w:rPr/>
        <w:t>В рамках деятельности кружка проводится:</w:t>
      </w:r>
    </w:p>
    <w:p>
      <w:pPr>
        <w:pStyle w:val="TextBody"/>
        <w:jc w:val="left"/>
        <w:rPr/>
      </w:pPr>
      <w:r>
        <w:rPr/>
        <w:t>1. Обсуждение особенностей поэтики произведений русских и зарубежных писателей, в том числе современных;</w:t>
        <w:br/>
        <w:t>2. Изучение отдельных аспектов русско-европейских литературных связей;</w:t>
        <w:br/>
        <w:t>3. Обсуждение философско-эстетических вопросов художественной литературы с участием студентов других вузов;</w:t>
        <w:br/>
        <w:t>4. Подготовка к региональной студенческой олимпиаде по литературе;</w:t>
        <w:br/>
        <w:t xml:space="preserve">5. Участие в научных конференциях; </w:t>
        <w:br/>
        <w:t>6. Организация литературно-тетральных вечеров.</w:t>
        <w:br/>
        <w:t xml:space="preserve">7. Проведение конкурса „student booker“. </w:t>
        <w:br/>
        <w:t>8. Посещение театров, музеев, встречи с писателями...</w:t>
      </w:r>
    </w:p>
    <w:p>
      <w:pPr>
        <w:pStyle w:val="TextBody"/>
        <w:jc w:val="both"/>
        <w:rPr/>
      </w:pPr>
      <w:r>
        <w:rPr/>
        <w:t>Заседания кружка проводятся 1 раз в месяц. Приглашаются все желающие!</w:t>
      </w:r>
    </w:p>
    <w:p>
      <w:pPr>
        <w:pStyle w:val="TextBody"/>
        <w:jc w:val="left"/>
        <w:rPr/>
      </w:pPr>
      <w:r>
        <w:rPr/>
        <w:t xml:space="preserve">По всем вопросам обращаться к руководителю кружка </w:t>
        <w:br/>
        <w:t xml:space="preserve">к.филол.н., доценту ТГПУ Светлане Владимировне Татаркиной </w:t>
        <w:br/>
        <w:t>(кафедра литературы, корпус ТГПУ №8, ауд. № 219; тел.: 47-01-10).</w:t>
      </w:r>
    </w:p>
    <w:p>
      <w:pPr>
        <w:pStyle w:val="TextBody"/>
        <w:jc w:val="both"/>
        <w:rPr/>
      </w:pPr>
      <w:r>
        <w:rPr/>
        <w:br/>
      </w:r>
      <w:r>
        <w:rPr>
          <w:b/>
          <w:bCs/>
        </w:rPr>
        <w:t>О литературных вечерах</w:t>
      </w:r>
    </w:p>
    <w:p>
      <w:pPr>
        <w:pStyle w:val="TextBody"/>
        <w:jc w:val="both"/>
        <w:rPr/>
      </w:pPr>
      <w:r>
        <w:rPr/>
        <w:t xml:space="preserve">На кафедре разработана и утверждена концепция воспитательной работы со студентами. Главный акцент делается на организации мероприятий по содержанию читаемых курсов – традиционных тематических литературных вечеров, подготовленных студентами - «Вечер поэзии Серебряного века», второго курса - «Пушкинский вечер». В ноябре 2008 года студенты-филологи на сцене актового зала ТГПУ провели литературный вечер, посвященный 220-летию со дня рождения английского поэта-романтика Дж. Г. Байрона. На сцене звучали стихи, отрывки из поэм и драм Байрона. В тетарилизованной форме была представлена студенческая интерпретация личной и творческой судьбы поэта. Творческая инициатива студентов филологического факультета вызвала интерес у учащихся и преподавателей ТГПУ, а также у представителей других вузов г. Томска. </w:t>
        <w:br/>
        <w:t>Литературно-театральный вечер позволил студентам глубже погрузиться в материал курса по истории зарубежной литературы первой половины ХIХ века. Такие вечера дают опыт их проведения участникам (студенты сами подбирают материал, репетируют), сплачивают курс и надолго остаются в памяти.</w:t>
      </w:r>
    </w:p>
    <w:p>
      <w:pPr>
        <w:pStyle w:val="TextBody"/>
        <w:jc w:val="both"/>
        <w:rPr/>
      </w:pPr>
      <w:r>
        <w:rPr/>
        <w:t>4 декабря 2009 г. в 18.00 в Актовом зале ТГПУ состоится литературно-театральное представление, посвященное 195-летию со дня рождения М.Ю. Лермонтова.</w:t>
      </w:r>
    </w:p>
    <w:p>
      <w:pPr>
        <w:pStyle w:val="TextBody"/>
        <w:jc w:val="both"/>
        <w:rPr/>
      </w:pPr>
      <w:r>
        <w:rPr/>
        <w:t>Олимпиада по русскому языку и литературе</w:t>
      </w:r>
    </w:p>
    <w:p>
      <w:pPr>
        <w:pStyle w:val="TextBody"/>
        <w:jc w:val="both"/>
        <w:rPr/>
      </w:pPr>
      <w:r>
        <w:rPr/>
        <w:t>На филологическом факультете ежегодно проводится первый (внутривузовский) этап Всероссийской олимпиады среди студентов педагогических вузов Сибирского федерального округа по специальности „Русский язык и литература“. Традиционно в олимпиаде принимают участие лучшие студенты 3,4,5 курсов. Олимпиадные задания, разработанные преподавателями кафедры, позволяют выявить уровень знаний историко-литературного материала, владения навыками литературоведческого анализа , а также направлены на раскрытие творческого потенциала и эрудированности студентов. Победители первого тура принимают участие во втором туре, выезжая в другие города Сибири (Красноярск, Омск)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О конференции студентов, аспирантов и молодых ученых</w:t>
        <w:br/>
        <w:t>„Наука и образование“</w:t>
      </w:r>
    </w:p>
    <w:p>
      <w:pPr>
        <w:pStyle w:val="TextBody"/>
        <w:spacing w:before="0" w:after="120"/>
        <w:jc w:val="both"/>
        <w:rPr/>
      </w:pPr>
      <w:r>
        <w:rPr/>
        <w:t>Студенты участвуют в традиционной ежегодной научной конференции молодых ученых, студентов и аспирантов «Всероссийская конференция студентов, аспирантов и молодых ученых «Наука и образование» (ТГПУ), организуемой на базе ТГПУ. Результаты научно-исследовательской работы студентов представлены на секции «Филология» с подсекциями «Русская литература ХIХ века», «Зарубежная литература и проблемы международных литературных связей», «Русская литература первой половины ХХ века», «Русская литература второй половины ХХ века». По итогам конференции студенческие доклады, отмеченные дипломами I, II, III степени публикуются в научном сборнике. Участие в конференции дает возможность студентам апробировать результаты своей научной работы, приобрести навык коммуникации с аудиторией, умение реагировать на ее вопросы, что в будущем пригодится в освоении своей специаль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01:34Z</dcterms:created>
  <dc:creator/>
  <dc:description/>
  <dc:language>en-US</dc:language>
  <cp:lastModifiedBy/>
  <cp:revision>0</cp:revision>
  <dc:subject/>
  <dc:title/>
</cp:coreProperties>
</file>