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7" w:type="dxa"/>
        <w:jc w:val="left"/>
        <w:tblInd w:w="0" w:type="dxa"/>
        <w:tblLayout w:type="fixed"/>
        <w:tblCellMar>
          <w:top w:w="28" w:type="dxa"/>
          <w:left w:w="28" w:type="dxa"/>
          <w:bottom w:w="28" w:type="dxa"/>
          <w:right w:w="28" w:type="dxa"/>
        </w:tblCellMar>
      </w:tblPr>
      <w:tblGrid>
        <w:gridCol w:w="9507"/>
      </w:tblGrid>
      <w:tr>
        <w:trPr/>
        <w:tc>
          <w:tcPr>
            <w:tcW w:w="9507" w:type="dxa"/>
            <w:tcBorders/>
            <w:vAlign w:val="center"/>
          </w:tcPr>
          <w:p>
            <w:pPr>
              <w:pStyle w:val="Style14"/>
              <w:spacing w:before="0" w:after="283"/>
              <w:jc w:val="center"/>
              <w:rPr/>
            </w:pPr>
            <w:r>
              <w:rPr>
                <w:rStyle w:val="StrongEmphasis"/>
              </w:rPr>
              <w:t>О работе подсекции "Русская литература первой половины ХХ века"</w:t>
            </w:r>
          </w:p>
          <w:p>
            <w:pPr>
              <w:pStyle w:val="Style14"/>
              <w:spacing w:before="0" w:after="283"/>
              <w:jc w:val="both"/>
              <w:rPr/>
            </w:pPr>
            <w:r>
              <w:rPr/>
              <w:t>Из 11 запланированных было прочитано 6 докладов (2 доклада были перенесены на другую секцию, что больше соответствовало хронологическим границам периодов развития литературы).</w:t>
            </w:r>
          </w:p>
          <w:p>
            <w:pPr>
              <w:pStyle w:val="Style14"/>
              <w:spacing w:before="0" w:after="283"/>
              <w:jc w:val="both"/>
              <w:rPr/>
            </w:pPr>
            <w:r>
              <w:rPr/>
              <w:t xml:space="preserve">Из 6 заслушанных признаны лучшими доклады: соискателя из ТПУ Павловой Дарьи о критике Н. Берберовой (науч. рук., проф. М.А. Хатямова), аспиранта 1 года обучения ТГПУ Кутиной Екатерины о сказочных компонентах в "Блохе" Е. Замятина (науч. рук., проф. В.Е. Головчинер), Вилесовой Марины, студентки 3 курса ИФФ о повествовании в рассказе И. Бунина "Несрочная весна" (науч. рук., проф. М.А. Хатямова). </w:t>
              <w:br/>
              <w:t>Эти доклады были интересны разнообразием исследуемого материала, подходами, аспектами анализа, выделялись и особой заинтересованностью в изучаемом материале их авторов, их готовностью отвечать на заданные вопросы.</w:t>
              <w:br/>
              <w:t xml:space="preserve">Остальные доклады представляли участники семинара М.А. Хатямовой (студенты 3 курса ИФФ А. Абрамовой, М. Абрамовой, Е. Кузьменко), которые были выполнены культурно, грамотно. Присутствовавшие студенты (11 человек, большей частью с 3 курса) слушали доклады заинтересованно, задавали вопросы, участвовали в дискуссии. </w:t>
              <w:br/>
            </w:r>
          </w:p>
          <w:p>
            <w:pPr>
              <w:pStyle w:val="Style14"/>
              <w:spacing w:before="0" w:after="283"/>
              <w:jc w:val="right"/>
              <w:rPr/>
            </w:pPr>
            <w:r>
              <w:rPr/>
              <w:t>В.Е. Головчинер</w:t>
            </w:r>
          </w:p>
        </w:tc>
      </w:tr>
      <w:tr>
        <w:trPr/>
        <w:tc>
          <w:tcPr>
            <w:tcW w:w="9507" w:type="dxa"/>
            <w:tcBorders/>
            <w:vAlign w:val="center"/>
          </w:tcPr>
          <w:p>
            <w:pPr>
              <w:pStyle w:val="Style14"/>
              <w:spacing w:before="0" w:after="283"/>
              <w:jc w:val="center"/>
              <w:rPr/>
            </w:pPr>
            <w:r>
              <w:rPr>
                <w:rStyle w:val="StrongEmphasis"/>
              </w:rPr>
              <w:t>Подсекция "Русская литература второй половины XX века" (28 апреля 2011 г.)</w:t>
              <w:br/>
            </w:r>
            <w:r>
              <w:rPr/>
              <w:t>Председатель – к.фил.н., доц. Ю.О. Чернявская. Секретарь – Н. Прохоренко, магистрант 2 курса ИФФ ТГПУ.</w:t>
            </w:r>
          </w:p>
          <w:p>
            <w:pPr>
              <w:pStyle w:val="Style14"/>
              <w:spacing w:before="0" w:after="283"/>
              <w:jc w:val="both"/>
              <w:rPr/>
            </w:pPr>
            <w:r>
              <w:rPr/>
              <w:t xml:space="preserve">Подсекция выявила основные достижения и способности студентов, аспирантов и магистрантов ИФФ ТГПУ, занимающихся проблемами современной русской литературы, а именно – проблемами мотивного анализа, характерологии, субъектной организации текста. Изучение текстов современной литературы требует определенной исследовательской смелости, поскольку материал, используемый для анализа, чаще всего, оказывается мало изученным современной филологической наукой. Тем не менее, студенты и аспиранты ИФФ продемонстрировали достаточно высокий уровень владения техникой филологического анализа, а тематика докладов показала широту исследовательского кругозора. Среди докладов следует выделить оригинальные работы магистрантки 2 курса Н. Прохоренко ("Система масок в пьесе В. Коркия "Гамлет. ru"); оживленную дискуссию вызвал доклад студентки 5 курса Е. Григорьевой ("Ритмическая организация пьесы Радзинского "104 страницы про любовь"), - обе работы отмечены почетными грамотами. </w:t>
              <w:br/>
              <w:t xml:space="preserve">Первое место заняла аспирантка ТГПУ Я.В. Королькова с докладом "Штампы фэнтези как объекты иронии в романе М. Успенского "Там, где нас нет". </w:t>
              <w:br/>
              <w:t>Второе место заняла студентка 3 курса ИФФ А.А. Дудникова, выступившая с докладом "Рождественские мотивы в пьесе Н. Птушкиной "Пока она умирала". Третье место заняла студентка 5 курса О.В. Андреева ("Субъектная организация повести Л. Петрушевской "Время ночь").</w:t>
              <w:br/>
            </w:r>
          </w:p>
        </w:tc>
      </w:tr>
      <w:tr>
        <w:trPr/>
        <w:tc>
          <w:tcPr>
            <w:tcW w:w="9507" w:type="dxa"/>
            <w:tcBorders/>
            <w:vAlign w:val="center"/>
          </w:tcPr>
          <w:p>
            <w:pPr>
              <w:pStyle w:val="Style14"/>
              <w:spacing w:before="0" w:after="283"/>
              <w:jc w:val="center"/>
              <w:rPr/>
            </w:pPr>
            <w:r>
              <w:rPr/>
              <w:t xml:space="preserve">О работе </w:t>
            </w:r>
            <w:r>
              <w:rPr>
                <w:rStyle w:val="StrongEmphasis"/>
              </w:rPr>
              <w:t>подсекций "Русская литература первой половины XIX века и проблемы международных литературных связей"</w:t>
            </w:r>
            <w:r>
              <w:rPr/>
              <w:t xml:space="preserve"> и </w:t>
            </w:r>
            <w:r>
              <w:rPr>
                <w:rStyle w:val="StrongEmphasis"/>
              </w:rPr>
              <w:t xml:space="preserve">"Русская литература второй половины XIX века и проблемы международных литературных связей" </w:t>
            </w:r>
            <w:r>
              <w:rPr/>
              <w:t xml:space="preserve">секции "Филология" на </w:t>
            </w:r>
            <w:r>
              <w:rPr>
                <w:rStyle w:val="StrongEmphasis"/>
              </w:rPr>
              <w:t xml:space="preserve">XV Всероссийской конференции студентов, аспирантов и молодых ученых "Наука и образование" </w:t>
            </w:r>
            <w:r>
              <w:rPr/>
              <w:t>(25-29 апреля, 2011 г.), ТГПУ.</w:t>
            </w:r>
          </w:p>
          <w:p>
            <w:pPr>
              <w:pStyle w:val="Style14"/>
              <w:spacing w:before="0" w:after="283"/>
              <w:jc w:val="both"/>
              <w:rPr/>
            </w:pPr>
            <w:r>
              <w:rPr/>
              <w:t>Руководство работой подсекций осуществляла к.ф.н. С.В. Татаркина.</w:t>
              <w:br/>
              <w:t>Выступило 13 докладчиков: 2 аспиранта (Кириенко Н.Г. и Сопова С.П.), 7 студентов филологического факультета, студент НИ ТПУ (Ахмади А.), 3 студента ТДС (Тишкин А.М., Кабанин В., Магилев А.Е.). На конференции были представлены доклады, разнообразные по тематике и методологии (компаративистиское, гендерное, жанроведческое и духовно-религиозное направления).</w:t>
            </w:r>
          </w:p>
          <w:p>
            <w:pPr>
              <w:pStyle w:val="Style14"/>
              <w:spacing w:before="0" w:after="283"/>
              <w:jc w:val="both"/>
              <w:rPr/>
            </w:pPr>
            <w:r>
              <w:rPr/>
              <w:t>Лучшими были признаны доклады Ю.В. Нехорошевой "Изображение женского характера в повести И.С. Тургенева "Ася" (диплом I степени), В. Кабанина и О. Загребиной (диплом II степени) и А.Н. Конюковой (диплом II степени). Почетными грамотами были награждены А.М. Тишкин (в номинации "Самый креативный доклад"), А.Е. Магилев ( в номинации "Духовные традиции в литературе"), Ю. Прошина ( в номинации "Самый интересный доклад").</w:t>
            </w:r>
          </w:p>
        </w:tc>
      </w:tr>
      <w:tr>
        <w:trPr/>
        <w:tc>
          <w:tcPr>
            <w:tcW w:w="9507" w:type="dxa"/>
            <w:tcBorders/>
            <w:vAlign w:val="center"/>
          </w:tcPr>
          <w:p>
            <w:pPr>
              <w:pStyle w:val="Style14"/>
              <w:spacing w:before="0" w:after="283"/>
              <w:jc w:val="center"/>
              <w:rPr/>
            </w:pPr>
            <w:r>
              <w:rPr/>
              <w:t xml:space="preserve">О работе </w:t>
            </w:r>
            <w:r>
              <w:rPr>
                <w:rStyle w:val="StrongEmphasis"/>
              </w:rPr>
              <w:t xml:space="preserve">подсекции "Поэтика детской литературы" </w:t>
              <w:br/>
            </w:r>
            <w:r>
              <w:rPr/>
              <w:t xml:space="preserve">секции "Филология" </w:t>
              <w:br/>
            </w:r>
            <w:r>
              <w:rPr>
                <w:rStyle w:val="StrongEmphasis"/>
              </w:rPr>
              <w:t>XV Всероссийской конференции студентов, аспирантов и молодых учёных "Наука и образование"</w:t>
            </w:r>
            <w:r>
              <w:rPr/>
              <w:t xml:space="preserve"> (28.04. 2011)</w:t>
            </w:r>
          </w:p>
          <w:p>
            <w:pPr>
              <w:pStyle w:val="Style14"/>
              <w:spacing w:before="0" w:after="283"/>
              <w:jc w:val="left"/>
              <w:rPr/>
            </w:pPr>
            <w:r>
              <w:rPr/>
              <w:t xml:space="preserve">Руководила работой подсекции к.ф.н., доцент кафедры литературы Е.А. Полева, функции секретаря подсекции осуществляла магистрант 1 курса ИФФ ТГПУ С. А. Сомова. В состав жюри вошли к.ф.н., доценты Ю.О. Чернявская, Е.А. Полева. </w:t>
              <w:br/>
              <w:t xml:space="preserve">В работе подсекции приняли участие 6 докладчиков. </w:t>
              <w:br/>
              <w:t xml:space="preserve">Выделение подсекции, посвящённой детской литературе, опосредовано юбилеем (120-летием со дня рождения) знаменитого писателя-сказочника ХХ века А.М. Волкова, часть жизни которого связана с Томском и ТГПУ. Также в 2011 году исполняется 115 лет со дня рождения Е.Л. Шварца. </w:t>
              <w:br/>
              <w:t xml:space="preserve">Работу подсекции открыл доклад студентки 3-го курса ИФФ В.И. Яковлевой, содержащий анализ хронотопа и образов персонажей в сказках А.М. Волкова (науч. рук. к.ф.н. Е.А. Полева). </w:t>
              <w:br/>
              <w:t xml:space="preserve">Творчеству Е.Л. Шварца посвящены доклады магистрантки С. А. Сомовой "Интерпретация "Снежной королевы" Г.Х. Андерсена в драматической сказке Е. Шварца" (науч. рук. д.ф.н., проф. В.Е. Головчинер) и студентки 3-го курса М.А. Цаплиной "Эволюция героя в "Голом короле" и "Тени" Е. Шварца" (науч. рук. к.ф.н., доцент О.Н. Русанова). </w:t>
              <w:br/>
              <w:t xml:space="preserve">Исследование поэтики детской литературы актуально для педагогических вузов, так как детская литература, в первую очередь, реализует воспитательно-просветительское задачи. А ряд произведений, входящих в круг детского чтения, выражает авторские педагогические концепции. Доклад студентки 1 курса ИФФ В.А. Степаненко (науч. рук. к.ф.н., доцент Е.А. Полева) посвящён анализу концепций воспитания в повести Н.Г. Гарина-Михайловского "Детство Тёмы". </w:t>
              <w:br/>
              <w:t xml:space="preserve">Завершали работу секции доклады студенток первого курса ИФФ о детской поэзии ХХ века: </w:t>
              <w:br/>
              <w:t xml:space="preserve">В. Котвицкая "Жанр небылицы-перевёртыша в русской детской поэзии 1920-х годов (К. Чуковский, Д. Хармс, С. Маршак)" (науч. рук. к.ф.н., доцент Е.А. Полева); </w:t>
              <w:br/>
              <w:t>М.В. Ковальчук "Развёрнутые названия (названия-ситуации) как приём в детской поэзии ХХ века (на примере произведений Э.В. Рью и Тима Собакина)" (науч. рук. к.ф.н., доцент Е.А. Полева).</w:t>
              <w:br/>
              <w:t>Для анализа были взяты достаточно сложные для анализа стихотворения, близкие модернистской и авангардистской эстетике. Тем не менее, студентки-первокурсницы справились с поставленными исследовательскими задачами.</w:t>
              <w:br/>
              <w:t xml:space="preserve">Актуальность и научная новизна всех представленных докладов несомненна, обусловлена недостаточной изученностью творчества писателей, создававших произведения для детей. Исследования докладчиков подтвердили тесную связь "детской" и "взрослой" литературы, наличие глубинных смысловых пластов в произведениях детской литературы. </w:t>
              <w:br/>
              <w:t xml:space="preserve">Наиболее концептуально зрелыми, целостными и вызвавшими живой отклик и интерес являются доклады магистрантки С. Сомовой и студенток 1 курса В. Котвицкой и М. Ковальчук. </w:t>
              <w:br/>
              <w:t xml:space="preserve">Аудитория и жюри единодушно признали достойными награждения дипломами первой степени сразу двух докладчиков: В. Котвицкую и М. Ковальчук (науч. рук. к.ф.н., доцент Е.А. Полева), второй степени – С. Сомову (науч. рук. д.ф.н., проф. В.Е. Головчинер). </w:t>
              <w:br/>
              <w:t>Почётная грамота вручена В. Степаненко (науч. рук. к.ф.н., доцент Е.А. Полева) за исследовательскую активность, похвальную для студентки первого курса.</w:t>
            </w:r>
          </w:p>
          <w:p>
            <w:pPr>
              <w:pStyle w:val="Style14"/>
              <w:spacing w:before="0" w:after="283"/>
              <w:jc w:val="left"/>
              <w:rPr/>
            </w:pPr>
            <w:r>
              <w:rPr/>
              <w:br/>
              <w:t>К.ф.н., доцент Е.А. Полева</w:t>
            </w:r>
          </w:p>
        </w:tc>
      </w:tr>
    </w:tbl>
    <w:p>
      <w:pPr>
        <w:pStyle w:val="Style14"/>
        <w:rPr>
          <w:sz w:val="4"/>
          <w:szCs w:val="4"/>
        </w:rPr>
      </w:pPr>
      <w:r>
        <w:rPr>
          <w:sz w:val="4"/>
          <w:szCs w:val="4"/>
        </w:rPr>
      </w:r>
    </w:p>
    <w:p>
      <w:pPr>
        <w:pStyle w:val="Normal"/>
        <w:rPr>
          <w:sz w:val="4"/>
          <w:szCs w:val="4"/>
        </w:rPr>
      </w:pPr>
      <w:r>
        <w:rPr>
          <w:sz w:val="4"/>
          <w:szCs w:val="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eastAsia="zh-CN" w:bidi="hi-IN"/>
    </w:rPr>
  </w:style>
  <w:style w:type="paragraph" w:styleId="Heading4">
    <w:name w:val="Heading 4"/>
    <w:basedOn w:val="Style13"/>
    <w:next w:val="TextBody"/>
    <w:qFormat/>
    <w:pPr>
      <w:numPr>
        <w:ilvl w:val="3"/>
        <w:numId w:val="1"/>
      </w:numPr>
      <w:outlineLvl w:val="3"/>
    </w:pPr>
    <w:rPr>
      <w:rFonts w:ascii="Times New Roman" w:hAnsi="Times New Roman" w:eastAsia="Lucida Sans Unicode" w:cs="Tahoma"/>
      <w:b/>
      <w:bCs/>
      <w:sz w:val="24"/>
      <w:szCs w:val="24"/>
    </w:rPr>
  </w:style>
  <w:style w:type="character" w:styleId="AbsatzStandardschriftart">
    <w:name w:val="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283"/>
    </w:pPr>
    <w:rPr>
      <w:rFonts w:ascii="Arial" w:hAnsi="Arial" w:eastAsia="MS Mincho" w:cs="Tahoma"/>
      <w:sz w:val="28"/>
      <w:szCs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