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абота со студентами</w:t>
      </w:r>
    </w:p>
    <w:p>
      <w:pPr>
        <w:pStyle w:val="TextBody"/>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Воспитательная и образовательная деятельность:</w:t>
      </w:r>
    </w:p>
    <w:p>
      <w:pPr>
        <w:pStyle w:val="TextBody"/>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Работа куратора групп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2011 – 2012 уч. году кураторскую работу в группе 313 (профили «История и литература») ведёт к.ф.н., доц. Ю.О. Чернявская (в сотрудничестве с преподавателями, ведущими занятие у студентов первого курса, к.ф.н., доц. О.Н. Русановой, Е.К. Макаренко).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Обязательным в работе куратора является знакомство студентов с научными библиотеками г. Томска (ТГПУ, ТГУ, им. А.С. Пушкина), формирование культуры работы с научной, критической, художественной литературо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щение с куратором способствует сплочению коллектива, проявлению творческих интересов членов группы, более плодотворной интеграции первокурсников в студенческое сообщество ИФФ.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уратор способствует организации посещений музеев, театров, памятных мест г. Томска, знакомству с культурной жизнью города (особенно это актуально для иногородних учащихся), приобщению к творческой и научной жизни кафедры и факультета. </w:t>
      </w:r>
    </w:p>
    <w:p>
      <w:pPr>
        <w:pStyle w:val="TextBody"/>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беспечение учебного процесса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Инновационные и традиционные формы работы в рамках аудиторных занят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Организация самостоятельной работ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Консультаци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и оценка знаний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Учебные занятия с иностранными студентами и магистрантами, приехавшими по международному обмену в ТГПУ из Польши, Германии</w:t>
      </w:r>
    </w:p>
    <w:p>
      <w:pPr>
        <w:pStyle w:val="TextBody"/>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оведение фольклорной практики</w:t>
      </w:r>
    </w:p>
    <w:p>
      <w:pPr>
        <w:pStyle w:val="TextBody"/>
        <w:spacing w:before="0" w:after="0"/>
        <w:jc w:val="both"/>
        <w:rPr/>
      </w:pPr>
      <w:r>
        <w:rPr>
          <w:rFonts w:cs="Times New Roman" w:ascii="Times New Roman" w:hAnsi="Times New Roman"/>
          <w:sz w:val="28"/>
          <w:szCs w:val="28"/>
        </w:rPr>
        <w:t>Студенты филологического отделения ИФФ осваивают дисциплину «Устное народное творчество» на первом курсе. Сформированные теоретические знания по курсу углубляются при прохождении фольклорной практики. Итоги практики подводятся на конференциях или круглых столах, посвящённых актуальным проблемам фольклористики и современного фольклора. Научный руководитель практики – к.ф.н., доцент Ю.О. Чернявская</w:t>
      </w:r>
      <w:r>
        <w:rPr>
          <w:rFonts w:cs="Times New Roman" w:ascii="Times New Roman" w:hAnsi="Times New Roman"/>
          <w:sz w:val="28"/>
          <w:szCs w:val="28"/>
          <w:u w:val="single"/>
        </w:rPr>
        <w:t xml:space="preserve"> </w:t>
      </w:r>
    </w:p>
    <w:p>
      <w:pPr>
        <w:pStyle w:val="TextBody"/>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дготовка к олимпиаде по русскому языку и литератур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На филологическом факультете ежегодно проводится первый (внутривузовский) этап Всероссийской олимпиады среди студентов педагогических вузов Сибирского федерального округа по специальности «Русский язык и литература». Традиционно в олимпиаде принимают участие лучшие студенты 3, 4, 5 курсов. Олимпиадные задания, разработанные преподавателями кафедры, позволяют выявить уровень знаний историко-литературного материала, владения навыками литературоведческого анализа, а также направлены на раскрытие творческого потенциала и эрудированности студентов. Победители первого тура принимают участие во втором туре, выезжая в другие города Сибири (Красноярск, Омск).</w:t>
      </w:r>
    </w:p>
    <w:p>
      <w:pPr>
        <w:pStyle w:val="Normal"/>
        <w:jc w:val="both"/>
        <w:rPr/>
      </w:pPr>
      <w:r>
        <w:rPr>
          <w:sz w:val="28"/>
          <w:szCs w:val="28"/>
        </w:rPr>
        <w:t xml:space="preserve">В 2011 году на Олимпиаде по русскому языку и литературе в г. Омске студентка ИФФ ТГПУ Екатерина Кузьменко (науч. рук. д.ф.н., проф. кафедры литературы М.А. Хатямова) заняла </w:t>
      </w:r>
      <w:r>
        <w:rPr>
          <w:sz w:val="28"/>
          <w:szCs w:val="28"/>
          <w:lang w:val="en-US"/>
        </w:rPr>
        <w:t>I</w:t>
      </w:r>
      <w:r>
        <w:rPr>
          <w:sz w:val="28"/>
          <w:szCs w:val="28"/>
        </w:rPr>
        <w:t xml:space="preserve"> место в индивидуальном первенстве.  Руководитель команды ТГПУ в 2011 году – к.ф.н., доц. кафедры литературы С.В. Бурмистров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нтеграция студентов в образовательное пространство средней школы</w:t>
      </w:r>
    </w:p>
    <w:p>
      <w:pPr>
        <w:pStyle w:val="TextBody"/>
        <w:spacing w:before="0" w:after="0"/>
        <w:jc w:val="both"/>
        <w:rPr/>
      </w:pPr>
      <w:r>
        <w:rPr>
          <w:rFonts w:cs="Times New Roman" w:ascii="Times New Roman" w:hAnsi="Times New Roman"/>
          <w:sz w:val="28"/>
          <w:szCs w:val="28"/>
        </w:rPr>
        <w:t xml:space="preserve">Одной из форм самостоятельной работы студентов является разработка и проведение мероприятий для школьников. Подобный опыт способствует формированию просветительско-педагогических компетенций у студентов-филологов. В 2011 году в рамках освоения курса «Русская литература и культур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туденты 303 группы подготовили и провели (под руководством к.ф.н., доцента С.В. Бурмистровой) для учащихся гуманитарного класса школы № 14 г. Томска «Пушкинский вечер». Студенты креативно оформили аудиторию в соответствии с тематикой вечера, показали театрализованное представление и провели викторину. Посредством таких мероприятий студенты оказываются вовлечены в профориентационную работу со школьниками.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ворческая и просветительская деятельность:</w:t>
      </w:r>
    </w:p>
    <w:p>
      <w:pPr>
        <w:pStyle w:val="TextBody"/>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Посещение театров, музеев, культурных мероприятий</w:t>
      </w:r>
    </w:p>
    <w:p>
      <w:pPr>
        <w:pStyle w:val="TextBody"/>
        <w:spacing w:before="0" w:after="0"/>
        <w:jc w:val="both"/>
        <w:rPr>
          <w:rFonts w:ascii="Times New Roman" w:hAnsi="Times New Roman" w:cs="Times New Roman"/>
          <w:bCs/>
          <w:sz w:val="28"/>
          <w:szCs w:val="28"/>
        </w:rPr>
      </w:pPr>
      <w:r>
        <w:rPr>
          <w:rFonts w:cs="Times New Roman" w:ascii="Times New Roman" w:hAnsi="Times New Roman"/>
          <w:bCs/>
          <w:sz w:val="28"/>
          <w:szCs w:val="28"/>
        </w:rPr>
        <w:t>Концептуальная установка кафедры – сформировать у студентов целостное представление о литературе как проявлении культуры разных исторических эпох. В связи с этим литературные феномены изучаются в широком историко-философском контексте. Преподаватели кафедры широко используют масс-медийные средства, контакты с музеями и театрами г. Томска для просвещения студентов, формирования у них знаний о специфике осмысления образов и сюжетов литературы в живописи, театре, кино, музыке и навыков анализа и интерпретации произведений разных видов искусства.</w:t>
      </w:r>
    </w:p>
    <w:p>
      <w:pPr>
        <w:pStyle w:val="TextBody"/>
        <w:spacing w:before="0" w:after="0"/>
        <w:jc w:val="both"/>
        <w:rPr>
          <w:rFonts w:ascii="Times New Roman" w:hAnsi="Times New Roman" w:cs="Times New Roman"/>
          <w:bCs/>
          <w:sz w:val="28"/>
          <w:szCs w:val="28"/>
        </w:rPr>
      </w:pPr>
      <w:r>
        <w:rPr>
          <w:rFonts w:cs="Times New Roman" w:ascii="Times New Roman" w:hAnsi="Times New Roman"/>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41010" cy="42297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541010" cy="4229735"/>
                    </a:xfrm>
                    <a:prstGeom prst="rect">
                      <a:avLst/>
                    </a:prstGeom>
                  </pic:spPr>
                </pic:pic>
              </a:graphicData>
            </a:graphic>
          </wp:anchor>
        </w:drawing>
      </w:r>
    </w:p>
    <w:p>
      <w:pPr>
        <w:pStyle w:val="Normal"/>
        <w:jc w:val="both"/>
        <w:rPr/>
      </w:pPr>
      <w:r>
        <w:rPr>
          <w:b/>
          <w:sz w:val="28"/>
          <w:szCs w:val="28"/>
        </w:rPr>
        <w:t>В театре «Скоморох»:</w:t>
      </w:r>
      <w:r>
        <w:rPr>
          <w:sz w:val="28"/>
          <w:szCs w:val="28"/>
        </w:rPr>
        <w:t xml:space="preserve"> </w:t>
      </w:r>
    </w:p>
    <w:p>
      <w:pPr>
        <w:pStyle w:val="Normal"/>
        <w:jc w:val="both"/>
        <w:rPr>
          <w:sz w:val="28"/>
          <w:szCs w:val="28"/>
        </w:rPr>
      </w:pPr>
      <w:r>
        <w:rPr>
          <w:sz w:val="28"/>
          <w:szCs w:val="28"/>
        </w:rPr>
        <w:t xml:space="preserve">Заслуженный работник культуры Российской Федерации, театровед и театральный критик, доктор филологических наук, профессор кафедры литературы ТГПУ В.Е. Головчинер со своей магистранткой Ксенией Изместьевой в Театре куклы и актёра «Скоморох» им. Р. Виндермана </w:t>
      </w:r>
    </w:p>
    <w:p>
      <w:pPr>
        <w:pStyle w:val="TextBody"/>
        <w:spacing w:before="0" w:after="0"/>
        <w:jc w:val="both"/>
        <w:rPr>
          <w:sz w:val="28"/>
          <w:szCs w:val="28"/>
        </w:rPr>
      </w:pPr>
      <w:r>
        <w:rPr>
          <w:sz w:val="28"/>
          <w:szCs w:val="28"/>
        </w:rPr>
      </w:r>
    </w:p>
    <w:p>
      <w:pPr>
        <w:pStyle w:val="TextBody"/>
        <w:spacing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Творческие вечера</w:t>
      </w:r>
    </w:p>
    <w:p>
      <w:pPr>
        <w:pStyle w:val="TextBody"/>
        <w:spacing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TextBody"/>
        <w:spacing w:before="0" w:after="0"/>
        <w:ind w:left="0" w:right="0" w:firstLine="709"/>
        <w:jc w:val="both"/>
        <w:rPr/>
      </w:pPr>
      <w:r>
        <w:rPr>
          <w:rFonts w:cs="Times New Roman" w:ascii="Times New Roman" w:hAnsi="Times New Roman"/>
          <w:sz w:val="28"/>
          <w:szCs w:val="28"/>
        </w:rPr>
        <w:t xml:space="preserve">Ежегодно проходят традиционные тематические литературные встречи, связанные с  содержанием читаемых курсов по истории литературы, подготовленные студентами: «Пушкинский вечер», «Вечер поэзии Серебряного века», «Утренник» (чтение стихов детских поэтов). </w:t>
      </w:r>
      <w:r>
        <w:rPr>
          <w:rFonts w:cs="Times New Roman" w:ascii="Times New Roman" w:hAnsi="Times New Roman"/>
          <w:i/>
          <w:iCs/>
          <w:sz w:val="28"/>
          <w:szCs w:val="28"/>
        </w:rPr>
        <w:t xml:space="preserve">(См. в Приложении : </w:t>
      </w:r>
    </w:p>
    <w:p>
      <w:pPr>
        <w:pStyle w:val="TextBody"/>
        <w:spacing w:before="0" w:after="0"/>
        <w:ind w:left="0" w:right="0" w:firstLine="709"/>
        <w:jc w:val="both"/>
        <w:rPr/>
      </w:pPr>
      <w:r>
        <w:rPr>
          <w:rFonts w:cs="Times New Roman" w:ascii="Times New Roman" w:hAnsi="Times New Roman"/>
          <w:i/>
          <w:iCs/>
          <w:sz w:val="28"/>
          <w:szCs w:val="28"/>
        </w:rPr>
        <w:t>Фрагменты «Утренника» (чтения стихов детских поэтов) в группе 371 (организатор – доц. Е.А. Полева). На видео студентки Дарья Никитина и Анна Яковлева)</w:t>
      </w:r>
    </w:p>
    <w:p>
      <w:pPr>
        <w:pStyle w:val="TextBody"/>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традицию кафедры входит организация литературно-театральных вечеров, приуроченных к памятным датам, посвящённых творчеству выдающихся писателей и поэтов. В ноябре 2008 года студенты-филологи на сцене актового зала ТГПУ провели литературный вечер, посвященный 220-летию со дня рождения английского поэта-романтика Дж. Г. Байрона. На сцене звучали стихи, отрывки из поэм и драм Байрона. В театрализованной форме была представлена студенческая интерпретация личной и творческой судьбы поэта. В декабре 2009 г. в Актовом зале ТГПУ состоялось литературно-театральное представление, посвященное 195-летию со дня рождения М.Ю. Лермонтова. В 2010 году был проведён «Вечер поэзии И. Бунина», приуроченный к 140-летию поэта, Нобелевского лауреата. </w:t>
      </w:r>
    </w:p>
    <w:p>
      <w:pPr>
        <w:pStyle w:val="TextBody"/>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но-театральные вечера позволяют студентам глубже погрузиться в материал курсов по истории литературы, творчески проявить себя (в искусстве выразительного чтения, режиссуры, актёрской игры). Кроме этого, такие вечера дают участникам опыт их проведения (студенты сами подбирают материал, репетируют), сплачивают курс и надолго остаются в памяти. Творческие инициативы студентов филологического факультета всегда поддерживаются кафедрой, вызывают интерес у учащихся и преподавателей ТГПУ и других вузов г. Томска. </w:t>
      </w:r>
    </w:p>
    <w:p>
      <w:pPr>
        <w:pStyle w:val="Normal"/>
        <w:jc w:val="both"/>
        <w:rPr>
          <w:rFonts w:ascii="Times New Roman" w:hAnsi="Times New Roman" w:cs="Times New Roman"/>
          <w:bCs/>
          <w:sz w:val="28"/>
          <w:szCs w:val="28"/>
          <w:u w:val="single"/>
        </w:rPr>
      </w:pPr>
      <w:r>
        <w:rPr>
          <w:rFonts w:cs="Times New Roman"/>
          <w:bCs/>
          <w:sz w:val="28"/>
          <w:szCs w:val="28"/>
          <w:u w:val="single"/>
        </w:rPr>
      </w:r>
    </w:p>
    <w:p>
      <w:pPr>
        <w:pStyle w:val="Normal"/>
        <w:jc w:val="both"/>
        <w:rPr/>
      </w:pPr>
      <w:r>
        <w:rPr>
          <w:bCs/>
          <w:sz w:val="28"/>
          <w:szCs w:val="28"/>
          <w:u w:val="single"/>
        </w:rPr>
        <w:t xml:space="preserve">Издание сборников стихов студентов и выпускников </w:t>
      </w:r>
      <w:r>
        <w:rPr>
          <w:sz w:val="28"/>
          <w:szCs w:val="28"/>
          <w:u w:val="single"/>
        </w:rPr>
        <w:t>ТГПУ:</w:t>
      </w:r>
      <w:r>
        <w:rPr>
          <w:bCs/>
          <w:sz w:val="28"/>
          <w:szCs w:val="28"/>
          <w:u w:val="single"/>
        </w:rPr>
        <w:t xml:space="preserve"> </w:t>
      </w:r>
    </w:p>
    <w:p>
      <w:pPr>
        <w:pStyle w:val="Normal"/>
        <w:jc w:val="both"/>
        <w:rPr>
          <w:bCs/>
          <w:sz w:val="28"/>
          <w:szCs w:val="28"/>
          <w:u w:val="single"/>
        </w:rPr>
      </w:pPr>
      <w:r>
        <w:rPr>
          <w:bCs/>
          <w:sz w:val="28"/>
          <w:szCs w:val="28"/>
          <w:u w:val="single"/>
        </w:rPr>
      </w:r>
    </w:p>
    <w:p>
      <w:pPr>
        <w:pStyle w:val="Normal"/>
        <w:widowControl w:val="false"/>
        <w:numPr>
          <w:ilvl w:val="0"/>
          <w:numId w:val="1"/>
        </w:numPr>
        <w:tabs>
          <w:tab w:val="clear" w:pos="708"/>
          <w:tab w:val="left" w:pos="720" w:leader="none"/>
        </w:tabs>
        <w:suppressAutoHyphens w:val="true"/>
        <w:jc w:val="both"/>
        <w:rPr/>
      </w:pPr>
      <w:r>
        <w:rPr>
          <w:b/>
          <w:bCs/>
          <w:sz w:val="28"/>
          <w:szCs w:val="28"/>
        </w:rPr>
        <w:t>ОКНО:</w:t>
      </w:r>
      <w:r>
        <w:rPr>
          <w:sz w:val="28"/>
          <w:szCs w:val="28"/>
        </w:rPr>
        <w:t xml:space="preserve">  поэтический сборник, посвященный 70-летию филологического факультета ТГПУ.  / р</w:t>
      </w:r>
      <w:r>
        <w:rPr>
          <w:iCs/>
          <w:sz w:val="28"/>
          <w:szCs w:val="28"/>
        </w:rPr>
        <w:t>едколл.:</w:t>
      </w:r>
      <w:r>
        <w:rPr>
          <w:sz w:val="28"/>
          <w:szCs w:val="28"/>
        </w:rPr>
        <w:t xml:space="preserve"> И.И. Тюрина, А.В. Греб. – Томск:  Дельтаплан, 2000. – 71 с.</w:t>
      </w:r>
    </w:p>
    <w:p>
      <w:pPr>
        <w:pStyle w:val="Normal"/>
        <w:widowControl w:val="false"/>
        <w:numPr>
          <w:ilvl w:val="0"/>
          <w:numId w:val="1"/>
        </w:numPr>
        <w:tabs>
          <w:tab w:val="clear" w:pos="708"/>
          <w:tab w:val="left" w:pos="720" w:leader="none"/>
        </w:tabs>
        <w:suppressAutoHyphens w:val="true"/>
        <w:jc w:val="both"/>
        <w:rPr/>
      </w:pPr>
      <w:r>
        <w:rPr>
          <w:b/>
          <w:sz w:val="28"/>
          <w:szCs w:val="28"/>
        </w:rPr>
        <w:t xml:space="preserve">Созвучие </w:t>
      </w:r>
      <w:r>
        <w:rPr>
          <w:sz w:val="28"/>
          <w:szCs w:val="28"/>
        </w:rPr>
        <w:t>: сборник стихов : посвящается 100-летию ТГПУ / [под ред. И. И. Середенко]. – Томск: Изд-во ТГПУ, 2002. – 63 с.</w:t>
      </w:r>
    </w:p>
    <w:p>
      <w:pPr>
        <w:pStyle w:val="Normal"/>
        <w:widowControl w:val="false"/>
        <w:numPr>
          <w:ilvl w:val="0"/>
          <w:numId w:val="1"/>
        </w:numPr>
        <w:tabs>
          <w:tab w:val="clear" w:pos="708"/>
          <w:tab w:val="left" w:pos="720" w:leader="none"/>
        </w:tabs>
        <w:suppressAutoHyphens w:val="true"/>
        <w:jc w:val="both"/>
        <w:rPr/>
      </w:pPr>
      <w:r>
        <w:rPr>
          <w:b/>
          <w:sz w:val="28"/>
          <w:szCs w:val="28"/>
        </w:rPr>
        <w:t>Созвучие</w:t>
      </w:r>
      <w:r>
        <w:rPr>
          <w:b/>
          <w:bCs/>
          <w:sz w:val="28"/>
          <w:szCs w:val="28"/>
        </w:rPr>
        <w:t>:</w:t>
      </w:r>
      <w:r>
        <w:rPr>
          <w:sz w:val="28"/>
          <w:szCs w:val="28"/>
        </w:rPr>
        <w:t xml:space="preserve"> сборник стихов выпускников и студентов ТГПУ. – Вып. 2. Посвящается участникам Великой Отечественной войны / под ред. В.Г. Арьяновой, С.М. Денисовой, А.В. Гузеевой. – Томск: Изд-во ТГПУ, 2006. – 84 с.</w:t>
      </w:r>
    </w:p>
    <w:p>
      <w:pPr>
        <w:pStyle w:val="Normal"/>
        <w:widowControl w:val="false"/>
        <w:numPr>
          <w:ilvl w:val="0"/>
          <w:numId w:val="1"/>
        </w:numPr>
        <w:tabs>
          <w:tab w:val="clear" w:pos="708"/>
          <w:tab w:val="left" w:pos="720" w:leader="none"/>
        </w:tabs>
        <w:suppressAutoHyphens w:val="true"/>
        <w:jc w:val="both"/>
        <w:rPr/>
      </w:pPr>
      <w:r>
        <w:rPr>
          <w:b/>
          <w:bCs/>
          <w:sz w:val="28"/>
          <w:szCs w:val="28"/>
        </w:rPr>
        <w:t xml:space="preserve">Ниоткуда с любовью: </w:t>
      </w:r>
      <w:r>
        <w:rPr>
          <w:bCs/>
          <w:sz w:val="28"/>
          <w:szCs w:val="28"/>
        </w:rPr>
        <w:t>с</w:t>
      </w:r>
      <w:r>
        <w:rPr>
          <w:sz w:val="28"/>
          <w:szCs w:val="28"/>
        </w:rPr>
        <w:t>борник произведений. Вып. 1 / под ред. Н.Е. Разумовой, С.В. Татаркиной, А.Н. Кошечко. – Томск: Изд-во ТГПУ, 2009. – 40 с.</w:t>
      </w:r>
    </w:p>
    <w:p>
      <w:pPr>
        <w:pStyle w:val="Normal"/>
        <w:widowControl w:val="false"/>
        <w:numPr>
          <w:ilvl w:val="0"/>
          <w:numId w:val="1"/>
        </w:numPr>
        <w:tabs>
          <w:tab w:val="clear" w:pos="708"/>
          <w:tab w:val="left" w:pos="720" w:leader="none"/>
        </w:tabs>
        <w:suppressAutoHyphens w:val="true"/>
        <w:jc w:val="both"/>
        <w:rPr/>
      </w:pPr>
      <w:r>
        <w:rPr>
          <w:b/>
          <w:bCs/>
          <w:sz w:val="28"/>
          <w:szCs w:val="28"/>
        </w:rPr>
        <w:t>Интермеццо:</w:t>
      </w:r>
      <w:r>
        <w:rPr>
          <w:sz w:val="28"/>
          <w:szCs w:val="28"/>
        </w:rPr>
        <w:t xml:space="preserve"> сборник стихов. Вып. 2. Посвящается 80-летию филологического факультета / под ред. С.В. Бурмистровой, Е.А. Полевой, В.Г. Арьяновой. – Томск: Изд-во ТГПУ, 2010. – 104 с.</w:t>
      </w:r>
    </w:p>
    <w:p>
      <w:pPr>
        <w:pStyle w:val="TextBody"/>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Научно-исследовательская деятельность </w:t>
      </w:r>
    </w:p>
    <w:p>
      <w:pPr>
        <w:pStyle w:val="TextBody"/>
        <w:spacing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Спецсеминары </w:t>
      </w:r>
    </w:p>
    <w:p>
      <w:pPr>
        <w:pStyle w:val="TextBody"/>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Научно-исследовательская работа в спецсеминарах призвана развить навыки литературоведческого анализа текста, научить писать научные тексты (статьи, доклады на конференции, курсовые и дипломные работы). Система работы в спецсеминаре позволяет приобщить студентов к исследованию фундаментальный научных проблем, входящих в круг интересов кафедры.  </w:t>
      </w:r>
    </w:p>
    <w:p>
      <w:pPr>
        <w:pStyle w:val="1"/>
        <w:bidi w:val="0"/>
        <w:ind w:left="0" w:right="0" w:firstLine="540"/>
        <w:jc w:val="both"/>
        <w:rPr/>
      </w:pPr>
      <w:r>
        <w:rPr>
          <w:sz w:val="28"/>
          <w:szCs w:val="28"/>
        </w:rPr>
        <w:t xml:space="preserve">Студентам предоставлен широкий спектр возможностей для выбора темы самостоятельного исследования. Преподавателями кафедры разработаны спецсеминары по следующей проблематике: «Новеллистика Чехова в контексте русской и зарубежной литературы», «Рассказы Чехова и их переводы на иностранный язык» (проф. Н.Е. Разумова); «Поэтика повествования в русской прозе начала ХХ в.», «Художественный мир И.А. Бунина», «Неомифологизм в поэтике русской прозы рубежа </w:t>
      </w:r>
      <w:r>
        <w:rPr>
          <w:sz w:val="28"/>
          <w:szCs w:val="28"/>
          <w:lang w:val="en-US"/>
        </w:rPr>
        <w:t>XIX</w:t>
      </w:r>
      <w:r>
        <w:rPr>
          <w:sz w:val="28"/>
          <w:szCs w:val="28"/>
        </w:rPr>
        <w:t xml:space="preserve"> – ХХ веков» (проф. М.А. Хатямова); «Неклассическая драма ХХ века», «Русская литература 1920 – 1930-х годов: направления поисков» (проф. В.Е. Головчинер); «Поэтика современной русской литературы», «Проблема самоопределения в творчестве В. Набокова и писателей второй половины ХХ века» (доц. Е.А. Полева); «Тенденции развития отечественной драматургии ХХ века» (доц. О.Н. Русанова); «Городской текст в русской литературе ХХ в.», «Проблема массовой литературы» (доц. Ю.О. Чернявская); «Поэтика женской прозы», «Европейский романтизм в контексте литературы </w:t>
      </w:r>
      <w:r>
        <w:rPr>
          <w:sz w:val="28"/>
          <w:szCs w:val="28"/>
          <w:lang w:val="en-US"/>
        </w:rPr>
        <w:t>XIX</w:t>
      </w:r>
      <w:r>
        <w:rPr>
          <w:sz w:val="28"/>
          <w:szCs w:val="28"/>
        </w:rPr>
        <w:t>-ХХ вв.» (доц. С.В. Бурмистрова); «Образ самозванца в русской литературе» (доц. Е.К. Макаренко), «Проблемы поэтики романов Ф.М. Достоевского», «Рецепция творчества Ф.Д. Достоевского в западноевропейской литературе ХХ века», «Поэтика русской литературы ХIХ века (Л.Н. Толстой, А.П. Чехов и др.)» (доц. А.Н. Кошечко).</w:t>
      </w:r>
    </w:p>
    <w:p>
      <w:pPr>
        <w:pStyle w:val="TextBody"/>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Подготовка к выступлению на круглых столах и конференциях </w:t>
      </w:r>
    </w:p>
    <w:p>
      <w:pPr>
        <w:pStyle w:val="TextBody"/>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Традиционно студенты участвуют в традиционной ежегодной научной конференции молодых ученых, студентов и аспирантов «Всероссийская конференция студентов, аспирантов и молодых ученых «Наука и образование», организуемой на базе ТГПУ. Результаты научно-исследовательской работы студентов представлены на секции «Филология» с подсекциями «Русская литература ХIХ века», «Зарубежная литература и проблемы международных литературных связей», «Русская литература первой половины ХХ века», «Русская литература второй половины ХХ века». По итогам конференции студенческие доклады, отмеченные дипломами I, II, III степени, публикуются в научном сборнике. Участие в конференции дает возможность студентам апробировать результаты своей научной работы, приобрести навык коммуникации с аудиторией, умение реагировать на ее вопросы, что в будущем пригодится в освоении своей специальности.</w:t>
      </w:r>
    </w:p>
    <w:p>
      <w:pPr>
        <w:pStyle w:val="TextBody"/>
        <w:spacing w:before="0" w:after="0"/>
        <w:jc w:val="both"/>
        <w:rPr>
          <w:rFonts w:ascii="Times New Roman" w:hAnsi="Times New Roman" w:cs="Times New Roman"/>
          <w:bCs/>
          <w:sz w:val="28"/>
          <w:szCs w:val="28"/>
        </w:rPr>
      </w:pPr>
      <w:r>
        <w:rPr>
          <w:rFonts w:cs="Times New Roman" w:ascii="Times New Roman" w:hAnsi="Times New Roman"/>
          <w:bCs/>
          <w:sz w:val="28"/>
          <w:szCs w:val="28"/>
        </w:rPr>
        <w:t>На кафедре литературы проводится круглый стол по итогам прохождения фольклорной практики (науч. рук. – к.ф.н., доц. Ю.О. Чернявская)</w:t>
      </w:r>
    </w:p>
    <w:p>
      <w:pPr>
        <w:pStyle w:val="TextBody"/>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местно с Духовной семинарией г. Томска в марте 2011 года – в рамках празднования Дня православной книги – был проведён круглый стол с участием студентов ИФФ </w:t>
      </w:r>
    </w:p>
    <w:p>
      <w:pPr>
        <w:pStyle w:val="TextBody"/>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Наиболее инициативные студенты принимают участие в конференциях, организованных на базе других вузов г. Томска и других городов России. </w:t>
      </w:r>
    </w:p>
    <w:p>
      <w:pPr>
        <w:pStyle w:val="TextBody"/>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Привлечение студентов и магистрантов кафедры к участию в грантовых проектах</w:t>
      </w:r>
    </w:p>
    <w:p>
      <w:pPr>
        <w:pStyle w:val="TextBody"/>
        <w:spacing w:before="0" w:after="0"/>
        <w:jc w:val="both"/>
        <w:rPr/>
      </w:pPr>
      <w:r>
        <w:rPr>
          <w:rFonts w:cs="Times New Roman" w:ascii="Times New Roman" w:hAnsi="Times New Roman"/>
          <w:bCs/>
          <w:sz w:val="28"/>
          <w:szCs w:val="28"/>
        </w:rPr>
        <w:t xml:space="preserve">В 2011 году в реализации гранта по ФЦП </w:t>
      </w:r>
      <w:r>
        <w:rPr>
          <w:rFonts w:cs="Times New Roman" w:ascii="Times New Roman" w:hAnsi="Times New Roman"/>
          <w:sz w:val="28"/>
          <w:szCs w:val="28"/>
        </w:rPr>
        <w:t xml:space="preserve">«Научные и научно-педагогические кадры инновационной России» на 2009 – 2013 годы по направлению «Проведение поисковых научно-исследовательских работ в целях развития общероссийской мобильности в области филологии» принятии участие студентки ИФФ – Екатерина Кузьменко (382 группа), Юлия Тимчук (371 группа) и магистрант – Ксения Изместьева.  </w:t>
      </w:r>
    </w:p>
    <w:p>
      <w:pPr>
        <w:pStyle w:val="TextBody"/>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Студенческий научно-исследовательский и творческий кружок «Диалог»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Кружок «Диалог» призван оптимизировать творческую и научно-исследовательскую деятельность студентов и магистрантов.  В «Диалог» приглашаются все желающие; заседания кружка проводятся 1 – 2 раза в месяц.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В рамках деятельности кружка:</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1. Обсуждение особенностей поэтики произведений русских и зарубежных писателей, в том числе современных</w:t>
        <w:br/>
        <w:t xml:space="preserve">2. Обсуждение философско-эстетических вопросов художественной литературы </w:t>
        <w:br/>
        <w:t>3.Изучение отдельных аспектов русско-европейских литературных связей</w:t>
        <w:br/>
        <w:t>4. Подготовка к региональной студенческой олимпиаде по литературе</w:t>
        <w:br/>
        <w:t xml:space="preserve">5. Организация и проведение круглых столов по актуальным филологическим и культурологическим проблемам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6. Организация литературно-театральных вечеров</w:t>
        <w:br/>
        <w:t xml:space="preserve">7. Литературная студия для начинающих поэтов и писателей (студентов ТГПУ)  </w:t>
        <w:br/>
        <w:t>8. Творческие встречи с писателями</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br/>
        <w:t xml:space="preserve">Руководители кружка – к. филол. н., доценты кафедры литературы: Светлана Владимировна Бурмистрова, Анастасия Николаевна Кошечко, Елена Александровна Полева </w:t>
        <w:br/>
        <w:t xml:space="preserve">Место проведения «Диалога»: кафедра литературы, корпус ТГПУ № 8, ауд. № 219.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Тел. 62-17-47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w:cs="Arial"/>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TextBodyIndent">
    <w:name w:val="Body Text Indent"/>
    <w:basedOn w:val="Normal"/>
    <w:pPr>
      <w:spacing w:before="0" w:after="120"/>
      <w:ind w:left="283" w:right="0" w:hanging="0"/>
    </w:pPr>
    <w:rPr/>
  </w:style>
  <w:style w:type="paragraph" w:styleId="1">
    <w:name w:val="Обычный1"/>
    <w:qFormat/>
    <w:pPr>
      <w:widowControl/>
      <w:suppressAutoHyphens w:val="true"/>
      <w:bidi w:val="0"/>
    </w:pPr>
    <w:rPr>
      <w:rFonts w:ascii="Times New Roman" w:hAnsi="Times New Roman" w:eastAsia="Arial" w:cs="Times New Roman"/>
      <w:color w:val="auto"/>
      <w:sz w:val="24"/>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16:00Z</dcterms:created>
  <dc:creator>slava</dc:creator>
  <dc:description/>
  <dc:language>en-US</dc:language>
  <cp:lastModifiedBy>slava</cp:lastModifiedBy>
  <dcterms:modified xsi:type="dcterms:W3CDTF">2012-01-12T16:50:00Z</dcterms:modified>
  <cp:revision>139</cp:revision>
  <dc:subject/>
  <dc:title>Студенческий научный кружок „Диалог“</dc:title>
</cp:coreProperties>
</file>