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Издательская деятельно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федры  </w:t>
      </w:r>
      <w:r>
        <w:rPr>
          <w:b/>
          <w:sz w:val="24"/>
          <w:szCs w:val="24"/>
          <w:u w:val="single"/>
        </w:rPr>
        <w:t xml:space="preserve">Литературы </w:t>
      </w:r>
      <w:r>
        <w:rPr>
          <w:b/>
          <w:sz w:val="24"/>
          <w:szCs w:val="24"/>
        </w:rPr>
        <w:t xml:space="preserve"> ТГПУ за 2004 – 2011 г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Монографии</w:t>
      </w:r>
    </w:p>
    <w:p>
      <w:pPr>
        <w:pStyle w:val="Normal"/>
        <w:snapToGrid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тямова, М.А.  Творчество Е.И. Замятина в контексте повествовательных стратегий первой трети ХХ века: создание авторского мифа: монография. – Томск: ТГПУ, 2006. 18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чинер, В.Е. Эпическая драма в русской литературе ХХ века: монография. Изд. 2-е, доп. и испр. – Томск: ТГПУ, 2007. – 30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4"/>
          <w:szCs w:val="24"/>
        </w:rPr>
        <w:t>Хатямова, М.А.  Формы литературной саморефлексии в русской прозе первой трети ХХ века: монография. – М.: Языки славянской культуры, 2008. – 3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4"/>
          <w:szCs w:val="24"/>
        </w:rPr>
        <w:t xml:space="preserve">Проблема национальной идентичности в русской литературе ХХ века: коллективная </w:t>
      </w:r>
      <w:r>
        <w:rPr>
          <w:rFonts w:eastAsia="Albany AMT;Arial"/>
          <w:sz w:val="24"/>
          <w:szCs w:val="24"/>
        </w:rPr>
        <w:t xml:space="preserve">монография  [научный редактор Т.А. Рыбальченко] / </w:t>
      </w:r>
      <w:r>
        <w:rPr>
          <w:sz w:val="24"/>
          <w:szCs w:val="24"/>
        </w:rPr>
        <w:t xml:space="preserve">Е.А. Полева, М. А. Хатямова и др. – Томск: Изд-во ТГУ, 2011. – 300 с. </w:t>
      </w:r>
    </w:p>
    <w:p>
      <w:pPr>
        <w:pStyle w:val="Normal"/>
        <w:tabs>
          <w:tab w:val="clear" w:pos="708"/>
          <w:tab w:val="left" w:pos="1440" w:leader="none"/>
        </w:tabs>
        <w:snapToGrid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Учебники, учебные пособия </w:t>
      </w:r>
    </w:p>
    <w:p>
      <w:pPr>
        <w:pStyle w:val="Normal"/>
        <w:snapToGrid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4"/>
          <w:szCs w:val="24"/>
        </w:rPr>
        <w:t>Уразаева, Т.Т. Проза М.Ю. Лермонтова. Проблематика и поэтика: учебное пособие. –Томск: Изд-во ТГПУ, 2006. – 14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Уразаева, Т. Т. Роман М.Ю. Лермонтова «Герой нашего времени»: учебное пособие. – Томск: ТПУ, 2007. – 8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4"/>
          <w:szCs w:val="24"/>
        </w:rPr>
        <w:t xml:space="preserve">Головчинер, В.Е. Вчитаемся в строки... (М. Горький «На дне», А. Блок «Двенадцать», В. Маяковский «Хорошее отношение к лошадям», «Прозаседавшиеся»): учебное </w:t>
      </w:r>
      <w:r>
        <w:rPr>
          <w:sz w:val="24"/>
          <w:szCs w:val="24"/>
          <w:shd w:fill="FFFFFF" w:val="clear"/>
        </w:rPr>
        <w:t>пособие. – Томск: Изд-во ТГПУ, 2007. – 6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Малышева, Л.Г. История зарубежной литературы XVII – XVIII веков: учебное пособие. – Томск: Изд-во ТГПУ, 2010. – 152 с. </w:t>
      </w:r>
      <w:r>
        <w:rPr>
          <w:b/>
          <w:sz w:val="24"/>
          <w:szCs w:val="24"/>
          <w:shd w:fill="FFFFFF" w:val="clear"/>
        </w:rPr>
        <w:t>Гриф УМО.</w:t>
      </w:r>
    </w:p>
    <w:p>
      <w:pPr>
        <w:pStyle w:val="Normal"/>
        <w:tabs>
          <w:tab w:val="clear" w:pos="708"/>
          <w:tab w:val="left" w:pos="1440" w:leader="none"/>
        </w:tabs>
        <w:snapToGrid w:val="false"/>
        <w:ind w:left="72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Методическая литература (учебно-методические пособия, методические рекомендации, указания, лабораторные работы, разработки и т.д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4"/>
          <w:szCs w:val="24"/>
        </w:rPr>
        <w:t>Кошечко, А.Н. История зарубежной литературы (ХХ век). Учебно-методическое  пособие. – Томск: ТГПУ, 2008. – 1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Разумова, Н.Е. История зарубежной литературы (вторая половина ХIХ века). Часть II: учебно-методическое пособие.– Томск: ТГПУ, 2008. – 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Разумова, Н.Е., Кошечко, А.Н. История русской литературы (вторая половина ХIХ века). Драматургия А.П. Чехова: учебно-методическое пособие. – Томск: Изд-во ТГПУ, 2008. – 1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4"/>
          <w:szCs w:val="24"/>
        </w:rPr>
        <w:t>Татаркина, С.В. История зарубежной литературы (первая половина XIX века). Ч.1: учебно-методическое пособие.  – Томск: Изд-во ТГПУ, 2009. – 52 с., 0,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Хатямова, М.А. Поэтика прозы М.А. Осоргина: учебно-методическое пособие. – Томск: Изд-во ТПУ, 2011. – 6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Полева Е.А. Основы религиозных культур и светской этики: учебно-методическое пособие для 5-х классов. – Томск: STT, 2011. – 48 с.</w:t>
      </w:r>
    </w:p>
    <w:p>
      <w:pPr>
        <w:pStyle w:val="Normal"/>
        <w:tabs>
          <w:tab w:val="clear" w:pos="708"/>
          <w:tab w:val="left" w:pos="1440" w:leader="none"/>
        </w:tabs>
        <w:snapToGrid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борники научных трудов</w:t>
      </w:r>
    </w:p>
    <w:p>
      <w:pPr>
        <w:pStyle w:val="Normal"/>
        <w:snapToGrid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color w:val="000000"/>
          <w:sz w:val="24"/>
          <w:szCs w:val="24"/>
        </w:rPr>
        <w:t xml:space="preserve">Трансформация и функционирование культурных моделей в русской литературе (архетип, мифологема, мотив). Материалы II Международной научной конференции  / </w:t>
      </w:r>
      <w:r>
        <w:rPr>
          <w:sz w:val="24"/>
          <w:szCs w:val="24"/>
        </w:rPr>
        <w:t>научный редактор В.Е. Головчинер. – Томск: ТГПУ, 2005. – 24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ая литература в современном культурном пространстве: </w:t>
        <w:tab/>
        <w:t>материалы IV Международной конференции, посвященной  75-летию филологич. факультета: в 3 Т. / ред. коллегия: Н.Е. Разумова, В.Е. Головчинер, Т.Т. Уразаева, Е.Н. Ковалевская</w:t>
        <w:tab/>
        <w:t xml:space="preserve">  Томск: Изд-во ТГПУ, 2007. Т. 1. – 224 с.; Т. 2. – 228 с.; Т.3. – 8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color w:val="000000"/>
          <w:sz w:val="24"/>
          <w:szCs w:val="24"/>
        </w:rPr>
        <w:t xml:space="preserve">Трансформация и функционирование культурных моделей в русской литературе. Материалы III Всероссийской с международным участием научной конференции / </w:t>
      </w:r>
      <w:r>
        <w:rPr>
          <w:sz w:val="24"/>
          <w:szCs w:val="24"/>
        </w:rPr>
        <w:t xml:space="preserve">научный редактор В.Е. Головчинер. – </w:t>
      </w:r>
      <w:r>
        <w:rPr>
          <w:color w:val="000000"/>
          <w:sz w:val="24"/>
          <w:szCs w:val="24"/>
        </w:rPr>
        <w:t>Томск: Изд-во ТГПУ, 2008. – 3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color w:val="000000"/>
          <w:sz w:val="24"/>
          <w:szCs w:val="24"/>
        </w:rPr>
        <w:t xml:space="preserve">Развитие русского национального мирообраза в пространствке межкультурного диалога: материалы научной конференции. / </w:t>
      </w:r>
      <w:r>
        <w:rPr>
          <w:sz w:val="24"/>
          <w:szCs w:val="24"/>
        </w:rPr>
        <w:t xml:space="preserve">ред. коллегия: </w:t>
      </w:r>
      <w:r>
        <w:rPr>
          <w:color w:val="000000"/>
          <w:sz w:val="24"/>
          <w:szCs w:val="24"/>
        </w:rPr>
        <w:t>Т.Т. Уразаева, Н.Е. Разумова, А.Н. Кошечко, С.В. Татаркина. – Томск: Изд-во ТГПУ, 2009. – 1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color w:val="000000"/>
          <w:sz w:val="24"/>
          <w:szCs w:val="24"/>
        </w:rPr>
        <w:t>Русская литература в современном культурном пространстве. Литература о литературе: проблема литературной саморефлексии: материалы V Всероссийской научной конференции / ред. коллегия: Н.Е. Разумова, М.А. Хатямова. – Томск: Изд-во ТГПУ, 2010. – 400 с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Хрестоматии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>
          <w:sz w:val="24"/>
          <w:szCs w:val="24"/>
        </w:rPr>
        <w:t>Чернявская, Ю.О.  История русской литературы XVIII века: хрестоматия. – Томск: Изд-во ТГПУ, 2006. – 30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Чернявская, Ю.О. История древнерусской литературы: хрестоматия в 2 ч. – Ч.1. – Томск: ТГПУ, 2008. – 2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4"/>
          <w:szCs w:val="24"/>
        </w:rPr>
        <w:t>Чернявская, Ю.О. История древнерусской литературы: хрестоматия в 2 ч. – Ч.2. –Томск: ТГПУ, 2008. – 2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4"/>
          <w:szCs w:val="24"/>
        </w:rPr>
        <w:t>Разумова, Н.Е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стория зарубежной литературы (вторая половина ХIХ века): хрестоматия (I часть учебно-методического комплекса). – Томск: ТГПУ, 2008. – 4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4"/>
          <w:szCs w:val="24"/>
        </w:rPr>
        <w:t xml:space="preserve">Кошечко, А.Н. История зарубежной литературы (ХХ век): хрестоматия. – Т.1. –Томск: ТГПУ, 2009. – 20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jc w:val="both"/>
        <w:rPr/>
      </w:pPr>
      <w:r>
        <w:rPr>
          <w:sz w:val="24"/>
          <w:szCs w:val="24"/>
        </w:rPr>
        <w:t>Кошечко, А.Н. История зарубежной литературы (ХХ век): хрестоматия. – Т.2. – Томск: ТГПУ, 2009. – 258 с. 500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35:00Z</dcterms:created>
  <dc:creator>NU206</dc:creator>
  <dc:description/>
  <cp:keywords/>
  <dc:language>en-US</dc:language>
  <cp:lastModifiedBy>slava</cp:lastModifiedBy>
  <cp:lastPrinted>2009-02-16T11:02:00Z</cp:lastPrinted>
  <dcterms:modified xsi:type="dcterms:W3CDTF">2012-01-11T16:26:00Z</dcterms:modified>
  <cp:revision>16</cp:revision>
  <dc:subject/>
  <dc:title>Показатель: издательская деятельность</dc:title>
</cp:coreProperties>
</file>