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ЫХ И УЧЕБНО-МЕТОДИЧЕСКИХ РАБОТ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дустова Федора Николаевича</w:t>
      </w:r>
    </w:p>
    <w:p>
      <w:pPr>
        <w:pStyle w:val="Normal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9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502"/>
        <w:gridCol w:w="724"/>
        <w:gridCol w:w="405"/>
        <w:gridCol w:w="3658"/>
        <w:gridCol w:w="866"/>
        <w:gridCol w:w="81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ы, ее вид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п.л. или 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-авто-р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учные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становления Сибирского военного округа(1919-1925гг.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ьные проблемы истории Великой Отечественной войны (1941-1945гг.) и современности: Материалы Всероссийской научно-практической конференции, посвященной 62-ой годовщине Победы СССР в Великой Отечественной войне (14-15 мая 2007г.) Томск: Издательство Томского государственного педагогиче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7-3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тование курсантами военно-учебных заведений Красной Армии в Сибири и на Дальнем Востоке (1921-1929гг.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ьные проблемы истории Великой Отечественной войны (1941-1945гг.) и современности: Материалы Всероссийской научно-практической конференции, посвященной 62-ой годовщине Победы СССР в Великой Отечественной войне (14-15 мая 2007г.) Томск: Издательство Томского государственного педагогиче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30-5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менения в численном составе групп командно-начальствующего состава Сибирского военного округа (1922-1929гг.)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ьные проблемы истории Великой Отечественной войны (1941-1945гг.) и современности: Материалы Всероссийской научно-практической конференции, посвященной 62-ой годовщине Победы СССР в Великой Отечественной войне (14-15 мая 2007г.) Томск: Издательство Томского государственного педагогиче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55-10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комат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циклопедия Томской области. Т.1: А-Н. Томск: Изд-во Томского университета, 200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108-11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рьков Н.С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ная Арм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циклопедия Томской области. Т.1: А-Н. Томск: Изд-во Томского университета, 200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340-34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арьков Н.С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деятельность военно-научного общества Сибирского военного округа в 1920-е г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клад в победу над фашистской Германией Сибирских формирований Красной Армии в годы Великой Отечественной войны; материалы региональной научно-практической практической конференции (23апреля 2008г.)/ Под общ. ред.- В. И. Голикова. Томск: Изд-во Том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188-19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мское отделение государственного военного книжного издательства во второй половине 1920-х г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жданственность и патриотизм: теория и практика; материалы межвузовской городской научно-практической конференции, 20апреля, 2007г./ Под общ. ред.  В. И. Голикова. Томск: Изд-во Том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123-128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периодическая печать Сибирсого военного округа как источник изучения культурного облика красноармейцев 1920-х г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жданственность и патриотизм: теория и практика; материалы межвузовской городской научно-практической конференции, 20апреля, 2007г./ Под общ. ред.  В. И. Голикова. Томск: Изд-во Томского университета, 200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177-18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комплектование территориальных частей и соединений Красной Армии в Сибирском военном округе (1922-1939гг.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ьные проблемы истории Второй мировой и Великой Отечественной войны и современность: материалы Всероссийской научно-практической конференции, посвещенной 63-й годовщине Победы СССР в Великой Отечественной войне (15 мая 2008г.): ГОУ ВПО «Томский государственный педагогический университет» – Томск: Издательство ТГПУ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3-4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ное шефство работников искусств над войсками военных округов Сибири и Дальнего Востока в 1930-е гг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ьные проблемы истории Второй мировой и Великой Отечественной войны и современность: материалы Всероссийской научно-практической конференции, посвещенной 63-й годовщине Победы СССР в Великой Отечественной войне (15 мая 2008г.): ГОУ ВПО «Томский государственный педагогический университет» – Томск: Издательство ТГПУ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47-6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ь С.В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ятельность литературного объединения Красной Армии и Флота в войсках военных округов Сибири и Дальнего Востока в 1930-е годы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92"/>
              <w:jc w:val="both"/>
              <w:rPr/>
            </w:pPr>
            <w:r>
              <w:rPr/>
              <w:t>По Актуальные проблемы истории Второй мировой и Великой Отечественной войны и современность: материалы Всероссийской научно-практической конференции, посвещенной 63-й годовщине Победы СССР в Великой Отечественной войне (15 мая 2008г.): ГОУ ВПО «Томский государственный педагогический университет» – Томск: Издательство ТГПУ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69-7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ь С.В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.Организация культурного шефства работников высшей школы и научных учреждений над войсками военных округов Сибири и Дальнего Востока (1930-1939гг.)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92"/>
              <w:jc w:val="both"/>
              <w:rPr/>
            </w:pPr>
            <w:r>
              <w:rPr/>
              <w:t>АктАктуальные проблемы истории Второй мировой и Великой Отечественной войны и современность: материалы Всероссийской научно-практической конференции, посвещенной 63-й годовщине Победы СССР в Великой Отечественной войне (15 мая 2008г.): ГОУ ВПО «Томский государственный педагогический университет» – Томск: Издательство ТГПУ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76-8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ндарь С.В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обученные контингенты запаса Красной Армии накануне Великой Отечественной работы (1939 -июнь 1941гг.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92"/>
              <w:jc w:val="both"/>
              <w:rPr/>
            </w:pPr>
            <w:r>
              <w:rPr/>
              <w:t>АктАктуальные проблемы истории Второй мировой и Великой Отечественной войны и современность: материалы Всероссийской научно-практической конференции, посвещенной 63-й годовщине Победы СССР в Великой Отечественной войне (15 мая 2008г.): ГОУ ВПО «Томский государственный педагогический университет» – Томск: Издательство ТГПУ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85- 1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хоров Г.А.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омандных кадров в военно-учебных заведениях Сибири (1919-1920гг.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смертный подвиг Томичей на полях сражений Второй мировой войны: Материалы региональной межвузовской научно-практической конференции, 24 апреля 2009/ Под общ. ред.  В. И. Голикова. Томск: Изд-во Томского университета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28-3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ветеранов Томской обла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циклопедия Томской области. Т. 2 : н-я. Томск: Издательство Томского университета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7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мское высшее военное командное училище связ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циклопедия Томской области. Т. 2 : н-я. Томск: Издательство Томского университета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828- 8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мское организация Российского союза ветеранов Афганист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циклопедия Томской области. Т. 2 : н-я. Томск: Издательство Томского университета, 2009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830-8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Томский быт в годы Великой Отечественной войны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napToGrid w:val="false"/>
              <w:ind w:left="113" w:right="113" w:hanging="0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Энциклопедия Томской области. Т. 2 : н-я. Томск: Издательство Томского университета, 2009.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 824-82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егирева Л.Л.</w:t>
            </w:r>
          </w:p>
        </w:tc>
      </w:tr>
      <w:tr>
        <w:trPr>
          <w:trHeight w:val="1258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19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Участие Томичей в Великой Отечественной войне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snapToGrid w:val="false"/>
              <w:ind w:left="113" w:right="113" w:hanging="0"/>
              <w:rPr/>
            </w:pPr>
            <w:r>
              <w:rPr/>
              <w:t>печатная</w:t>
            </w:r>
          </w:p>
        </w:tc>
        <w:tc>
          <w:tcPr>
            <w:tcW w:w="4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  <w:t>Энциклопедия Томской области. Т. 2 : н-я. Томск: Издательство Томского университета, 2009.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858-85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егирева Л.Л.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35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искатель                                                                     /Ф. Н. Подустов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подпись)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Список верен: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кафедрой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82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4pt" to="350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тории  России                                                           / О.А. Фефелова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подпись)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6540" w:leader="none"/>
        </w:tabs>
        <w:ind w:left="-180" w:right="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938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pt" to="350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ченого совета    </w:t>
        <w:tab/>
        <w:t>/ Н.И.Медюха</w:t>
      </w:r>
    </w:p>
    <w:p>
      <w:pPr>
        <w:pStyle w:val="Normal"/>
        <w:tabs>
          <w:tab w:val="clear" w:pos="708"/>
          <w:tab w:val="left" w:pos="6540" w:leader="none"/>
        </w:tabs>
        <w:ind w:left="-180" w:right="0" w:firstLine="180"/>
        <w:jc w:val="center"/>
        <w:rPr>
          <w:sz w:val="20"/>
          <w:szCs w:val="20"/>
        </w:rPr>
      </w:pPr>
      <w:r>
        <w:rPr>
          <w:sz w:val="20"/>
          <w:szCs w:val="20"/>
        </w:rPr>
        <w:t>( подпись)</w:t>
      </w:r>
    </w:p>
    <w:sectPr>
      <w:type w:val="nextPage"/>
      <w:pgSz w:w="11906" w:h="16838"/>
      <w:pgMar w:left="1701" w:right="85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24:00Z</dcterms:created>
  <dc:creator>Динара</dc:creator>
  <dc:description/>
  <dc:language>en-US</dc:language>
  <cp:lastModifiedBy>417-1</cp:lastModifiedBy>
  <cp:lastPrinted>2010-09-22T11:33:00Z</cp:lastPrinted>
  <dcterms:modified xsi:type="dcterms:W3CDTF">2010-10-20T04:22:00Z</dcterms:modified>
  <cp:revision>7</cp:revision>
  <dc:subject/>
  <dc:title/>
</cp:coreProperties>
</file>