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ind w:left="0" w:right="0"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истории России: история и современность</w:t>
      </w:r>
    </w:p>
    <w:p>
      <w:pPr>
        <w:pStyle w:val="Normal"/>
        <w:spacing w:lineRule="atLeast" w:line="200" w:before="0" w:after="0"/>
        <w:ind w:left="0" w:right="0"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кафедры начинается в 1980-е годы, когда в Томском государственном педагогическом институте (ныне – университет) была открыта специальность «История и иностранный язык». В первый же год на новую специальность было набрано 25 человек. Первыми преподавателями на специальности стали В.П. Бойко, С.И. Толстов, Ю.Н. Шевченко и В.А. Соловьева. А </w:t>
      </w:r>
      <w:r>
        <w:rPr>
          <w:rFonts w:cs="Times New Roman" w:ascii="Times New Roman" w:hAnsi="Times New Roman"/>
          <w:b/>
          <w:sz w:val="28"/>
          <w:szCs w:val="28"/>
        </w:rPr>
        <w:t>15 июня 1988 года</w:t>
      </w:r>
      <w:r>
        <w:rPr>
          <w:rFonts w:cs="Times New Roman" w:ascii="Times New Roman" w:hAnsi="Times New Roman"/>
          <w:sz w:val="28"/>
          <w:szCs w:val="28"/>
        </w:rPr>
        <w:t xml:space="preserve"> на факультете иностранных языков была открыта кафедра истории СССР. Заведующим кафедрой стал </w:t>
      </w:r>
      <w:r>
        <w:rPr>
          <w:rFonts w:cs="Times New Roman" w:ascii="Times New Roman" w:hAnsi="Times New Roman"/>
          <w:b/>
          <w:sz w:val="28"/>
          <w:szCs w:val="28"/>
        </w:rPr>
        <w:t>доктор исторических наук, профессор Леонид Иванович Боженко</w:t>
      </w:r>
      <w:r>
        <w:rPr>
          <w:rFonts w:cs="Times New Roman" w:ascii="Times New Roman" w:hAnsi="Times New Roman"/>
          <w:sz w:val="28"/>
          <w:szCs w:val="28"/>
        </w:rPr>
        <w:t>, работавший до этого в Томском государственном университете. В составе новой кафедры работали кандидаты исторических наук, старшие преподаватели В.П. Бойко, Г.Г. Супрыгина, Т.А. Чухно, С.И. Толстов. С кафедрой сотрудничали и преподаватели Томского государственного университета: В.М. Мучник и И.Ю. Николаева, преподаватель подготовительного отделения А.В. Криворотов и научные сотрудники В.А. Соловьева и Ф.И. Мец. В последующие 3 года в состав штатных сотрудников кафедры истории СССР, кроме названных преподавателей, были приняты кандидаты исторических наук Ю.М. Мучник, А.В. Гезь, А.В. Золотых и ассистент О.В. Зарубина. В качестве внешних совместителей на кафедре в этот период трудились и другие преподаватели ТГУ – Т.А. Бяликова, А.И. Савкин, А.Г. Тимошенко, А.Н. Котляров, О.В. Шушпанова, Е.Е. Ситникова.</w:t>
      </w:r>
    </w:p>
    <w:p>
      <w:pPr>
        <w:pStyle w:val="Normal"/>
        <w:spacing w:lineRule="atLeast" w:line="20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ло время, специальность развивалась и росла, возрастал и спрос на специалистов-историков: в 1989 году на географическом отделении биолого-химического факультета группы была открыта новая специальность «География» со специализацией «История». Обеспечение подготовки этих специалистов также было возложено на преподавателей кафедры истории СССР. С 1989/90 уч. г. кафедра стала работать по новому учебному плану: изучение истории СССР было продлено до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урса включительно, в программу были включены курсы «История отечественной и мировой культуры» и «Археология». Росло число сотрудников кафедры, увеличивался и объем работы. Поэтому в феврале 1992 года ректором ТГПИ был подписан приказ «Об открытии исторического факультета», в состав которого вошли 2 кафедры – </w:t>
      </w:r>
      <w:r>
        <w:rPr>
          <w:rFonts w:cs="Times New Roman" w:ascii="Times New Roman" w:hAnsi="Times New Roman"/>
          <w:b/>
          <w:sz w:val="28"/>
          <w:szCs w:val="28"/>
        </w:rPr>
        <w:t>отечественной и всеобщей истории.</w:t>
      </w:r>
    </w:p>
    <w:p>
      <w:pPr>
        <w:pStyle w:val="Normal"/>
        <w:spacing w:lineRule="atLeast" w:line="2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федре отечественной истории остались работать: д.и.н., проф. Л.И. Боженко (заведующий кафедрой); к.и.н., доцент В.П. Бойко; старшие преподаватели А.В. Криворотов и Н.В.Воробьев; ассистенты С.И. Толстов и О.В. Зарубина. В 1993 г. в штат кафедры был принят опытный преподаватель, в прошлом руководитель кафедры в Томском высшем военном командном училище связи кандидат исторических наук, доцент  Ф.Н. Подустов. В 1995 г. старшим преподавателем кафедры отечественной истории А.В. Криворотовым была защищена кандидатская диссертация «Буржуазная пресса Сибири в период революции 1917 г.» (научный руководитель – профессор Л.И. Боженко).</w:t>
      </w:r>
    </w:p>
    <w:p>
      <w:pPr>
        <w:pStyle w:val="Normal"/>
        <w:spacing w:lineRule="atLeast" w:line="2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2001 г. решением Ученого совета ТГПУ кафедра отечественной истории была разделена на 2 самостоятельные кафедры – кафедру истории и культуры России (заведующий кафедрой – д.и.н., профессор В.П. Бойко) и кафедру современной отечественной истории (заведующий -  д.и.н., профессор Л.И. Боженко). В течение последующих 2 лет в составе каждой из кафедр трудились как опытные (кандидаты исторических наук, доценты Н.В. Воробьев, А.В. Криворотов, Ф.Н. Подустов; старшие преподаватели Л.И. Некрасова и С.И. Толстов) так и молодые, на тот момент только пришедшие в ТГПУ преподаватели (кандидаты исторических наук, доценты Н.А. Тучкова, О.А. Фефелова, П.Л. Нестеренко).С осени 2002 г. на кафедре была открыта аспирантура под научным руководством д.и.н., профессора В.П. Бойко.</w:t>
      </w:r>
    </w:p>
    <w:p>
      <w:pPr>
        <w:pStyle w:val="Normal"/>
        <w:spacing w:lineRule="atLeast" w:line="20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03 г</w:t>
      </w:r>
      <w:r>
        <w:rPr>
          <w:rFonts w:cs="Times New Roman" w:ascii="Times New Roman" w:hAnsi="Times New Roman"/>
          <w:sz w:val="28"/>
          <w:szCs w:val="28"/>
        </w:rPr>
        <w:t>. решением Ученого совета ТГПУ состоялось объединение кафедр истории и культуры России и современной отечественной истории в единую кафедру истории России (заведующая кафедрой – к.и.н., доцент О.А. Фефелова). С осени 2003 г. на кафедре в должности доцента стала трудиться кандидат исторических наук Е.В. Карих. Серьезным испытанием не только для кафедры, но и для всего Исторического факультета ТГПУ стал уход из жизни выдающегося ученого и преподавателя, доктора исторических наук, профессора, академика Международной академии высшей школы, заслуженного работника культуры РСФСР Л.И. Боженко в феврале 2005 г.</w:t>
      </w:r>
    </w:p>
    <w:p>
      <w:pPr>
        <w:pStyle w:val="Normal"/>
        <w:spacing w:lineRule="atLeast" w:line="20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07/8 уч. г. при кафедре была открыта специализация «Историческое краеведение и музееведение». Для чтения музееведческих дисциплин были привлечены сотрудники музейного комплекса ТГПУ. Ряд краеведческих курсов читали С.И. Толстов , к.и.н., специалист по аграрной истории Сибири, В.Г.Волков , специалист по сибиркой генеалогии, сотрудник музея истории г. Томска. С 2008 г. на кафедре работает по совместительству Ю.М. Гончаров Ю.М., доктор исторических наук, профессор ИФ АлтГУ, специалист по социальной истории Сибир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tLeast" w:line="2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и кафедры участвовали в проекте «Малокомплектная школа», проведенном факультетом ПК ТГПУ. Разработаны программы для учителей по истории России (Кинев С.Л., Нестеренко П.Л.), Источниковедение и Отечественная историография (Фефелова О.А.). По кафедре истории России квалификационную работу защитили две учительницы (научные руководители – Нестеренко П.Л., Карих Е.В.).</w:t>
      </w:r>
    </w:p>
    <w:p>
      <w:pPr>
        <w:pStyle w:val="Normal"/>
        <w:spacing w:lineRule="atLeast" w:line="2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сени 2011 г. заведующей кафедрой является доктор философских наук, кандидат исторических наук, профессор Н.И.Сазонова. Новым направлением работы кафедры стало открытие в 2011-2012 уч.г. новой для г. Томска специальности «Религиоведение» (бакалавриат и магистратура). Руководителем магистратуры является проф. Н.И. Сазонова.</w:t>
      </w:r>
    </w:p>
    <w:p>
      <w:pPr>
        <w:pStyle w:val="Normal"/>
        <w:spacing w:lineRule="atLeast" w:line="2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кафедры осуществляют масштабную работу по проведению лекционных и семинарских занятий как со студентами дневного, так и заочного обучения. В первую очередь это аудиторные занятия по истории России с древнейших времен до современности, источниковедению, историографии, вспомогательным историческим дисциплинам, музееведению. Помимо этого, многие преподаватели кафедры читают специализированные курсы, такие как: «Современные проблемы науки и образования» (проф. Н.И.Сазонова); «Историческое краеведение» (к.и.н., доц. П.Л. Нестеренко); «Современная Россия и проблемы ее реформирования» (к.и.н., доц. П.Л. Нестеренко), «Томсковедение» (к.и.н., доцент, декан ИФФ Т.В.Галкина).</w:t>
      </w:r>
    </w:p>
    <w:p>
      <w:pPr>
        <w:pStyle w:val="Normal"/>
        <w:spacing w:lineRule="atLeast" w:line="2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истории России проводит большую научно-исследовательскую и методическую работу. Ежегодно сотрудники кафедры принимают активное участие в областных, региональных, всероссийских и международных научных конференциях, публикуют свои работы сборниках научных статей, в том числе входящих в список Высшей аттестационной комиссии (ВАК) РФ. Все преподаватели кафедры либо имеют уже опубликованные, либо готовят к изданию учебно-методические пособия (программы читаемых дисциплин, семинарских занятий и т.д.).</w:t>
      </w:r>
    </w:p>
    <w:p>
      <w:pPr>
        <w:pStyle w:val="Normal"/>
        <w:spacing w:lineRule="atLeast" w:line="2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федре проходят обучение 9 аспирантов, которыми руководят проф. Н.И. Сазонова, ФН.Подустов, доц. Т.В. Галкина, под руководством преподавателей кафедры ведется подготовка магистерских диссертаций по направлениям «Историко-краеведческое образование», «Религиоведение».</w:t>
      </w:r>
    </w:p>
    <w:p>
      <w:pPr>
        <w:pStyle w:val="Normal"/>
        <w:spacing w:lineRule="atLeast" w:line="2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кафедре истории России работают следующие преподаватели: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тор философских наук, кандидат исторических наук, профессор </w:t>
      </w:r>
      <w:r>
        <w:rPr>
          <w:rFonts w:cs="Times New Roman" w:ascii="Times New Roman" w:hAnsi="Times New Roman"/>
          <w:b/>
          <w:sz w:val="28"/>
          <w:szCs w:val="28"/>
        </w:rPr>
        <w:t>Сазонова Наталия Ивановна</w:t>
      </w:r>
      <w:r>
        <w:rPr>
          <w:rFonts w:cs="Times New Roman" w:ascii="Times New Roman" w:hAnsi="Times New Roman"/>
          <w:sz w:val="28"/>
          <w:szCs w:val="28"/>
        </w:rPr>
        <w:t xml:space="preserve"> (зав. кафедрой);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тор исторических наук, профессор</w:t>
      </w:r>
      <w:r>
        <w:rPr>
          <w:rFonts w:cs="Times New Roman" w:ascii="Times New Roman" w:hAnsi="Times New Roman"/>
          <w:b/>
          <w:sz w:val="28"/>
          <w:szCs w:val="28"/>
        </w:rPr>
        <w:t xml:space="preserve"> Гончаров Юрий Михайлович;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тор философских наук, профессор </w:t>
      </w:r>
      <w:r>
        <w:rPr>
          <w:rFonts w:cs="Times New Roman" w:ascii="Times New Roman" w:hAnsi="Times New Roman"/>
          <w:b/>
          <w:sz w:val="28"/>
          <w:szCs w:val="28"/>
        </w:rPr>
        <w:t>Аванесов Сергей Сергеевич;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дидат исторических наук, профессор </w:t>
      </w:r>
      <w:r>
        <w:rPr>
          <w:rFonts w:cs="Times New Roman" w:ascii="Times New Roman" w:hAnsi="Times New Roman"/>
          <w:b/>
          <w:sz w:val="28"/>
          <w:szCs w:val="28"/>
        </w:rPr>
        <w:t>Подустов Фёдор Николаевич;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кан ИФФ, кандидат исторических наук, доцент </w:t>
      </w:r>
      <w:r>
        <w:rPr>
          <w:rFonts w:cs="Times New Roman" w:ascii="Times New Roman" w:hAnsi="Times New Roman"/>
          <w:b/>
          <w:sz w:val="28"/>
          <w:szCs w:val="28"/>
        </w:rPr>
        <w:t>Галкина Татьяна Васильевна;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дидат исторических наук, доцент </w:t>
      </w:r>
      <w:r>
        <w:rPr>
          <w:rFonts w:cs="Times New Roman" w:ascii="Times New Roman" w:hAnsi="Times New Roman"/>
          <w:b/>
          <w:sz w:val="28"/>
          <w:szCs w:val="28"/>
        </w:rPr>
        <w:t>Нестеренко Павел Леонидович;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дидат исторических наук, доцент </w:t>
      </w:r>
      <w:r>
        <w:rPr>
          <w:rFonts w:cs="Times New Roman" w:ascii="Times New Roman" w:hAnsi="Times New Roman"/>
          <w:b/>
          <w:sz w:val="28"/>
          <w:szCs w:val="28"/>
        </w:rPr>
        <w:t>Цеховой Николай Петрович.</w:t>
      </w:r>
    </w:p>
    <w:p>
      <w:pPr>
        <w:pStyle w:val="Normal"/>
        <w:spacing w:lineRule="atLeast" w:line="200" w:before="0" w:after="0"/>
        <w:ind w:left="0" w:right="0"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ой ведется подготовка по </w:t>
      </w:r>
      <w:r>
        <w:rPr>
          <w:rFonts w:cs="Times New Roman" w:ascii="Times New Roman" w:hAnsi="Times New Roman"/>
          <w:iCs/>
          <w:sz w:val="28"/>
          <w:szCs w:val="28"/>
        </w:rPr>
        <w:t>специальностям</w:t>
      </w:r>
      <w:r>
        <w:rPr>
          <w:rFonts w:cs="Times New Roman" w:ascii="Times New Roman" w:hAnsi="Times New Roman"/>
          <w:sz w:val="28"/>
          <w:szCs w:val="28"/>
        </w:rPr>
        <w:t xml:space="preserve"> и направлениям:</w:t>
      </w:r>
    </w:p>
    <w:p>
      <w:pPr>
        <w:pStyle w:val="TextBodyIndent"/>
        <w:tabs>
          <w:tab w:val="clear" w:pos="708"/>
          <w:tab w:val="left" w:pos="9637" w:leader="none"/>
        </w:tabs>
        <w:spacing w:lineRule="atLeast" w:line="200" w:before="0" w:after="0"/>
        <w:ind w:left="0" w:right="0" w:firstLine="68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1) Специальность: 050400.65 «История»;</w:t>
      </w:r>
    </w:p>
    <w:p>
      <w:pPr>
        <w:pStyle w:val="TextBodyIndent"/>
        <w:spacing w:lineRule="atLeast" w:line="200" w:before="0" w:after="0"/>
        <w:ind w:left="0" w:right="0" w:firstLine="6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Направление 050400.62 «Социально-экономическое образование», профессионально-образовательный профиль «История», квалификация выпускника Бакалавр; </w:t>
      </w:r>
    </w:p>
    <w:p>
      <w:pPr>
        <w:pStyle w:val="TextBodyIndent"/>
        <w:spacing w:lineRule="atLeast" w:line="200" w:before="0" w:after="0"/>
        <w:ind w:left="0" w:right="0" w:firstLine="680"/>
        <w:rPr/>
      </w:pPr>
      <w:r>
        <w:rPr>
          <w:b w:val="false"/>
          <w:sz w:val="28"/>
          <w:szCs w:val="28"/>
        </w:rPr>
        <w:t>3) Направление 050100.62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Педагогическое образование», профили «История и обществознание», «История и литература»</w:t>
      </w:r>
    </w:p>
    <w:p>
      <w:pPr>
        <w:pStyle w:val="TextBodyIndent"/>
        <w:spacing w:lineRule="atLeast" w:line="200" w:before="0" w:after="0"/>
        <w:ind w:left="0" w:right="0" w:firstLine="680"/>
        <w:rPr/>
      </w:pPr>
      <w:r>
        <w:rPr>
          <w:b w:val="false"/>
          <w:sz w:val="28"/>
          <w:szCs w:val="28"/>
        </w:rPr>
        <w:t xml:space="preserve">4) </w:t>
      </w:r>
      <w:r>
        <w:rPr>
          <w:b w:val="false"/>
          <w:sz w:val="27"/>
          <w:szCs w:val="27"/>
        </w:rPr>
        <w:t xml:space="preserve">Направление 033300.62 </w:t>
      </w:r>
      <w:r>
        <w:rPr>
          <w:sz w:val="27"/>
          <w:szCs w:val="27"/>
        </w:rPr>
        <w:t xml:space="preserve"> </w:t>
      </w:r>
      <w:r>
        <w:rPr>
          <w:b w:val="false"/>
          <w:sz w:val="28"/>
          <w:szCs w:val="28"/>
        </w:rPr>
        <w:t xml:space="preserve">«Религиоведение», квалификация выпускника Бакалавр; </w:t>
      </w:r>
    </w:p>
    <w:p>
      <w:pPr>
        <w:pStyle w:val="TextBody"/>
        <w:spacing w:lineRule="atLeast" w:line="200" w:before="0" w:after="0"/>
        <w:ind w:left="0" w:right="0" w:firstLine="680"/>
        <w:jc w:val="both"/>
        <w:rPr/>
      </w:pPr>
      <w:r>
        <w:rPr>
          <w:spacing w:val="-2"/>
          <w:sz w:val="28"/>
          <w:szCs w:val="28"/>
        </w:rPr>
        <w:t xml:space="preserve">5) Направление подготовки 050400.68 «Социально-экономическое образование», программы магистерской подготовки «Историческое образование», </w:t>
      </w:r>
      <w:r>
        <w:rPr>
          <w:sz w:val="28"/>
          <w:szCs w:val="28"/>
        </w:rPr>
        <w:t>«Историко-краеведческое образование», квалификация (степень) выпускника Магистр;</w:t>
      </w:r>
    </w:p>
    <w:p>
      <w:pPr>
        <w:pStyle w:val="TextBody"/>
        <w:spacing w:lineRule="atLeast" w:line="20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6) Направление подготовки 033300.68 «Религиоведение», магистерская программа «Религиозное образование», квалификация (степень) выпускника  Магистр.</w:t>
      </w:r>
    </w:p>
    <w:p>
      <w:pPr>
        <w:pStyle w:val="Normal"/>
        <w:spacing w:lineRule="atLeast" w:line="2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left="0" w:right="0"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профессиональной переподготовки.</w:t>
      </w:r>
    </w:p>
    <w:p>
      <w:pPr>
        <w:pStyle w:val="Normal"/>
        <w:spacing w:lineRule="atLeast" w:line="2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401 «История»</w:t>
      </w:r>
    </w:p>
    <w:p>
      <w:pPr>
        <w:pStyle w:val="Normal"/>
        <w:spacing w:lineRule="atLeast" w:line="200" w:before="0" w:after="0"/>
        <w:ind w:left="0" w:right="0"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3 г. планируется открытие профессиональной переподготовки по направлению «Религиоведение»</w:t>
      </w:r>
    </w:p>
    <w:p>
      <w:pPr>
        <w:pStyle w:val="Normal"/>
        <w:spacing w:lineRule="atLeast" w:line="2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ями кафедры читаются следующие курсы: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ые исторические дисциплины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ое краеведение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ое краеведение города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культуры России в новейшее время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отечественного и зарубежного религиоведения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оссии 1917 – 2012 гг.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тория России 2 пол.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- 1 по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- 1 по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в. 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России до нач.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русской культуры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-нач.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христианства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едение истории России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 исследования сакрального текста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еведение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ая педагогика в школе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ая педагогика в школе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ая историография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ы государственного развития России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пециальных исторических дисциплин в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отика для историков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роблемы науки и образования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роблемы религиоведения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сковедение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ие проблемы религиоведения</w:t>
      </w:r>
    </w:p>
    <w:p>
      <w:pPr>
        <w:pStyle w:val="Style22"/>
        <w:numPr>
          <w:ilvl w:val="0"/>
          <w:numId w:val="2"/>
        </w:numPr>
        <w:bidi w:val="0"/>
        <w:spacing w:lineRule="atLeast" w:line="200" w:before="0" w:after="0"/>
        <w:ind w:left="0" w:right="0" w:firstLine="68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Этноконфессиональное взаимодействие в истории Томска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tLeast" w:line="200" w:before="0" w:after="0"/>
        <w:ind w:left="0" w:right="0" w:firstLine="68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tLeast" w:line="20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Научно-исследовательская работа </w:t>
      </w:r>
      <w:r>
        <w:rPr>
          <w:rFonts w:cs="Times New Roman" w:ascii="Times New Roman" w:hAnsi="Times New Roman"/>
          <w:sz w:val="28"/>
          <w:szCs w:val="28"/>
        </w:rPr>
        <w:t>на кафедре ведется по следующим направлениям:</w:t>
      </w:r>
    </w:p>
    <w:p>
      <w:pPr>
        <w:pStyle w:val="Normal"/>
        <w:numPr>
          <w:ilvl w:val="0"/>
          <w:numId w:val="1"/>
        </w:numPr>
        <w:spacing w:lineRule="atLeast" w:line="2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 философия религии и религиозного культа</w:t>
      </w:r>
    </w:p>
    <w:p>
      <w:pPr>
        <w:pStyle w:val="Normal"/>
        <w:numPr>
          <w:ilvl w:val="0"/>
          <w:numId w:val="1"/>
        </w:numPr>
        <w:spacing w:lineRule="atLeast" w:line="2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православия в Сибири</w:t>
      </w:r>
    </w:p>
    <w:p>
      <w:pPr>
        <w:pStyle w:val="Normal"/>
        <w:numPr>
          <w:ilvl w:val="0"/>
          <w:numId w:val="1"/>
        </w:numPr>
        <w:spacing w:lineRule="atLeast" w:line="20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ая история Сибир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1"/>
        </w:numPr>
        <w:spacing w:lineRule="atLeast" w:line="20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енно-политическая и культурная жизнь Западной Сибири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1"/>
        </w:numPr>
        <w:spacing w:lineRule="atLeast" w:line="2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ысшего образования и науки в России, проблемы подготовки научно-педагогических кадров</w:t>
      </w:r>
    </w:p>
    <w:p>
      <w:pPr>
        <w:pStyle w:val="Normal"/>
        <w:numPr>
          <w:ilvl w:val="0"/>
          <w:numId w:val="1"/>
        </w:numPr>
        <w:spacing w:lineRule="atLeast" w:line="2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еведение и музейная педагоги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60"/>
        </w:tabs>
        <w:ind w:left="17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20"/>
        </w:tabs>
        <w:ind w:left="21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80"/>
        </w:tabs>
        <w:ind w:left="24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40"/>
        </w:tabs>
        <w:ind w:left="28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00"/>
        </w:tabs>
        <w:ind w:left="32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20"/>
        </w:tabs>
        <w:ind w:left="39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80"/>
        </w:tabs>
        <w:ind w:left="428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0" w:right="0" w:firstLine="567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6:00Z</dcterms:created>
  <dc:creator>Family</dc:creator>
  <dc:description/>
  <dc:language>en-US</dc:language>
  <cp:lastModifiedBy>Family</cp:lastModifiedBy>
  <dcterms:modified xsi:type="dcterms:W3CDTF">2012-01-26T08:02:00Z</dcterms:modified>
  <cp:revision>5</cp:revision>
  <dc:subject/>
  <dc:title/>
</cp:coreProperties>
</file>