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100" w:after="100"/>
        <w:ind w:left="0" w:right="0" w:firstLine="709"/>
        <w:jc w:val="both"/>
        <w:rPr/>
      </w:pPr>
      <w:r>
        <w:rPr>
          <w:b/>
          <w:bCs/>
          <w:sz w:val="28"/>
          <w:szCs w:val="28"/>
        </w:rPr>
        <w:t>Кафедра археологии и этнологии</w:t>
      </w:r>
      <w:r>
        <w:rPr>
          <w:sz w:val="28"/>
          <w:szCs w:val="28"/>
        </w:rPr>
        <w:t xml:space="preserve"> была открыта на основании решения Ученого совета ТГПУ от 4 апреля 2003 г. и по приказу ректора ТГПУ В.В. Обухова от 21 апреля 2003 г. </w:t>
      </w:r>
    </w:p>
    <w:p>
      <w:pPr>
        <w:pStyle w:val="Style19"/>
        <w:spacing w:before="100" w:after="100"/>
        <w:ind w:left="0" w:right="0" w:firstLine="709"/>
        <w:jc w:val="both"/>
        <w:rPr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0220</wp:posOffset>
            </wp:positionH>
            <wp:positionV relativeFrom="paragraph">
              <wp:posOffset>826135</wp:posOffset>
            </wp:positionV>
            <wp:extent cx="5332095" cy="35096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состав кафедры вошли: заведующая кафедрой, проф. д.и.н. Л.М. Плетнева, проф., д.и.н. Н.В. Лукина, доц., к.и.н. Н.А. Тучкова, доц., к.и.н. Е.Ю. Кошелева, ст. преподаватель Л.В. Панкратова и старший лаборант.</w:t>
      </w:r>
    </w:p>
    <w:p>
      <w:pPr>
        <w:pStyle w:val="Style19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фото (слева- направо): Н.В. Лукина, Л.М. Плетнева, Н.А. Тучкова, Л.В. Панкратова, Е.Ю. Кошелева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03 г. была открыта аспирантура по специальности 07.00.06. Археология и 07.00.07. Этнография, этнология и антропология.</w:t>
        <w:br/>
        <w:t>В 2006 г. при кафедре был открыт учебно-методический кабинет "Культуры и этносы Сибири"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В период 2003–2011 </w:t>
      </w:r>
      <w:r>
        <w:rPr>
          <w:b/>
          <w:bCs/>
          <w:sz w:val="28"/>
          <w:szCs w:val="28"/>
          <w:lang w:eastAsia="ru-RU"/>
        </w:rPr>
        <w:t xml:space="preserve">научными направлениями работы </w:t>
      </w:r>
      <w:r>
        <w:rPr>
          <w:sz w:val="28"/>
          <w:szCs w:val="28"/>
          <w:lang w:eastAsia="ru-RU"/>
        </w:rPr>
        <w:t>кафедры археологии и этнологии были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льтурногенетические процессы в эпоху железа в Среднем Приобье (Руководитель: д.и.н., профессор Л.М. Плетнева 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ническая культура народов Западной Сибири: традиции и современность (Руководитель: д.и.н., профессор Н.В. Лукина ).</w:t>
      </w:r>
    </w:p>
    <w:p>
      <w:pPr>
        <w:pStyle w:val="Normal"/>
        <w:numPr>
          <w:ilvl w:val="0"/>
          <w:numId w:val="0"/>
        </w:numPr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на из основателей кафедры археологии и этнологии - этнолог (угровед) д.и.н., профессор Н.В. Лукина:</w:t>
      </w:r>
    </w:p>
    <w:p>
      <w:pPr>
        <w:pStyle w:val="Style22"/>
        <w:spacing w:before="0" w:after="283"/>
        <w:ind w:left="0" w:right="0"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2400" cy="3232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дежда Лукина среди хантов (1970-е гг.)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 xml:space="preserve">В 2004 г. кафедра пров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Исторические чтения Томского государственного педагогического университета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С 2003 г. кафедрой проводятся регулярные </w:t>
      </w:r>
      <w:r>
        <w:rPr>
          <w:sz w:val="28"/>
          <w:szCs w:val="28"/>
          <w:u w:val="single"/>
          <w:lang w:eastAsia="ru-RU"/>
        </w:rPr>
        <w:t>полевые археологические практики</w:t>
      </w:r>
      <w:r>
        <w:rPr>
          <w:sz w:val="28"/>
          <w:szCs w:val="28"/>
          <w:lang w:eastAsia="ru-RU"/>
        </w:rPr>
        <w:t xml:space="preserve"> для студентов-историков ТГПУ. С 2005 г. руководителем практик является – к.и.н. Л.В. Панкратова. Под её</w:t>
      </w:r>
      <w:r>
        <w:rPr>
          <w:sz w:val="28"/>
          <w:szCs w:val="28"/>
        </w:rPr>
        <w:t xml:space="preserve"> руководством было проведено 7 полевых археологических практик, организованных в пределах Томской области, Алтайского края и Ямало-Ненецкого автономного округа. В 2007, 2009 и 2010 гг. практики проводились в совместных экспедициях, организованных ТГПУ и музеем г. Северска; в 2008 г. в экспедициях, организованных совместно с Алтайским государственным университетом и ГУ «Ямало-Ненецкий окружной музейно-выставочный комплекс им. И.С. Шемановского»; в 2011 г. совместно с ООО «Центр историко-культурных исследований»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С 2007 г. сотрудниками кафедры издаётся  </w:t>
      </w:r>
      <w:r>
        <w:rPr>
          <w:sz w:val="28"/>
          <w:szCs w:val="28"/>
          <w:u w:val="single"/>
          <w:lang w:eastAsia="ru-RU"/>
        </w:rPr>
        <w:t>Сборник трудов кафедры археологии и этнологии ТГПУ</w:t>
      </w:r>
      <w:r>
        <w:rPr>
          <w:sz w:val="28"/>
          <w:szCs w:val="28"/>
          <w:lang w:eastAsia="ru-RU"/>
        </w:rPr>
        <w:t xml:space="preserve"> «Археология и Этнография Приобья: Материалы и исследования». Вып. 1 (2007), Вып. 2 (2008), Вып. 3 (2009), Вып. 4  (2011).</w:t>
      </w:r>
    </w:p>
    <w:p>
      <w:pPr>
        <w:pStyle w:val="Normal"/>
        <w:ind w:left="0" w:right="0" w:firstLine="709"/>
        <w:jc w:val="both"/>
        <w:textAlignment w:val="center"/>
        <w:rPr/>
      </w:pPr>
      <w:r>
        <w:rPr>
          <w:sz w:val="28"/>
          <w:szCs w:val="28"/>
        </w:rPr>
        <w:t xml:space="preserve">Сотрудниками кафедры подготовлено к изданию ряд </w:t>
      </w:r>
      <w:r>
        <w:rPr>
          <w:sz w:val="28"/>
          <w:szCs w:val="28"/>
          <w:u w:val="single"/>
        </w:rPr>
        <w:t>учебно-методическое пособий: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аем народные традиции. Программы и вопросники. Томск, 2004. Вып.1. 34 с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анкратова Л.А. История первобытного общества. Археология. Этнология. Словарь терминов. Томск: Изд-во ТГПУ, 2005. 76 с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учкова Н.А. Этнография народов России. Томск: Изд-во ТГПУ, 2009. 83 с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Этнография народов Томской области / Авторы: Н.В. Лукина, Е.Ю. Кошелева, Н.А. Тучкова, Г.В. Грошева, Т.А. Гончарова и др. Учебное пособие. Томск, 2009. 176 с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С 2009 г. при кафедре существует </w:t>
      </w:r>
      <w:r>
        <w:rPr>
          <w:sz w:val="28"/>
          <w:szCs w:val="28"/>
          <w:u w:val="single"/>
          <w:lang w:eastAsia="ru-RU"/>
        </w:rPr>
        <w:t>н</w:t>
      </w:r>
      <w:r>
        <w:rPr>
          <w:bCs/>
          <w:sz w:val="28"/>
          <w:szCs w:val="28"/>
          <w:u w:val="single"/>
        </w:rPr>
        <w:t>аучно-методологический семинар</w:t>
      </w:r>
      <w:r>
        <w:rPr>
          <w:bCs/>
          <w:sz w:val="28"/>
          <w:szCs w:val="28"/>
        </w:rPr>
        <w:t xml:space="preserve">  «Актуальные проблемы археологии и этнологии Сибири», на котором с докладами выступают как сотрудники кафедры так и приглашенные специалисты – археологи, этнологи, лингвисты (к.филол. н. С.В. Глушков, к.и.н. А.И. Боброва, </w:t>
      </w:r>
      <w:r>
        <w:rPr>
          <w:bCs/>
          <w:sz w:val="28"/>
          <w:szCs w:val="28"/>
          <w:lang w:val="en-US"/>
        </w:rPr>
        <w:t>D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Zolt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agy</w:t>
      </w:r>
      <w:r>
        <w:rPr>
          <w:bCs/>
          <w:sz w:val="28"/>
          <w:szCs w:val="28"/>
        </w:rPr>
        <w:t xml:space="preserve"> и др.).</w:t>
      </w:r>
    </w:p>
    <w:p>
      <w:pPr>
        <w:pStyle w:val="Normal"/>
        <w:ind w:left="0" w:right="0" w:firstLine="709"/>
        <w:jc w:val="both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1750</wp:posOffset>
            </wp:positionV>
            <wp:extent cx="4538345" cy="27400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13665</wp:posOffset>
            </wp:positionV>
            <wp:extent cx="4546600" cy="30435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и кафедры принимали участие с докладами и публикациями в работе: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Второго Северного археологического конгресса (сентябрь 2006 г.) 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ретьего Северного археологического конгресса (ноябрь 2010 г.) в Ханты-Мансийске;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ервого Всероссийского археологического съезда в Новосибирске (окт. 2006),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торого Всероссийского археологического съезда в Суздале (окт. 2008),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ретьего Всероссийского археологического съезда в Великом Новгороде (окт. 2011)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ировки:</w:t>
      </w:r>
    </w:p>
    <w:p>
      <w:pPr>
        <w:pStyle w:val="Normal"/>
        <w:spacing w:before="100" w:after="10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05–2006 гг. Н.А. Тучкова была стипендиатом-исследователем фонда А. фон Гумбольдта и находилась на стажировке в Германии в Институте финно-угроведения в г. Гамбурге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 2011аспирантка 2 курса кафедры археологии и этнологии А.Б. Тадырова выиграла конкурс на обучение в Италии по Международной образовательной программе «Эразмус Мундус» (по категории «Малочисленные народы России»). С 1 ноября 2011 г. по 30 апреля 2012 г. А.Б. Тадырова проходит обучение на английском языке в университете </w:t>
      </w:r>
      <w:r>
        <w:rPr>
          <w:bCs/>
          <w:sz w:val="28"/>
          <w:szCs w:val="28"/>
          <w:lang w:val="en-US"/>
        </w:rPr>
        <w:t>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apienza</w:t>
      </w:r>
      <w:r>
        <w:rPr>
          <w:bCs/>
          <w:sz w:val="28"/>
          <w:szCs w:val="28"/>
        </w:rPr>
        <w:t xml:space="preserve"> (г. Рим) по специальности «Антропология»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На кафедре были подготовлены к защите 3 кандидатских диссертации</w:t>
      </w:r>
      <w:r>
        <w:rPr>
          <w:bCs/>
          <w:sz w:val="28"/>
          <w:szCs w:val="28"/>
        </w:rPr>
        <w:t>::</w:t>
      </w:r>
    </w:p>
    <w:p>
      <w:pPr>
        <w:pStyle w:val="Normal"/>
        <w:ind w:left="0" w:right="0" w:firstLine="709"/>
        <w:jc w:val="both"/>
        <w:textAlignment w:val="center"/>
        <w:rPr/>
      </w:pPr>
      <w:r>
        <w:rPr>
          <w:bCs/>
          <w:sz w:val="28"/>
          <w:szCs w:val="28"/>
        </w:rPr>
        <w:t xml:space="preserve">Л.В. Панкратовой по теме: «Историко-культурные особенности позднекулайской курамической орнаментики» (защита в 2007 г.). </w:t>
      </w:r>
      <w:r>
        <w:rPr>
          <w:sz w:val="28"/>
          <w:szCs w:val="28"/>
        </w:rPr>
        <w:t>В диссертации разработана и применена методика системного анализа орнамента на керамической посуде и реконструированы орнаментальные культурные тексты (традиции) кулайской культурно-исторической общности позднего (саровского) этапа, предложены варианты реконструкции утилитарной прагматики и семантики орнаментальных текстов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А. Ким (Арутюнян) по теме: «Сюжетный состав хантыйского прозаического фольклора в контексте этнографии» (защита в 2007 г.), 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Ч.К. Иргит по теме: «Этнографическое изучение тувинцев в России в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х (защита в 2010 г.)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журналах ВАК сотрудников кафедры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учкова Н.А., Торощина Н.В. К истории изучения Притымья: обзор источников и материалов // Вестник ТГПУ. Томск, 2004. вып. 4 (41). С. 71–75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анкратова Л.В. О периодизации раннего железного века в Сургутском Приобье // Вестник Томского государственного педагогического университета. Гуманитарные науки (История. Археология. Этнология). – Томск, 2007. Вып. 3 (66). С. 141–144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анкратова Л.В. Реконструкция семантики кулайских бордюров с окаймлением // Вестник ТГПУ, 2010, № 9.  С. 145–148.</w:t>
      </w:r>
    </w:p>
    <w:p>
      <w:pPr>
        <w:pStyle w:val="Normal"/>
        <w:ind w:left="0" w:right="0"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анкратова Л.В. Запечатлённые в бронзе образы Саровского культового комплекса: реконструкция семантики // Археология, Этнография и антропология Евразии. № 1 (45), 2011 г.  С. 82–91.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убежные публикации сотрудников кафедры:</w:t>
      </w:r>
    </w:p>
    <w:p>
      <w:pPr>
        <w:pStyle w:val="31"/>
        <w:rPr/>
      </w:pPr>
      <w:r>
        <w:rPr>
          <w:sz w:val="28"/>
          <w:szCs w:val="28"/>
        </w:rPr>
        <w:t xml:space="preserve">Н.А. Тучкова, Е.А. Хелимский. О материалах А.И. Кузьминой по селькупскому языку. </w:t>
      </w:r>
      <w:r>
        <w:rPr>
          <w:sz w:val="28"/>
          <w:szCs w:val="28"/>
          <w:lang w:val="de-DE"/>
        </w:rPr>
        <w:t>Hamburg 20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36.</w:t>
      </w:r>
    </w:p>
    <w:p>
      <w:pPr>
        <w:pStyle w:val="31"/>
        <w:rPr/>
      </w:pPr>
      <w:r>
        <w:rPr>
          <w:sz w:val="28"/>
          <w:szCs w:val="28"/>
          <w:lang w:val="en-US"/>
        </w:rPr>
        <w:t>Sel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tholog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chko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znetsov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azakev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lo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shko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ajdak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Budap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lsinki</w:t>
      </w:r>
      <w:r>
        <w:rPr>
          <w:sz w:val="28"/>
          <w:szCs w:val="28"/>
        </w:rPr>
        <w:t>, 201</w:t>
      </w:r>
      <w:r>
        <w:rPr>
          <w:sz w:val="28"/>
          <w:szCs w:val="28"/>
          <w:lang w:val="en-US"/>
        </w:rPr>
        <w:t>0</w:t>
      </w:r>
    </w:p>
    <w:p>
      <w:pPr>
        <w:pStyle w:val="3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графии сотрудников кафедры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Лукина Н.В. Ханты от Васюганья до Заполярья. Источники по этнографии. Том 1. Васюган. Томск, 2004. 336 с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Лукина Н.В. Ханты от Васюганья до Заполярья. Источники по этнографии. Том 2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Лукина Н.В. Ханты от Васюганья до Заполярья. Источники по этнографии. Том 3. Юган. Томск, 2009–2010. 296 с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Лукина Н.В. Ханты от Васюганья до Заполярья. Источники по этнографии. Том 4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Тучкова Н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bliograp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kupica</w:t>
      </w:r>
      <w:r>
        <w:rPr>
          <w:sz w:val="28"/>
          <w:szCs w:val="28"/>
        </w:rPr>
        <w:t>: Библиографический указатель по истории, культуре и языку селькупов. Томск, 2006. 152 с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Тучкова Н.А., Глушков С.В., Кошелева Е.Ю. и др. Селькупы. Очерки традиционной культу</w:t>
      </w:r>
      <w:r>
        <w:rPr>
          <w:color w:val="000000"/>
          <w:sz w:val="28"/>
          <w:szCs w:val="28"/>
        </w:rPr>
        <w:t>ры и селькупского языка. Томск, 2011. 318 с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>Профессорск</w:t>
      </w:r>
      <w:r>
        <w:rPr>
          <w:b/>
          <w:sz w:val="28"/>
          <w:szCs w:val="28"/>
        </w:rPr>
        <w:t>о-преподавательский состав кафедры в 2012 г.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Заведующая кафедрой, проф. д.и.н. Людмила Михайловна Плетнева,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Доктора исторических наук, профессора – Надежда Васильевна Лукина, Людмила Ивановна Шерстова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Кандидаты исторических наук, доценты – Людмила Владимировна Панкратова, Игорь Владимирович Рудковский, Наталья Анатольевна Тучков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Аспиранты кафедры: А.Б.Тадырова, Д.Ю. Рыбаков, Н.В. Пушкарё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Магистранты кафедры: Е.В. Чигрина, Я.Е. Трубникова, И.В. Киселёва, Е.А. Клюк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Лаборант кафедры: Е.В. Чигрин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ndale Mono">
    <w:charset w:val="8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-908" w:firstLine="68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-908" w:firstLine="68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Andale Mono" w:hAnsi="Andale Mono" w:eastAsia="Arial" w:cs="Andale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8:00Z</dcterms:created>
  <dc:creator>Wakeman</dc:creator>
  <dc:description/>
  <dc:language>en-US</dc:language>
  <cp:lastModifiedBy>Наташа</cp:lastModifiedBy>
  <cp:lastPrinted>2007-02-21T16:42:00Z</cp:lastPrinted>
  <dcterms:modified xsi:type="dcterms:W3CDTF">2012-01-27T07:11:00Z</dcterms:modified>
  <cp:revision>14</cp:revision>
  <dc:subject/>
  <dc:title>кафедра литературы</dc:title>
</cp:coreProperties>
</file>