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ных и приравненных к н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х и учебно-методических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киной Татьяны Василь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86"/>
        <w:gridCol w:w="2898"/>
        <w:gridCol w:w="725"/>
        <w:gridCol w:w="3188"/>
        <w:gridCol w:w="725"/>
        <w:gridCol w:w="1163"/>
        <w:gridCol w:w="13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, ее ви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нны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в п.л. или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авторы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Е РАБОТЫ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мские улицы (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т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ды Томского государственного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тории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го историко-архитектурного музея. Томск: ТГ У, 1994. Т.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И.М. Мягков как исследователь Сибири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м же. Томск: ТГУ, 1995. Т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А. Чиндина, Н.В. Лукина, Е.Я. Горюхин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г ученого (статья)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географии Сибири.Томск: ТГУ, 1995. Вып. 21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К 95-летию со дня рождения А.П. Дульзона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зыки народов Сибири. Томск: ТГПУ, 1995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ыстория и история проведения научно-исследовательских экспедиций под руководством А.П. Дульзона (тезис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ъекты Российской федерации в условиях реформ. Томск: ТПУ, 199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П.Дульзон. К 95-летию со дня рождения (брошюр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199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.А. Осипо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мская страница жизни А.П.Дульзон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я каргасокская.Томск: ТГУ, 199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.А. Яковлев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тская страница жизни А.П.Дульзон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ля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ториикетская. Томск: ТГУ, 199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истории научных экспедиций под руководством Андрея Петровича Дульзон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ы Томского государственного историко-архитектурного музея. Томск: ТГУ, 1996. Т. </w:t>
            </w:r>
            <w:r>
              <w:rPr>
                <w:sz w:val="28"/>
                <w:szCs w:val="28"/>
                <w:lang w:val="en-US"/>
              </w:rPr>
              <w:t>IX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ытые страницы из истории факультета иностранных языко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сы Сибири: язык и культура. Томск: ТГПУ, 1997. Ч. 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жение внутриполитической ситуации в СССР в томских вузах во второй половине 1940-х гг.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культура Томской области. Томск: ТГУ, 199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ношении А.П.Дульзона к новому учению о языке Н.Я.Марр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блемы документации исчезающих языков и культур. Материалы Международной конференции «21-е Дульзоновские чтения». Уфа – Томск: ТГПУ, 1999. Ч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клад научной школы А.П. Дульзона в изучение этнической истории Сибири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 и Восток: проблемы взаимодействия. V международная конференция. Новосибирск: НГПУ, 1999. Ч. III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о об ученом и педагоге (стратегия и технология научно-педагогического процесса в томской лингвистической школе А.П. Дульзона в 1940-1970-е гг.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ом. гос. пед. ун-та, 1999. Вып. 4 (12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алогия томской лингвистической школы А.П.Дульзон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ом. гос. пед. ун-та, 1999. Вып. 4 (12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Дульзон: вехи жизни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ом. гос. пед. ун-та, 1999. Вып. 4 (12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.А. Осипо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переписки З.Я.Бояршиновой с А.П.Дульзоном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истории. Томск, 199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этнограф Томского университет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У. 1999. Т. 26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 Топчий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тель Причулымья Евгений Михайлович Пеняе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тник Омского университета. Омск, 1999. Вып. 2 (12)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.Ф. Чиспияков как представитель томской лингвистической школы А.П. Дульзон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я памяти Э.Ф. Чиспиякова. Новокузнецк: НГПИ, 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Дульзон и его школ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 языкознания. 2000. № 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.А. Осипо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ль топонимических исследований томской лингвистической школы А.П. Дульзона в комплексном изучении древней истории Сибири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грация археологических и этнографических исследований. Владивосток – Омск: ОмГУ, 2000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 Дульзон: вехи жизни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– томичи, ваши земляки, ваши соседи. Томск: ТГУ, 2000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 Осипо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ая школа А.П. Дульзона в спектре инвариантных признако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конгресс «Наука, образование, культура на рубеже тысячелетий». Труды Второй сибирской школы молодого ученого. Томск: ТГПУ, 200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емственность как фактор развития научных школ (на примере томской лингвистической школы А.П. Дульзона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емственность и разрывы в интеллектуальной истории. Материалы Всероссийской научной конференции 20 – 22 ноября 2000 г. М.: Институт всеобщей истории РАН, 200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вопросу о проектировании и строительстве Томского учительского институт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бирские Афины: вчера, сегодня, завтра. Материалы второй городской научно-практической конференции учащихся. Томск: ТГПУ, 2000. Ч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ры и дарители (из истории формирования фондов Томского краеведческого музея) (стат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ды музея г. Северска. Музей и город. Томск: ТГУ, 2000. Вып. 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едчик Причулымья Виталий Степанович Синяев (стат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ды Томского областного краеведческого музея. Томск: ТГУ, 2000. Т.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тки о деятельности вузов в тыловом Томске (по материалам передачи томского радиовещания «Последние известия» за январь 1942 – февраль 1943 гг.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траницам истории и судьбы. К 70-летию Ю.В. Куперта. Томск: ТГУ, 20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 как начало отсчет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траницам истории и судьбы: К 70-летию Ю.В. Куперта. Томск: ТГУ, 20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фольклорного пространства культуры томской лингвистической школой А.П. Дульзон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транство культуры в археолого-этнографическом измерении. Западная Сибирь и сопредельные территории. Материалы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Западно-Сибирской археолого-этнографической конференции. Томск: ТГУ, 20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М. Пеняе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роды и культуры Томско-Нарымского Приобья: Материалы к энциклопедии Томской области. Томск: ТГУ, 2001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Синяе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А. Ураев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Мягко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А. Осипов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 Пелих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 Топчий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…в Томске почти весь мой жизненный путь связан с Томским педагогическим институтом» (к 100-летию со дня рождения Ф.Ф. Шамахова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маховские чтения. Материалы региональной научной конференции, посвященной 100-летию со дня рождения Ф.Ф. Шамахова «Научное наследие Ф.Ф. Шамахова и современность» 24-25 октября 2001 г. Томск: ТГПУ, 20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вопросу о научной школе А.П. Дульзона, как историко-науковедческом понятии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ы истории (общественно-политическая жизнь, образование и наука). Томск: ТГУ, 2000. Деп. В ИНИОН РАН. № 56385 от 11.04. 20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истоков становления филологического факультета Томского государственного педагогического университета (к 110-летию со дня рождения Г.Т. Чуича и Л.А. Чуич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тник ТГПУ. 2001. Вып. 3 (28). Серия: философия, культурология, истори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ил Сергеевич Кузнецов: строки из биографии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ость. Общество. История: К 80-летию профессора М.С. Кузнецова. Томск: ТГУ, 20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ская лингвистическая школа: Г.К. Вернер (стать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ительно-историческое и типологическое изучение языков и культур: Материалы международной конференции «</w:t>
            </w:r>
            <w:r>
              <w:rPr>
                <w:sz w:val="28"/>
                <w:szCs w:val="28"/>
                <w:lang w:val="en-US"/>
              </w:rPr>
              <w:t>XXIII</w:t>
            </w:r>
            <w:r>
              <w:rPr>
                <w:sz w:val="28"/>
                <w:szCs w:val="28"/>
              </w:rPr>
              <w:t xml:space="preserve"> Дульзоновские чтения». Томск: ТГПУ, 2002. Ч. 1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дагогический талант в Томском государственном педагогическом университете (к 75-летию со дня рождения О.А. Осиповой) (стать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ительно-исторические и типологические исследования языка и культуры: проблемы и перспективы. Сборник научных трудов лаборатории языков народов Сибири ТГПУ. Томск: ТГПУ, 2002. Т. 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истории преподавания иностранных языков в Томском государственном педагогическом институте (1930 – 1980-е гг.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остранный язык и иноязычная культура в образовании: тенденции, проблемы, решения. Материалы Общероссийской научно-методической конференции, посвященной 55-летию кафедры иностранных языков ТГПУ в рамках столетия Томского государственного педагогического университета 6-7 декабря 2001 г. Томск: ТГПУ, 20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орский состав Томского государственного педагогического института в годы Великой Отечественной войны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уальные проблемы истории Великой Отечественной войны. Материалы региональной научной конференции 17 – 18 мая 2001 г. Томск: ТГПУ, 2002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мский государственный педагогический университет. 1902 – 2002. (календарь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 Войтеховск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П. Тюрина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ософское образование в Томском государственном педагогическом университете (институте)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в Сибири. Томск: ТГПУ, 2002. № 1 (9)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И. Ануфриев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ниверситетский исторический музей: создание новой концепции к 100-летию педагогического образования в Томске (стать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в Сибири: Актуальные проблемы истории и современность. Материалы региональной научной конференции 22-24 ноября 2001 г. Томск: ЦНТИ, 2002. Ч. 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мский педагогический: от института к университету (монографи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 Войтеховская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музеем связанные судьбы: Вера Николаевна Наумова-Широких (к 125-летию со дня рождения)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ейные фонды и экспозиции в научно-образовательном процессе. Томск: ТГУ, 20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l-PL"/>
              </w:rPr>
              <w:t>Dzielili radości i tragedie razem ze wszystkimi. Polacy w historii Tomskiego panstwowego instytutu pedagogicznego (lata 1930-1940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/>
              </w:rPr>
              <w:t>Zeslaniec. (Warzchawa), 2002. Nr. 1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ческие основы формирования университетской корпорации в Томском государственном педагогическом университете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Общероссийская межвузовская конференция студентов, аспирантов и молодых ученых «Наука и образование» (23-26 апреля 2001 г.). Томск: ТГПУ, 2003. Т. 4 (История и правоведение, экономика, технология и предпринимательство)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2"/>
              <w:rPr/>
            </w:pPr>
            <w:r>
              <w:rPr>
                <w:sz w:val="28"/>
                <w:szCs w:val="28"/>
              </w:rPr>
              <w:t xml:space="preserve">Памяти Н.Ф. Тюменцева (стать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/>
              </w:rPr>
              <w:t>Почвоведение. 2003. № 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/>
              </w:rPr>
              <w:t>Л.И. Герасько, С.П. Кулижский, Л.К. Цыцарева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мская лингвистическая школа А.П. Дульзона (монограф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ейная педагогика: актуализация культурно-образовательного пространства педагогического универс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непрерывного образования в условиях модернизации. Материалы международной научно-методической конференции 14-17 апреля 2003 г. Томск: ТГПУ, 2003. Т. 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</w:rPr>
              <w:t xml:space="preserve">Доктор медицинских наук, профессор Светлана Васильевна Низкодубова: (Биобиблиографический указатель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Томск: ТГПУ, 200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 Войтеховская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Формирование философской культуры педагога в Томском государственном педагогическом университете (статья)</w:t>
            </w:r>
          </w:p>
          <w:p>
            <w:pPr>
              <w:pStyle w:val="32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Проблемы формирования и развития философской и педагогической культуры специалиста. Томск: ТГПУ, 200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С.И. Ануфриев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Дневники детского писателя А.М. Волкова как источник по истории г. Томск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Документ в меняющемся мире. Томск: ТГУ, 200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О преподавании географических дисциплин в Томском государственном педагогическом институте (1931 – 1952 гг.) (статья)</w:t>
            </w:r>
          </w:p>
          <w:p>
            <w:pPr>
              <w:pStyle w:val="32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</w:rPr>
              <w:t>Гуманитарные исследования и их роль в развитии педагогического образования. Томск: Изд-во ТГПУ, 2004. Т. 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азвити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тории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ионного движения в Томской губернии в 1908 – 1912 гг.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е в Сибири: актуальные проблемы истории и современности. Материал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ой научной конференции 14 – 15 мая 2004 г. Томск: ТГПУ, 2004. Т. 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тоиерее А.В. Дагаеве (по воспоминаниям известного детского писателя А.М. Волкова)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 музея истории Томского государственного педагогического университета «Томские экскурсии»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онцепции томского детского музея «Волшебная страна» имени А.М. Волкова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ей и его партнеры. Сборник трудов творческой лаборатории «Музейная педагогика» кафедры музейного дела АПРИКТ. М.: АПРИКТ, 2004. Вып. 5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изнеописание Александра Волкова: принципы научной биографики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тник ТГПУ. 2004. Вып. 2 (39). Сер.: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сторнитарные науки (философия, культурология)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олков: первые книги и учителя (стать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тник ТГПУ. 2004. Вып. 4 (41). Сер.: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торнитарные науки (история, археология, этнология)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«Мне очень-очень понравились Ваши повести о Волшебной стране…» (обзор детской читательской почты писателя А.М. Волкова за 1968 – 1971 гг.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ды Томского областного краеведческого музея. Томск: ТГУ, 2004. Т.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мыслы студенческого образовательного проекта «Государственная Третьяковская галерея: XIX в. – мини-ремейк» в г. Томске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технологии образования в вузе. Томск: ТГПУ, 200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ие основы деятельности Сказочной школы в детском музее А.М. Волкова при Томском государственном педагогическом университете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технологии образования в вузе. Томск: ТГПУ, 2005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Х. Вахитова, О.О. Петун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ессии в ТГПИ: профессорско-преподавательский состав (1930-е гг.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е Исторические чтения ТГПУ. Томск: ТГПУ, 20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09" r="-25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Н.А. Туркасо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ятельность заочно-курсового сектора в ТГПИ в 1930-е гг.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О.О. Петун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атель Е.Н. Пермитин в ссылке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ая игра «Строим город на Томи» (статья)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ей и нематериальное культурное наследие. Сборник трудов творческой лаборатории «Музейная педагогика» кафедры музейного дела АПРИКТ. М.: АПРИКТ, 2005. Вып. 6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Н.А. Туркасова, О.О. Петун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Живой» музей и детский музей: аспекты созвучия и уникальности (статья 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 Томского государственного педагогического университета: концепция «живого» музея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О.В. Усольце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ndnot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тературная деятельность детского писателя А.М. Волкова в годы Великой Отечественной войны (1941 – 1945 гг.) </w:t>
            </w:r>
            <w:r>
              <w:rPr>
                <w:sz w:val="28"/>
                <w:szCs w:val="28"/>
                <w:lang w:val="en-US"/>
              </w:rPr>
              <w:t>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ьные проблемы истории Великой Отечественной войны. Томск: ТГПУ, 20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 концепции выставки «Победа будет за нами!» в Картинной галерее Томского государственного педагогического университет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уальные проблемы истории Великой Отечественной войны. Томск: ТГПУ, 20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</w:rPr>
              <w:t>Л.И. Мельникова, О.В. Усольце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Картинной галереи Томского государственного педагогического университета «Студент ± искусство» и первые результаты работы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развития в художественных музеях Сибири. Томск: ТГУ, 20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Тюр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ика планирования г. Томска (1841 – 1915 гг.) (стать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удьба регионального центра в России (к 400-летию г. Томска). Томск: ТГУ, 2005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истории г. Томска в мемориальных досках (стать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 Петун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и в истории Томского государственного педагогического института (1930-1940-е гг.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рия и методика преподавания славянских языков и литератур как иностранных с применением технологии диалога культур. </w:t>
            </w:r>
            <w:r>
              <w:rPr>
                <w:sz w:val="28"/>
                <w:szCs w:val="28"/>
                <w:lang w:val="en-US"/>
              </w:rPr>
              <w:t>Томск: ТГПУ, 20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чем рассказывают музейные экспонаты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из Томского педагогического: размышления, воспоминания. Томск: ТГПУ, 20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а Томского государственного педагогического университета (биографический словарь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ктика маркетинга в детском музее сказочника Александра Волков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ей и его аудитория. Маркетинговые технологии. Сборник трудов творческой лаборатории «Музейная педагогика»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федры музейногодела АПРИКТ. М., 2006. Вып. 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 Петунин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ни-ремейк как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токетинговая стратегия в деятельности Картинной галереи ТГПУ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Усольце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блеме выявления потенциала предметов музейного значения (тезис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и посетитель. Образовательный потенциал музейной экспозиции. Тезисы докладов Всероссийской научно-практической конференции 25-29 сентября 2006.г. М., 20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истории факультета иностранных языков ТГПУ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славного пути: к 75-летию факультета  иностранных языков ТГПУ. Томск: ТГПУ, 20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ая галерея ТГПУ 2003 – 2006 гг. (календарь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ельникова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сказочника Александра Волков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ный квартал. Специальный выпуск Объединенного музея писателей Урала. Екатеринбург, 2006. № 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ичного архива детского писателя  А.М. Волков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е Афины. Томск, 2006. № 7 – 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комый Александр Волков в воспоминаниях, письмах и документах (монограф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и функционирования музейного комплекса ТГПУ (2002 – 2005 гг.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тник ТГПУ. Томск, 2007. Вып. 3 (66). Сер.: гуманитарные науки (история, археология, этнолог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ли музейной педагогики в развитии школьных музее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ы организации и содержания педагогических практик в ТГПУ. Томск: ТГПУ, 200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форм музейно-педагогической работы в детском музее сказочника  А.М. Волков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. М., 2007. Октябрь-ноябрь. № 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ейная практика как учебно-досуговая программа профессионализации студентов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в Сибири: актуальные проблемы истории и современности. Материалы V Международной научной конференции, посвященной 140-летию со дня рождения И.А. Успенского 1 – 2 ноября 2007 г. Томск: ТГПУ, 200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истории факультета физической культуры и спорта ТГПУ (1930-е – 1940-е гг.)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ые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сториические чтения ТГПУ. Материалы международной конференции 20-21 ноября 2007.г. Томск: ТГПУ, 2008. Ч. 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ьзон Андрей Петрович (1900-1973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циклопедия Томской области. Томск: ТГУ, 2008. Т. 1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итвинов, Д.В. Хаминов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лександр Мелентьевич (1891-1977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циклопедия Томской области. Томск: ТГУ, 2008. Т. 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ыт создания студенческих музееведческих проектов «Третьяковка» и «Эрмитаж» в Томском государственном педагогическом университете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еология-музееведение в начал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</w:t>
            </w:r>
            <w:r>
              <w:rPr>
                <w:sz w:val="28"/>
                <w:szCs w:val="28"/>
              </w:rPr>
              <w:t xml:space="preserve"> века: проблемы изучения и преподавания. Материалы Международной научной конференции. Санкт-Петербург, 14-16 мая 2008 г. СПб., 200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ейная педагогик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</w:t>
            </w:r>
            <w:r>
              <w:rPr>
                <w:sz w:val="28"/>
                <w:szCs w:val="28"/>
              </w:rPr>
              <w:t xml:space="preserve"> века: социальные и образовательные проекты как новая форма работы с детской и молодежной аудиторией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ПУ. 2009. № 8 (86)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Ольга Андреевн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циклопедия Томской области. Томск: ТГУ, 2009. Т. 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итвинов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лассификации современных базовых форм музейно-педагогической деятельности в российских музеях (лекционный блок)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ПУ. 2009. № 10 (88)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пыте берлинских музеев по организации творческих курсов для детей и молодежи в 2009 г.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е в Сибири: актуальные проблемы истории и современности. Материал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</w:t>
            </w:r>
            <w:r>
              <w:rPr>
                <w:sz w:val="28"/>
                <w:szCs w:val="28"/>
              </w:rPr>
              <w:t xml:space="preserve"> Всероссийской научной конференции 16-17 ноября 2009 г. Томск: ТГПУ, 2009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ьная коллекция российского детского писателя Александра Мелентьевича Волкова (1891 – 1977) в детском музее «Волшебная страна» им. А.М. Волк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ском государственном педагогическом университете: обз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омск: ТГПУ, 2010.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амяти о студентах, преподавателях и сотрудниках Томского государственного педагогического университета – участниках Великой Отечественной войны 1941 – 1945 г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справочное издание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10. Т. 1.   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Ф. Чертова, П.Л. Нестеренко, О.А. Фефелова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ая педагогика: коммуникативный феномен экскурсии как базовой музейно-педагогической фор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ПУ. 2010. Вып. 4 (94). С. 63 – 6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а учителей-фронтов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рошюр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ск: ТГПУ, 2010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ографический обзор российской музейно-педагогической литературы (1990 – 2010 г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ПУ. 2010. Вып. 9 (99). С. 109 – 1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ая педагогика: проблема структуры музейного путеводителя в российских музе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ПУ. 2010. Вып. 10 (100). С 39 – 4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музейных празд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ьные проблемы современного музейного дела. Сборник трудов творческой лаборатории «Музейная педагогика» кафедры музейного дела АПРИКТ.М.: Изд-во ИКАР, 2010. Вып. 8. С. 58-5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ный музейный проект как профессиональная компетенция студен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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ческие чтения. Материалы международной научной конференции. Томск, 11-12 ноября 2010 г. Томск, 2011. С. 307-31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ая педагогика: опыт инновационной деятельности в детском музее Томского государственного педагогического университета (стать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ПУ. 2011. Вып. 10.  С. 58 – 6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классификации музейно-педагогических форм в российских музе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музеологии. СПб., 2011. № 2 (4). С. 145-15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й  подход как новая системная технология музееведения в трудах М. С. Кагана (1970 – 1990 гг.) (статья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 ТГПУ. 2011. Вып. 11. (113). С. 208-2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УЧЕБНО-МЕТОДИЧЕСКИЕ ТРУДЫ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2"/>
              <w:rPr/>
            </w:pPr>
            <w:r>
              <w:rPr>
                <w:sz w:val="28"/>
                <w:szCs w:val="28"/>
              </w:rPr>
              <w:t>Краткий информационный справочник по Отечественной истории (для неисторических факультетов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Томск: ТГПУ, 200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l-PL"/>
              </w:rPr>
              <w:t>М.П. Войтеховская, Н.И. Сазонова, Т.А. Сафонова, А.Г. Туч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еведение: детский музей. Учебно-методическое пособ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ск: ТГПУ, 2004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еведение: основы создания экспозиции. Учебно-методическое пособие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ск: ТГПУ, 2004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ий словарь музейных терминов. Учебно-методическое пособие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ск: ТГПУ, 2004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</w:rPr>
              <w:t>О.О. Петунина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ые программы по специальности 032600 «История» со специализацией 032614 «Историческое краеведение и музееведение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Бойк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робье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Фефелова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провести конкурс знатоков сказки А.М. Волкова «Волшебник Изумрудного города»: библиотека музейного педагога. Методические рекомендации для учителей и родителе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.В. Усольцева,О.А. Диденко, А.А. Ляпкова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ейная практика в контексте истории языка и культуры. Учебное пособие для студентов филологических вузов педагогических университе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ТГПУ, 200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В. Никиенк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Орл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.В. Савельева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о-краеведческая практика: основы музееведения, краеведения и экскурсоведения Учебно-методическое пособи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: Изд-во ТГПУ, 200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конкурсы знатоков сказок А. М. Волкова в детском музее Томского государственного педагогического университета. Учебно-методический практикум)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ск: ТГПУ, 2011.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 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9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0"/>
    <w:qFormat/>
    <w:rPr>
      <w:rFonts w:ascii="Times New Roman" w:hAnsi="Times New Roman" w:eastAsia="Times New Roman" w:cs="Times New Roman"/>
      <w:b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23">
    <w:name w:val="Основной текст с отступом 2"/>
    <w:basedOn w:val="Normal"/>
    <w:qFormat/>
    <w:pPr>
      <w:ind w:left="1416" w:firstLine="708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37:00Z</dcterms:created>
  <dc:creator>aaa</dc:creator>
  <dc:description/>
  <cp:keywords/>
  <dc:language>en-US</dc:language>
  <cp:lastModifiedBy>aaa</cp:lastModifiedBy>
  <dcterms:modified xsi:type="dcterms:W3CDTF">2012-02-13T03:37:00Z</dcterms:modified>
  <cp:revision>1</cp:revision>
  <dc:subject/>
  <dc:title/>
</cp:coreProperties>
</file>