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</w:t>
      </w:r>
      <w:r>
        <w:rPr/>
        <w:t>Утверждаю</w:t>
      </w:r>
      <w:r>
        <w:rPr>
          <w:lang w:val="en-US"/>
        </w:rPr>
        <w:t>:</w:t>
      </w:r>
    </w:p>
    <w:p>
      <w:pPr>
        <w:pStyle w:val="Heading"/>
        <w:rPr/>
      </w:pPr>
      <w:r>
        <w:rPr>
          <w:lang w:val="en-US"/>
        </w:rPr>
        <w:t xml:space="preserve">                                                                          “</w:t>
      </w:r>
      <w:r>
        <w:rPr>
          <w:lang w:val="en-US"/>
        </w:rPr>
        <w:t>------“---------------------</w:t>
      </w:r>
      <w:r>
        <w:rPr/>
        <w:t>2009 г.</w:t>
      </w:r>
    </w:p>
    <w:p>
      <w:pPr>
        <w:pStyle w:val="Heading"/>
        <w:rPr/>
      </w:pPr>
      <w:r>
        <w:rPr/>
        <w:t xml:space="preserve">                                                                        </w:t>
      </w:r>
      <w:r>
        <w:rPr/>
        <w:t xml:space="preserve">Председатель Ученого Совета ТГПУ              </w:t>
      </w:r>
    </w:p>
    <w:p>
      <w:pPr>
        <w:pStyle w:val="Heading"/>
        <w:rPr/>
      </w:pPr>
      <w:r>
        <w:rPr/>
        <w:t xml:space="preserve">                                                                            </w:t>
      </w:r>
      <w:r>
        <w:rPr/>
        <w:t>Проф</w:t>
      </w:r>
      <w:r>
        <w:rPr>
          <w:lang w:val="en-US"/>
        </w:rPr>
        <w:t>.</w:t>
      </w:r>
      <w:r>
        <w:rPr/>
        <w:t xml:space="preserve"> В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>Обухо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</w:t>
      </w:r>
      <w:r>
        <w:rPr/>
        <w:t>--------------------------------------------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утреннем конкурс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получение стипендии имен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фессора Сагалаева А.М.</w:t>
      </w:r>
    </w:p>
    <w:p>
      <w:pPr>
        <w:pStyle w:val="Heading"/>
        <w:rPr>
          <w:i/>
          <w:i/>
        </w:rPr>
      </w:pPr>
      <w:r>
        <w:rPr>
          <w:i/>
        </w:rPr>
        <w:t>Совета ИФ ТГПУ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  <w:t>Стипендия имени профессора Сагалаева А.М.</w:t>
      </w:r>
      <w:r>
        <w:rPr>
          <w:b/>
          <w:sz w:val="28"/>
        </w:rPr>
        <w:t xml:space="preserve"> </w:t>
      </w:r>
      <w:r>
        <w:rPr>
          <w:sz w:val="24"/>
        </w:rPr>
        <w:t>устанавливается Советом ИФ ТГПУ сроком на один семестр на конкурсной основе.</w:t>
      </w:r>
    </w:p>
    <w:p>
      <w:pPr>
        <w:pStyle w:val="TextBody"/>
        <w:rPr/>
      </w:pPr>
      <w:r>
        <w:rPr/>
        <w:tab/>
        <w:t xml:space="preserve">Конкурс проводится в целях активизации научной, учебной и воспитательной деятельности студентов и аспирантов ИФ ТГПУ. Размер стипендии составляет для студентов – 1100 руб., для аспирантов – 2100 руб. К участию в конкурсе допускаются студенты и аспиранты ИФ ТГПУ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ритерии отбора претенденто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ля студентов: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Успешная исследовательская деятельность в области истории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Успехи в обучении по всем дисциплинам (не менее 3-х последних семестров со средним балом 4,5-5).</w:t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>Успешное прохождение педагогических и других практик</w:t>
      </w:r>
      <w:r>
        <w:rPr>
          <w:sz w:val="24"/>
          <w:lang w:val="en-US"/>
        </w:rPr>
        <w:t xml:space="preserve"> </w:t>
      </w:r>
      <w:r>
        <w:rPr>
          <w:sz w:val="24"/>
        </w:rPr>
        <w:t>в образовательных учреждениях (или иных – в зависимости от специальности претендента)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Активное участие в общественной жизни факультета (участие в конференциях, выставках, культурных и спортивных мероприятиях, олимпиадах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ля аспирантов:</w:t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/>
        <w:t>Успешная научно-исследовательская деятельность  в области истории (не менее 3 статей по теме, участие в конференциях, научных семинарах, выставках, грантах и научных программах)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Сдача кандидатских экзаменов на хорошо и отлично (не менее 2-х экзаменов)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Использование результатов научных исследований в практике (написание учебных пособий, разработка оригинальных курсов и спецкурсов, разработка учебных, научных и других программ и их успешная апробация).</w:t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К участию в конкурсе приглашаются студенты и аспиранты по представлению  кафедр и Совета факультета. Срок подачи документов до 15 декабря  ( первый семестр), до 15 мая (второй семестр) 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еречень документов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Заявление соискателя  с указанием полностью фамилии, имени, отчества, № группы (для студент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Представление кафедры и Совета факультета (для аспирантов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Заверенная выписка из зачетной книжки (или ксерокопия) с оценками за последние 3 семестра или справка о сдачи кандидатских экзаменов из отдела послевузовского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Заверенный список научных  и научно-методических тру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Свидетельство о внедрении, авторские учебные программы, отзывы на учебные пособия (если есть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Заключение руководителя педагогической практики  о качестве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Документы, свидетельствующие об участии в конференциях, конкурсах, выставках, программах, выполнении гра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080" w:right="0" w:hanging="360"/>
        <w:jc w:val="both"/>
        <w:rPr>
          <w:sz w:val="24"/>
        </w:rPr>
      </w:pPr>
      <w:r>
        <w:rPr>
          <w:sz w:val="24"/>
        </w:rPr>
        <w:t>Другие документы представляются по желанию соискателя (грамоты, отзывы, рекомендации и т.д.)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ректор по УР</w:t>
        <w:tab/>
        <w:tab/>
        <w:tab/>
        <w:tab/>
        <w:tab/>
        <w:tab/>
        <w:tab/>
        <w:t>А.Ю. Михайли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 бухгалтер</w:t>
        <w:tab/>
        <w:tab/>
        <w:tab/>
        <w:tab/>
        <w:tab/>
        <w:tab/>
        <w:tab/>
        <w:tab/>
        <w:t>Н.К. Ворот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общим и правовым вопросам</w:t>
        <w:tab/>
        <w:tab/>
        <w:tab/>
        <w:tab/>
        <w:tab/>
        <w:t>Г.П. Матюк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ан ИГФ</w:t>
        <w:tab/>
        <w:tab/>
        <w:tab/>
        <w:tab/>
        <w:tab/>
        <w:tab/>
        <w:tab/>
        <w:tab/>
        <w:t>Т.В. Гал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20"/>
      <w:jc w:val="both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6:30:00Z</dcterms:created>
  <dc:creator>Service</dc:creator>
  <dc:description/>
  <dc:language>en-US</dc:language>
  <cp:lastModifiedBy>Service</cp:lastModifiedBy>
  <cp:lastPrinted>2003-07-11T13:34:00Z</cp:lastPrinted>
  <dcterms:modified xsi:type="dcterms:W3CDTF">2003-07-11T06:42:00Z</dcterms:modified>
  <cp:revision>5</cp:revision>
  <dc:subject/>
  <dc:title>Положение </dc:title>
</cp:coreProperties>
</file>