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«Томский государственный педагогический университет»</w:t>
      </w:r>
    </w:p>
    <w:p>
      <w:pPr>
        <w:pStyle w:val="Normal"/>
        <w:ind w:left="0" w:right="-427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(ТГПУ)</w:t>
      </w:r>
    </w:p>
    <w:p>
      <w:pPr>
        <w:pStyle w:val="Normal"/>
        <w:ind w:left="1134" w:right="749" w:hanging="0"/>
        <w:jc w:val="center"/>
        <w:rPr>
          <w:rFonts w:ascii="Thorndale AMT;Times New Roman" w:hAnsi="Thorndale AMT;Times New Roman" w:eastAsia="Times New Roman" w:cs="Thorndale AMT;Times New Roman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1134" w:right="749" w:hanging="0"/>
        <w:jc w:val="center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1134" w:right="749" w:hanging="0"/>
        <w:jc w:val="center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1134" w:right="749" w:hanging="0"/>
        <w:jc w:val="center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1134" w:right="749" w:hanging="0"/>
        <w:jc w:val="center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  <w:tab/>
        <w:tab/>
        <w:tab/>
        <w:tab/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>УТВЕРЖДЕНО</w:t>
      </w:r>
    </w:p>
    <w:p>
      <w:pPr>
        <w:pStyle w:val="Heading4"/>
        <w:tabs>
          <w:tab w:val="clear" w:pos="708"/>
          <w:tab w:val="left" w:pos="0" w:leader="none"/>
          <w:tab w:val="left" w:pos="4680" w:leader="none"/>
        </w:tabs>
        <w:spacing w:lineRule="auto" w:line="240"/>
        <w:ind w:left="0" w:right="0" w:hanging="0"/>
        <w:jc w:val="right"/>
        <w:rPr>
          <w:rFonts w:ascii="Thorndale AMT;Times New Roman" w:hAnsi="Thorndale AMT;Times New Roman" w:eastAsia="Times New Roman" w:cs="Thorndale AMT;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>на заседании Ученого совета</w:t>
      </w:r>
    </w:p>
    <w:p>
      <w:pPr>
        <w:pStyle w:val="Heading4"/>
        <w:tabs>
          <w:tab w:val="clear" w:pos="708"/>
          <w:tab w:val="left" w:pos="0" w:leader="none"/>
          <w:tab w:val="left" w:pos="4680" w:leader="none"/>
        </w:tabs>
        <w:spacing w:lineRule="auto" w:line="240"/>
        <w:ind w:left="0" w:right="0" w:hanging="0"/>
        <w:jc w:val="right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>«____</w:t>
      </w:r>
      <w:r>
        <w:rPr>
          <w:rFonts w:eastAsia="Times New Roman" w:cs="Albany AMT;Arial" w:ascii="Albany AMT;Arial" w:hAnsi="Albany AMT;Arial"/>
          <w:color w:val="auto"/>
          <w:sz w:val="24"/>
          <w:szCs w:val="24"/>
          <w:lang w:val="ru-RU" w:eastAsia="zxx" w:bidi="ar-SA"/>
        </w:rPr>
        <w:t>»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>____________201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 xml:space="preserve"> г.</w:t>
      </w:r>
    </w:p>
    <w:p>
      <w:pPr>
        <w:pStyle w:val="Heading4"/>
        <w:tabs>
          <w:tab w:val="clear" w:pos="708"/>
          <w:tab w:val="left" w:pos="0" w:leader="none"/>
          <w:tab w:val="left" w:pos="4680" w:leader="none"/>
        </w:tabs>
        <w:spacing w:lineRule="auto" w:line="240"/>
        <w:ind w:left="0" w:right="0" w:hanging="0"/>
        <w:jc w:val="right"/>
        <w:rPr>
          <w:rFonts w:ascii="Thorndale AMT;Times New Roman" w:hAnsi="Thorndale AMT;Times New Roman" w:eastAsia="Times New Roman" w:cs="Thorndale AMT;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>Председатель Ученого Совета,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rFonts w:eastAsia="Thorndale AMT;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>ректор ТГПУ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4"/>
          <w:lang w:val="ru-RU" w:eastAsia="zxx" w:bidi="ar-SA"/>
        </w:rPr>
        <w:t xml:space="preserve">__________В.В. Обухов </w:t>
      </w:r>
    </w:p>
    <w:p>
      <w:pPr>
        <w:pStyle w:val="Normal"/>
        <w:ind w:left="0" w:right="749" w:hanging="0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708"/>
          <w:tab w:val="left" w:pos="-851" w:leader="none"/>
        </w:tabs>
        <w:ind w:left="-851" w:right="-852" w:hanging="0"/>
        <w:rPr>
          <w:rFonts w:ascii="Thorndale AMT;Times New Roman" w:hAnsi="Thorndale AMT;Times New Roman"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708"/>
          <w:tab w:val="left" w:pos="-851" w:leader="none"/>
        </w:tabs>
        <w:ind w:left="-851" w:right="-852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708"/>
          <w:tab w:val="left" w:pos="-851" w:leader="none"/>
        </w:tabs>
        <w:spacing w:lineRule="auto" w:line="240"/>
        <w:ind w:left="-851" w:right="-852" w:hanging="0"/>
        <w:rPr>
          <w:rFonts w:eastAsia="Times New Roman" w:cs="Times New Roman"/>
          <w:b/>
          <w:b/>
          <w:color w:val="auto"/>
          <w:sz w:val="4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20"/>
          <w:lang w:val="ru-RU" w:eastAsia="zxx" w:bidi="ar-SA"/>
        </w:rPr>
        <w:t xml:space="preserve">Программа </w:t>
      </w:r>
    </w:p>
    <w:p>
      <w:pPr>
        <w:pStyle w:val="Heading2"/>
        <w:tabs>
          <w:tab w:val="clear" w:pos="708"/>
          <w:tab w:val="left" w:pos="-851" w:leader="none"/>
        </w:tabs>
        <w:spacing w:lineRule="auto" w:line="240"/>
        <w:ind w:left="-851" w:right="-852" w:hanging="0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государственного экзамен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«Литература и методика ее преподавания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0"/>
          <w:lang w:val="ru-RU" w:eastAsia="zxx" w:bidi="ar-SA"/>
        </w:rPr>
      </w:r>
    </w:p>
    <w:p>
      <w:pPr>
        <w:pStyle w:val="List"/>
        <w:tabs>
          <w:tab w:val="clear" w:pos="708"/>
          <w:tab w:val="left" w:pos="0" w:leader="none"/>
        </w:tabs>
        <w:spacing w:before="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-851" w:leader="none"/>
        </w:tabs>
        <w:ind w:left="-851" w:right="-852" w:hanging="0"/>
        <w:rPr>
          <w:rFonts w:ascii="Thorndale AMT;Times New Roman" w:hAnsi="Thorndale AMT;Times New Roman" w:eastAsia="Times New Roman" w:cs="Thorndale AMT;Times New Roman"/>
          <w:color w:val="auto"/>
          <w:sz w:val="32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32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-851" w:leader="none"/>
        </w:tabs>
        <w:ind w:left="-851" w:right="-852" w:hanging="0"/>
        <w:rPr>
          <w:rFonts w:ascii="Thorndale AMT;Times New Roman" w:hAnsi="Thorndale AMT;Times New Roman" w:eastAsia="Times New Roman" w:cs="Thorndale AMT;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-851" w:leader="none"/>
        </w:tabs>
        <w:ind w:left="-851" w:right="-852" w:hanging="0"/>
        <w:rPr>
          <w:rFonts w:ascii="Thorndale AMT;Times New Roman" w:hAnsi="Thorndale AMT;Times New Roman" w:eastAsia="Times New Roman" w:cs="Thorndale AMT;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  <w:t xml:space="preserve">Специальность 050301 </w:t>
      </w: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«</w:t>
      </w: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  <w:t>Русский язык и литература</w:t>
      </w:r>
      <w:r>
        <w:rPr>
          <w:rFonts w:eastAsia="Times New Roman" w:cs="Albany AMT;Arial" w:ascii="Albany AMT;Arial" w:hAnsi="Albany AMT;Arial"/>
          <w:color w:val="auto"/>
          <w:sz w:val="24"/>
          <w:szCs w:val="20"/>
          <w:lang w:val="ru-RU" w:eastAsia="zxx" w:bidi="ar-SA"/>
        </w:rPr>
        <w:t>»</w:t>
      </w:r>
    </w:p>
    <w:p>
      <w:pPr>
        <w:pStyle w:val="Normal"/>
        <w:ind w:left="0" w:right="749" w:hanging="0"/>
        <w:jc w:val="center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  <w:t>Квалификация – учитель русского языка и литературы</w:t>
      </w:r>
    </w:p>
    <w:p>
      <w:pPr>
        <w:pStyle w:val="Normal"/>
        <w:ind w:left="0" w:right="749" w:hanging="0"/>
        <w:jc w:val="center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>
          <w:rFonts w:ascii="Thorndale AMT;Times New Roman" w:hAnsi="Thorndale AMT;Times New Roman" w:eastAsia="Times New Roman" w:cs="Thorndale AMT;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>
          <w:rFonts w:ascii="Thorndale AMT;Times New Roman" w:hAnsi="Thorndale AMT;Times New Roman"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 w:ascii="Thorndale AMT;Times New Roman" w:hAnsi="Thorndale AMT;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749" w:hanging="0"/>
        <w:jc w:val="center"/>
        <w:rPr>
          <w:rFonts w:eastAsia="Times New Roman" w:cs="Times New Roman"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32"/>
          <w:szCs w:val="20"/>
          <w:lang w:val="ru-RU" w:eastAsia="zxx" w:bidi="ar-SA"/>
        </w:rPr>
      </w:r>
    </w:p>
    <w:p>
      <w:pPr>
        <w:pStyle w:val="Normal"/>
        <w:ind w:left="0" w:right="-5" w:hanging="0"/>
        <w:jc w:val="center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Томск 2011</w:t>
      </w:r>
      <w:r>
        <w:br w:type="page"/>
      </w:r>
    </w:p>
    <w:p>
      <w:pPr>
        <w:pStyle w:val="Normal"/>
        <w:ind w:left="0" w:right="-5" w:hanging="0"/>
        <w:jc w:val="center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Пояснительная записка</w:t>
      </w:r>
    </w:p>
    <w:p>
      <w:pPr>
        <w:pStyle w:val="Normal"/>
        <w:jc w:val="center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Style15"/>
        <w:ind w:left="0" w:right="-5" w:hanging="15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ab/>
        <w:tab/>
        <w:t>Программа государственного экзамена по специальности 050301 Русский язык и литература составлена в соответствии с требованиями Государственного образовательного стандарта высшего профессионального образования и учебным планом по специальности 050301Русский язык и литература (квалификация – учитель русского языка и литературы).</w:t>
      </w:r>
    </w:p>
    <w:p>
      <w:pPr>
        <w:pStyle w:val="Style15"/>
        <w:ind w:left="15" w:right="-5" w:hanging="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ab/>
        <w:t>Программа государственного экзамена включает в себя перечень вопросов по дисциплинам предметной и общепрофессиональной подготовки: история русской литературы и теория и методика обучения литературе.</w:t>
      </w:r>
    </w:p>
    <w:p>
      <w:pPr>
        <w:pStyle w:val="Style15"/>
        <w:ind w:left="15" w:right="-5" w:hanging="15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ab/>
        <w:tab/>
        <w:t>Перечень вопросов настоящей программы соответствует требованиям к обязательному минимуму содержания основной образовательной программы по специальности 050301 Русский язык и литература.</w:t>
      </w:r>
    </w:p>
    <w:p>
      <w:pPr>
        <w:pStyle w:val="Style15"/>
        <w:ind w:left="15" w:right="-5" w:hanging="15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ab/>
        <w:tab/>
        <w:t>Государственный экзамен специалиста является квалификационным и предназначен для определения теоретической и практической подготовленности выпускника к выполнению профессиональных задач, установленных ГОС ВПО. Государственный экзамен проводится в форме междисциплинарного. Программа и порядок проведения государственного экзамена определяются Положением об итоговой государственной аттестации выпускников.</w:t>
      </w:r>
    </w:p>
    <w:p>
      <w:pPr>
        <w:pStyle w:val="Style15"/>
        <w:ind w:left="15" w:right="749" w:hanging="15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Style15"/>
        <w:ind w:left="15" w:right="749" w:hanging="15"/>
        <w:jc w:val="both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Style15"/>
        <w:jc w:val="center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Требования к уровню подготовки выпускника по специальности</w:t>
      </w:r>
    </w:p>
    <w:p>
      <w:pPr>
        <w:pStyle w:val="Style15"/>
        <w:jc w:val="center"/>
        <w:rPr/>
      </w:pPr>
      <w:r>
        <w:rPr>
          <w:rFonts w:eastAsia="Thorndale AMT;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050301 «Русский язык и литература</w:t>
      </w:r>
      <w:r>
        <w:rPr>
          <w:rFonts w:eastAsia="Times New Roman" w:cs="Albany AMT;Arial" w:ascii="Albany AMT;Arial" w:hAnsi="Albany AMT;Arial"/>
          <w:color w:val="auto"/>
          <w:sz w:val="24"/>
          <w:szCs w:val="20"/>
          <w:lang w:val="ru-RU" w:eastAsia="zxx" w:bidi="ar-SA"/>
        </w:rPr>
        <w:t>»</w:t>
      </w:r>
    </w:p>
    <w:p>
      <w:pPr>
        <w:pStyle w:val="Heading2"/>
        <w:tabs>
          <w:tab w:val="clear" w:pos="708"/>
          <w:tab w:val="left" w:pos="-851" w:leader="none"/>
        </w:tabs>
        <w:ind w:left="-851" w:right="-852" w:hanging="0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Style15"/>
        <w:tabs>
          <w:tab w:val="clear" w:pos="708"/>
          <w:tab w:val="left" w:pos="370" w:leader="none"/>
          <w:tab w:val="left" w:pos="9355" w:leader="none"/>
        </w:tabs>
        <w:ind w:left="0" w:right="0" w:firstLine="369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Выпускник, получивший квалификацию учителя русского языка и литературы, должен быть готовым осуществлять обучение и воспитание обучающихся с учетом специфики преподаваемого предмета; способствовать социализации, формированию общей культуры личности, осознанному выбору и последующему освоению профессиональных образовательных программ; использовать разнообразные приемы, методы и средства обучения; обеспечивать уровень подготовки обучающихся, предусмотренных Законом Российской Федерации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б образовании», Конвенцией о правах ребенка, систематически повышать свою профессиональную квалификацию, быть готовым участвовать в деятельности методических объединений и в других формах методической работы, осуществлять связь с родителями (лицами, их заменяющими), выполнять правила и нормы охраны труда, техники безопасности и противопожарной защиты, обеспечивать охрану жизни и здоровья учащихся в образовательном процессе.</w:t>
      </w:r>
    </w:p>
    <w:p>
      <w:pPr>
        <w:pStyle w:val="Style15"/>
        <w:tabs>
          <w:tab w:val="clear" w:pos="708"/>
          <w:tab w:val="left" w:pos="360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Выпускник, получивший квалификацию учителя русского языка и литературы, должен знать: Конституцию Российской Федерации; законы Российской Федерации, решения Правительства Российской Федерации и органов управления образованием по вопросам образования; Конвенцию о правах ребенка; основы общих и специальных теоретических дисциплин в объеме, необходимом для решения типовых задач профессиональной деятельности; школьные программы и учебники; средства обучения и их дидактические возможности; требования к оснащению и оборудованию учебных кабинетов и подсобных помещений, санитарные правила и нормы, правила техники безопасности и противопожарной защиты; государственный язык Российской Федерации – русский язык; свободно владеть языком, на котором ведется преподавание.</w:t>
      </w:r>
    </w:p>
    <w:p>
      <w:pPr>
        <w:pStyle w:val="Style15"/>
        <w:tabs>
          <w:tab w:val="clear" w:pos="708"/>
          <w:tab w:val="left" w:pos="360" w:leader="none"/>
        </w:tabs>
        <w:ind w:left="0" w:right="-5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Выпускник должен уметь решать типовые задачи профессиональной деятельности, соответствующие его квалификации, указанной в п.1.2. настоящего Государственного образовательного стандарта.</w:t>
      </w:r>
    </w:p>
    <w:p>
      <w:pPr>
        <w:pStyle w:val="Style15"/>
        <w:tabs>
          <w:tab w:val="clear" w:pos="708"/>
          <w:tab w:val="left" w:pos="360" w:leader="none"/>
        </w:tabs>
        <w:ind w:left="0" w:right="-5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Типовые задачи профессиональной деятельности.</w:t>
      </w:r>
    </w:p>
    <w:p>
      <w:pPr>
        <w:pStyle w:val="Style15"/>
        <w:tabs>
          <w:tab w:val="clear" w:pos="708"/>
          <w:tab w:val="left" w:pos="370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Типовыми задачами по видам профессиональной деятельности для учителя русского языка и литературы являются: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ru-RU" w:eastAsia="zxx" w:bidi="ar-SA"/>
        </w:rPr>
        <w:t>в области учебно-воспитательной деятельности: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осуществление процесса обучения русскому языку и литературе в соответствии с образовательной программой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планирование и проведение учебных занятий по русскому языку и литературе с учетом специфики тем и разделов программы и в соответствии с учебным планом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использование современных научно обоснованных приемов, методов и средств обучения русскому языку и литературе, в том числе технических средств обучения, информационных и компьютерных технологий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применение современных средств оценивания результатов обучения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воспитание учащихся как формирование у них духовных, нравственных ценностей и патриотических убеждений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реализация личностно-ориентированного подхода к образованию и развитию обучающихся с целью создания мотивации к обучению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работа по обучению и воспитанию с учетом коррекции отклонений в развитии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ru-RU" w:eastAsia="zxx" w:bidi="ar-SA"/>
        </w:rPr>
        <w:t>в области социально-педагогической деятельности: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формирование общей культуры учащихся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ru-RU" w:eastAsia="zxx" w:bidi="ar-SA"/>
        </w:rPr>
        <w:t>в области научно-методической деятельности: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выполнение научно-методической работы, участие в работе научно-методических объединений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самоанализ и самооценка с целью повышения своей педагогической квалификации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ru-RU" w:eastAsia="zxx" w:bidi="ar-SA"/>
        </w:rPr>
        <w:t>в области организационно-управленческой деятельности: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рациональная организация учебного процесса с целью укрепления и сохранения здоровья школьников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обеспечение охраны жизни и здоровья учащихся во время образовательного процесса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организация контроля за результатами обучения и воспитания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организация самостоятельной работы и внеурочной деятельности учащихся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ведение школьной и классной документации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выполнение функций классного руководителя;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0" w:firstLine="369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- участие в самоуправлении и управлении школьным коллективом.</w:t>
      </w:r>
    </w:p>
    <w:p>
      <w:pPr>
        <w:pStyle w:val="Style15"/>
        <w:tabs>
          <w:tab w:val="clear" w:pos="708"/>
          <w:tab w:val="left" w:pos="1494" w:leader="none"/>
          <w:tab w:val="left" w:pos="9355" w:leader="none"/>
        </w:tabs>
        <w:ind w:left="0" w:right="-5" w:hanging="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jc w:val="center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Критерии оценивания ответов на экзамене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jc w:val="both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0" w:firstLine="709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- оценки </w:t>
      </w: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«отлично</w:t>
      </w:r>
      <w:r>
        <w:rPr>
          <w:rFonts w:eastAsia="Times New Roman" w:cs="Albany AMT;Arial" w:ascii="Albany AMT;Arial" w:hAnsi="Albany AMT;Arial"/>
          <w:color w:val="auto"/>
          <w:sz w:val="24"/>
          <w:szCs w:val="20"/>
          <w:lang w:val="ru-RU" w:eastAsia="zxx" w:bidi="ar-SA"/>
        </w:rPr>
        <w:t>»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заслуживает выпускник, обнаруживший всестороннее, систематическое и глубокое знание программного материала, свободное владение терминологией, усвоивший взаимосвязь основных понятий дисциплин в их значении для приобретаемой профессии;</w:t>
      </w:r>
    </w:p>
    <w:p>
      <w:pPr>
        <w:pStyle w:val="Style15"/>
        <w:tabs>
          <w:tab w:val="clear" w:pos="708"/>
          <w:tab w:val="left" w:pos="9355" w:leader="none"/>
        </w:tabs>
        <w:ind w:left="0" w:right="0" w:firstLine="709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- оценки </w:t>
      </w: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«хорошо</w:t>
      </w:r>
      <w:r>
        <w:rPr>
          <w:rFonts w:eastAsia="Times New Roman" w:cs="Albany AMT;Arial" w:ascii="Albany AMT;Arial" w:hAnsi="Albany AMT;Arial"/>
          <w:color w:val="auto"/>
          <w:sz w:val="24"/>
          <w:szCs w:val="20"/>
          <w:lang w:val="ru-RU" w:eastAsia="zxx" w:bidi="ar-SA"/>
        </w:rPr>
        <w:t>»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заслуживает выпускник, обнаруживший полное знание учебного материала, показавший систематический характер знаний по дисциплинам;</w:t>
      </w:r>
    </w:p>
    <w:p>
      <w:pPr>
        <w:pStyle w:val="Style15"/>
        <w:tabs>
          <w:tab w:val="clear" w:pos="708"/>
          <w:tab w:val="left" w:pos="9355" w:leader="none"/>
        </w:tabs>
        <w:ind w:left="0" w:right="0" w:firstLine="709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- оценки </w:t>
      </w: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«удовлетворительно</w:t>
      </w:r>
      <w:r>
        <w:rPr>
          <w:rFonts w:eastAsia="Times New Roman" w:cs="Albany AMT;Arial" w:ascii="Albany AMT;Arial" w:hAnsi="Albany AMT;Arial"/>
          <w:color w:val="auto"/>
          <w:sz w:val="24"/>
          <w:szCs w:val="20"/>
          <w:lang w:val="ru-RU" w:eastAsia="zxx" w:bidi="ar-SA"/>
        </w:rPr>
        <w:t>»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заслуживает выпускник, обнаруживший знание основного программного материала, но допустившего погрешности при ответе на экзамене;</w:t>
      </w:r>
    </w:p>
    <w:p>
      <w:pPr>
        <w:pStyle w:val="Style15"/>
        <w:tabs>
          <w:tab w:val="clear" w:pos="708"/>
          <w:tab w:val="left" w:pos="9355" w:leader="none"/>
        </w:tabs>
        <w:ind w:left="0" w:right="0" w:firstLine="709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- оценка </w:t>
      </w: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«неудовлетворительно</w:t>
      </w:r>
      <w:r>
        <w:rPr>
          <w:rFonts w:eastAsia="Times New Roman" w:cs="Albany AMT;Arial" w:ascii="Albany AMT;Arial" w:hAnsi="Albany AMT;Arial"/>
          <w:color w:val="auto"/>
          <w:sz w:val="24"/>
          <w:szCs w:val="20"/>
          <w:lang w:val="ru-RU" w:eastAsia="zxx" w:bidi="ar-SA"/>
        </w:rPr>
        <w:t>»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выставляется студенту, обнаружившему значительные пробелы в знаниях основного учебного материала, допустившему принципиальные ошибки в ответах на вопросы.</w:t>
      </w:r>
    </w:p>
    <w:p>
      <w:pPr>
        <w:pStyle w:val="Style15"/>
        <w:tabs>
          <w:tab w:val="clear" w:pos="708"/>
          <w:tab w:val="left" w:pos="9355" w:leader="none"/>
        </w:tabs>
        <w:ind w:left="0" w:right="0" w:firstLine="709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К погрешностям принципиального характера следует отнести: отсутствие знаний по содержанию вопросов экзаменационного билета, отсутствие навыков анализа текстов, несформированность понятийного аппарата, отсутствие умения систематизировать приобретенные знания, отсутствие умения обобщать изученный материал и делать выводы, недостаточный уровень культуры речи.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center"/>
        <w:rPr>
          <w:rFonts w:ascii="Thorndale AMT;Times New Roman" w:hAnsi="Thorndale AMT;Times New Roman" w:eastAsia="Times New Roman" w:cs="Thorndale AMT;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bCs/>
          <w:color w:val="auto"/>
          <w:sz w:val="24"/>
          <w:szCs w:val="20"/>
          <w:lang w:val="ru-RU" w:eastAsia="zxx" w:bidi="ar-SA"/>
        </w:rPr>
        <w:t>Перечень вопросов к государственному экзамену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center"/>
        <w:rPr>
          <w:rFonts w:ascii="Thorndale AMT;Times New Roman" w:hAnsi="Thorndale AMT;Times New Roman"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horndale AMT;Times New Roman" w:hAnsi="Thorndale AMT;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Жанры фольклора: народная проза (сказки, несказочная проза), народная поэзия, народная дра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Эволюция жанра жития в древней русской литературе. Житие-мартирий   («Сказание о Борисе и Глебе»), княжеское житие («Житие Александра Невского»), мистическое житие («Житие преп. Сергия Радонежског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«Слово о полку Игореве». Система образов «Слова». Жанровое своеобразие памятни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усский сентиментализм. Творчество Н.М. Карамз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усский классицизм. Творчество М.В. Ломонос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омантизм в русской литературе: эстетические принципы и разнообразие художественных поисков (В.А. Жуковский, К.Н. Батюшков, К.Ф. Рылее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Басенное творчество И.А. Крыл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Комедия А.С. Грибоедова «Горе от ума»: традиции и новатор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Лирика А.С. Пушкина: основные этапы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оман А.С. Пушкина «Евгений Онегин» - реалистический ром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роза А.С. Пушкина: проблематика и поэтика («Дубровский», «Повести Белкина», «Капитанская дочка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Основные мотивы лирики М.Ю. Лермонт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оман М.Ю. Лермонтова «Герой нашего времени» – «история души человеческо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«Мертвые души» Н.В. Гоголя: жанровое своеобраз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Комедия Н.В. Гоголя «Ревизор»: своеобразие сати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Нравственно-философский и общественно-исторический смысл романа И.А. Гончарова «Обломов». Обломов как национальный тип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Типологические черты тургеневского романа (анализ одного из романов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выбо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А.Н. Островский – создатель русского национального теа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оэма Н.А. Некрасова «Кому на Руси жить хорошо»: проблематика, жанровое и стилевое своеобраз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Сатирическое творчество М.Е. Салтыкова-Щедр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Лирика середины XIX века (Ф.И. Тютчев, А.А. Фет, Н.А. Некрас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оман Ф.М. Достоевского «Преступление и наказание»: нравственно-философская проблематика романа и особенности жан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«Война и мир» Л.Н. Толстого как роман-эпопе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Своеобразие реализма А.П. Чехо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Новаторство драматургии А.П. Чех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усский символизм: философская основа, эстетика, представители, поэ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Акмеизм: эстетика, поэтика, основные представ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усский футуриз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Художественный мир И.А. Бун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Творческая эволюция А.А. Бл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ифологическое начало в прозе Л. Андре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Эволюция лирики О. Мандельшта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Дооктябрьское творчество М. Горьк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Эволюция лирики В.В. Маяковск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Основные мотивы лирики С. Есен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Творческая эволюция А. Платон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Художественные искания и открытия в драме 1920-х–1930-х годов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(В. Маяковского, М.Булгакова, Н.Эрдмана, Е.Шварца, др. - п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выбо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Своеобразие прозы М. Булгак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Лирика М. Цветаев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Литература периода Великой Отечественной войны и послевоенного периода: основные тенденции развития эпоса, лирики и дра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Лирическое и эпическое начала в поэме А. Твардовского «Василий Теркин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Натурфилософская проблематика романов Л. Леон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этика и проблематика р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оман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Б. Пастернака «Доктор Живаг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сновные тенденции развития лирики 1960-х годов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оваторство драматургии А. Вампилова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Литература онтологического реализма. Проза В. Распутина, В. Астафьева, А. Солженицына, В. Шукшина, лирика Н. Рубцова (на выбо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Картина мира и концепция личности в литературе экзистенциального реализма. Произведения В. Быкова, Ю. Домбровского, Ю. Трифонова (на выбо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азвитие тенденций критического реализма в литературе 1960-х–1990-х годов. Проза Ю. Трифонова, В. Маканина, Л. Петрушевской (на выбо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одернизм в отечественной литературе 1960-х–1990-х гг. Проза В. Катаева 1960-х гг., «Школа для дураков» Саши Соколова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(на выбо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Постмодернизм в отечественной литературе 1960-х–1990-х гг. («Москва – Петушки» Вен. Ерофеева, «Заповедник» С. Довлатова, «Кысь» Т. Толстой, проза В. Пелевина, лирика И. Бродского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–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на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выбо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Вариант методического проектирования совместной деятельности (на материале изучения поэмы Н.В. Гоголя «Мертвые души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Система уроков по изучению драмы А.Н. Островского «Гроз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Формы и приемы организации совместной деятельности (на материале изучения творчества В. Маяковског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риемы организации урока-задания в совместной деятельности (на материале изучения темы «Классицизм» в 9 класс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едагогические возможности использования приема комментированного чтения (на материале изучения «Слово о полку Игореве» в 9 класс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й проект организации совместной деятельности (на материале изучения комедии А.С. Грибоедова «Горе от ума» в 9 класс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Изучение понятия «драма» в общеобразовательной шк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й проект организации совместной деятельности (на материале изучения повести Н.М. Карамзина «Бедная Лиз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й проект организации урока-диалога в совместной деятельности (на материале изучения лирики С. Есенин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Использование различных методических форм организации совместной деятельности (на материале монографического изучения лирики М.Ю. Лермонтов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е формы организации совместной деятельности: урок-проблематизация (на материале изучения темы «Особенности русского романтизма» в 9 класс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й проект организации совместной деятельности (на материале изучения романа А.С. Пушкина «Евгений Онегин» в 9 класс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Организация урока-диалога в процессе изучения романа Ф.М. Достоевского «Преступление и наказани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Изучение драмы М. Горького «На дне» в шк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й проект организации совместной деятельности (на материале изучения поэмы А. Блока «Двенадцать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Организация урока-задания в совместной деятельности (на материале изучения понятия «роман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ая организация урока-задания в совместной деятельности (на материале изучения поэмы Н.А. Некрасова «Кому на Руси жить хорош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й проект организации совместной деятельности (на материале изучения одного из произведений М. Булгакова – по выбору студент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риемы организации урока-диалога в совместной деятельности (на материале изучения романа Л.Н. Толстого «Война и мир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ка организации совместной деятельности в процессе изучения романа И.А. Гончарова «Обломов» (формы совместной деятельности, приемы их организ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Работа с теоретико-литературным понятием на уроке литературы (на материале изучения  понятия «символизм»  в 11 класс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едагогические возможности использования различных форм совместной деятельности в процессе изучения рассказов А.П. Чехова в 10 клас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й проект организации урока-диалога в совместной деятельности (на материале изучения одной из басен И.А. Крылов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ческий проект организации совместной деятельности (на материале изучения романа М.Ю. Лермонтова «Герой нашего времени»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)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right="-5" w:firstLine="17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Использование личностно-ориентированных технологий на уроках литературы как педагогическая проблема.</w:t>
      </w:r>
    </w:p>
    <w:p>
      <w:pPr>
        <w:pStyle w:val="Normal"/>
        <w:ind w:left="720" w:right="749" w:hanging="0"/>
        <w:rPr>
          <w:rFonts w:ascii="Thorndale AMT;Times New Roman" w:hAnsi="Thorndale AMT;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horndale AMT;Times New Roman" w:hAnsi="Thorndale AMT;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Рекомендуемая литература</w:t>
      </w:r>
    </w:p>
    <w:p>
      <w:pPr>
        <w:pStyle w:val="Normal"/>
        <w:jc w:val="center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0"/>
          <w:lang w:val="ru-RU" w:eastAsia="zxx" w:bidi="ar-SA"/>
        </w:rPr>
        <w:t>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огданова, О. Ю. Методика преподавания литературы : учебник для вузов / О. Ю. Богданова, С. А. Леонов, В. Ф. Чертов; под ред. О. Ю. Богдановой. – 3-е изд., стереотип. – М. : Академия, 2004. – 397, [2]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стория русской литературы конц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– начал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 [Текст]: в 2 т. / [Х. Баран, Н. А. Богомолов, А. Г. Бойчук и др.] ; под ред.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В. А. Келдыша. – М. : Академия. – Т. 2. – 2007. – 344, [2]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стория русской литературы конц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– начал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 [Текст]: в 2 т. / [Е. А. Дьякова, В. Б. Катаев, В. А. Келдыш и др.] ; под ред.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В. А. Келдыша. – М. : Академия. Т. 1. – 2007. – 285, [2]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Лейдерман, Н. Л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 (1950 – 1990-е годы) [Текст] : учебное пособие для вузов : в 2 т. – Т. 2: 1968 – 1990 / Н. Л. Лейдерман, М. Н. Липовецкий. – М. : Академия, 2010. – 684, [2] (Высшее профессиональное образовани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Лейдерман, Н. Л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 (1950 – 1990-е годы) [Текст] : учебное пособие для вузов : в 2 т. Т. 1: 1953 – 1968 / Н. Л. Лейдерман, М. Н. Липовецкий. – 5-е изд., стереотип. – М. : Академия, 2010. – 412, [1] с. (Высшее профессиональное образовани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Фортунатов, Н. М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 [Текст]: учебное пособие для вузов / Н. М. Фортунатов, М. Г. Уртминцева, И. С. Юхнова ; под ред. Н. М. Фортунатова. – М. : Высшая школа, 2008. – 670, [1] с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720" w:right="0" w:hanging="0"/>
        <w:jc w:val="center"/>
        <w:rPr>
          <w:rFonts w:ascii="Thorndale AMT;Times New Roman" w:hAnsi="Thorndale AMT;Times New Roman" w:eastAsia="Times New Roman" w:cs="Thorndale AMT;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b/>
          <w:color w:val="auto"/>
          <w:sz w:val="24"/>
          <w:szCs w:val="24"/>
          <w:lang w:val="ru-RU" w:eastAsia="zxx" w:bidi="ar-SA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хтин, М. М. Автор и герой: К философским основам гуманитарных наук/ М.М.Бахтин; / Сост. и авт. вступ. ст. С.Г.Бочаров /. – СПб.: Азбука, 2000. – 33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Буранок, О. М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V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: Учебно-методический комплекс / О. М. Буранок. – 2-е изд., испр. – М.:Флинта, 2002. – 390, [2]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уковский, Г. А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VII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 : Учебник для вузов / Г. А. Гуковский. - М. : Аспект Пресс,2003. – 452, [1]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льин, Е. Н. Давайте соберемся...: Новые возможности урока общения [Текст] / Е. Н. Ильин,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 В. Мертенс. – М.: Школа-пресс, 1994. – 127, [1]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льин, И. П. Постмодернизм : Словарь терминов / И. П. Ильин; РАН, ИНИОН. -М.: Интрада, 2001. – 384 с., [8] 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стория русской литературной критики: учебник для вузов / [В. В. Прозоров, О. О. Милованова, Е. Г. Елина и др]; под ред. В. В. Прозорова. – М.: Высшая школа, 2002. – 462, [1]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стория русской литературы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–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в.: Учебное пособие для вузов / [Н. Л. Вершинина, Л. И. Вуколов, П. Н. Долженков и др.]; под ред.: В. И. Коровина, Н. И. Якушина. – М.: Русское слово, 2001. – 590, [1]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ременцов, Л. П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. 1801-1850 [Текст]:учебное пособие/Л. П. Кременцов.-3-е изд. – М. : Флинта [и др.], 2008. – 245, [2]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Лебедев, Ю. В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. 10 класс [Текст]: учебник для общеобразовательных учреждений : базовый и профильный уровни : в 2 ч. / Ю. В. Лебедев. - 9-е изд. – Ч. 2. – М.: Просвещение, 2007. – 383 с.: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Лебедев, Ю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: 2-я половина. - М.: Просвещение, 1990. 285 с. (Любое изда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ихачев, Д.С. Поэтика древнерусской литературы. (Любое издан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. 1880 – 1890 [Текст] : учебное пособие / [А. П. Ауэр, Б. А. Гиленсон, А. С. Джанумов и др.] ; под ред. С. А. Джанумова, Л. П. Кременцова. – 2-е изд. – М. :Флинта [и др.], 2008. – 3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Щенников, Г. К. История русской литературы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 (70 – 90-е годы) [Текст]: учебные пособия для вузов / Г. К. Щенников, Л. П. Щенникова. – М.: Высшая школа, 2005. – 383, [1]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Эпштейн, М. Н. Постмодерн в русской литературе [Текст]: [учебное пособие для вузов] / М. Н. Эпштейн. – М. : Высшая школа, 2005. – 494, [1]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Якушин, Н. И. Русская литератур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XIX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ека (первая половина) [Текст]: учебное пособие для вузов / Н. И. Якушин. – М.:ВЛАДОС, 2001. – 254, [2] с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3" w:hanging="0"/>
        <w:jc w:val="both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ab/>
        <w:t xml:space="preserve">Программа составлена в соответствии с Государственным образовательным стандартом высшего профессионального образования по специальности 050301 «Русский язык  и литература» </w:t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ab/>
        <w:t>Программу составили:</w:t>
      </w:r>
    </w:p>
    <w:p>
      <w:pPr>
        <w:pStyle w:val="Normal"/>
        <w:spacing w:before="280" w:after="280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д.фил.н., профессор кафедры литературы</w:t>
        <w:tab/>
        <w:tab/>
        <w:tab/>
        <w:tab/>
        <w:tab/>
        <w:t>Головчинер В.Е.</w:t>
      </w:r>
    </w:p>
    <w:p>
      <w:pPr>
        <w:pStyle w:val="Normal"/>
        <w:spacing w:before="280" w:after="280"/>
        <w:rPr/>
      </w:pPr>
      <w:r>
        <w:rPr>
          <w:rFonts w:eastAsia="Albany AMT;Arial" w:cs="Thorndale AMT;Times New Roman" w:ascii="Thorndale AMT;Times New Roman" w:hAnsi="Thorndale AMT;Times New Roman"/>
          <w:color w:val="000000"/>
          <w:sz w:val="24"/>
          <w:szCs w:val="24"/>
          <w:lang w:val="ru-RU" w:eastAsia="zxx" w:bidi="ar-SA"/>
        </w:rPr>
        <w:t>к.ф.н., доцент кафедры литературы</w:t>
      </w:r>
      <w:r>
        <w:rPr>
          <w:rFonts w:eastAsia="Albany AMT;Arial" w:cs="Lucidasans"/>
          <w:color w:val="000000"/>
          <w:sz w:val="24"/>
          <w:szCs w:val="24"/>
          <w:lang w:val="ru-RU" w:eastAsia="zxx" w:bidi="ar-SA"/>
        </w:rPr>
        <w:t xml:space="preserve">                                                           Полева Е.А. </w:t>
      </w:r>
    </w:p>
    <w:p>
      <w:pPr>
        <w:pStyle w:val="Normal"/>
        <w:spacing w:before="280" w:after="280"/>
        <w:rPr>
          <w:rFonts w:ascii="Thorndale AMT;Times New Roman" w:hAnsi="Thorndale AMT;Times New Roman" w:eastAsia="Albany AMT;Arial" w:cs="Thorndale AMT;Times New Roman"/>
          <w:color w:val="000000"/>
          <w:sz w:val="24"/>
          <w:szCs w:val="24"/>
          <w:lang w:val="ru-RU" w:eastAsia="zxx" w:bidi="ar-SA"/>
        </w:rPr>
      </w:pPr>
      <w:r>
        <w:rPr>
          <w:rFonts w:eastAsia="Albany AMT;Arial" w:cs="Thorndale AMT;Times New Roman" w:ascii="Thorndale AMT;Times New Roman" w:hAnsi="Thorndale AMT;Times New Roman"/>
          <w:color w:val="000000"/>
          <w:sz w:val="24"/>
          <w:szCs w:val="24"/>
          <w:lang w:val="ru-RU" w:eastAsia="zxx" w:bidi="ar-SA"/>
        </w:rPr>
        <w:t>к.ф.н., доцент кафедры литературы</w:t>
        <w:tab/>
        <w:tab/>
        <w:tab/>
        <w:tab/>
        <w:tab/>
        <w:t>Чернявская Ю.О.</w:t>
      </w:r>
    </w:p>
    <w:p>
      <w:pPr>
        <w:pStyle w:val="Normal"/>
        <w:rPr/>
      </w:pPr>
      <w:r>
        <w:rPr>
          <w:rFonts w:cs="Thorndale AMT;Times New Roman" w:ascii="Thorndale AMT;Times New Roman" w:hAnsi="Thorndale AMT;Times New Roman"/>
          <w:sz w:val="24"/>
          <w:lang w:val="ru-RU"/>
        </w:rPr>
        <w:t xml:space="preserve">к.пед.н., доцент кафедры </w:t>
      </w:r>
      <w:r>
        <w:rPr>
          <w:sz w:val="24"/>
          <w:lang w:val="ru-RU"/>
        </w:rPr>
        <w:t xml:space="preserve">истории и </w:t>
      </w:r>
      <w:r>
        <w:rPr>
          <w:rFonts w:cs="Thorndale AMT;Times New Roman" w:ascii="Thorndale AMT;Times New Roman" w:hAnsi="Thorndale AMT;Times New Roman"/>
          <w:sz w:val="24"/>
          <w:lang w:val="ru-RU"/>
        </w:rPr>
        <w:t xml:space="preserve">теории </w:t>
      </w:r>
      <w:r>
        <w:rPr>
          <w:sz w:val="24"/>
          <w:lang w:val="ru-RU"/>
        </w:rPr>
        <w:t xml:space="preserve">языка </w:t>
      </w:r>
      <w:r>
        <w:rPr>
          <w:rFonts w:cs="Thorndale AMT;Times New Roman" w:ascii="Thorndale AMT;Times New Roman" w:hAnsi="Thorndale AMT;Times New Roman"/>
          <w:sz w:val="24"/>
          <w:lang w:val="ru-RU"/>
        </w:rPr>
        <w:t xml:space="preserve">и </w:t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методики обучения русскому языку и литературе</w:t>
        <w:tab/>
        <w:tab/>
        <w:tab/>
        <w:t>Ковалевская Е.Н.</w:t>
      </w:r>
    </w:p>
    <w:p>
      <w:pPr>
        <w:pStyle w:val="Normal"/>
        <w:spacing w:lineRule="auto" w:line="360"/>
        <w:rPr>
          <w:rFonts w:ascii="Thorndale AMT;Times New Roman" w:hAnsi="Thorndale AMT;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Программа утверждена на заседании кафедры литературы протокол №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u w:val="single"/>
          <w:lang w:val="ru-RU" w:eastAsia="zxx" w:bidi="ar-SA"/>
        </w:rPr>
        <w:t xml:space="preserve">    2  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от </w:t>
      </w:r>
    </w:p>
    <w:p>
      <w:pPr>
        <w:pStyle w:val="Normal"/>
        <w:spacing w:lineRule="auto" w:line="360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«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u w:val="single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19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u w:val="single"/>
          <w:lang w:val="ru-RU" w:eastAsia="zxx" w:bidi="ar-SA"/>
        </w:rPr>
        <w:t xml:space="preserve">    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»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u w:val="single"/>
          <w:lang w:val="ru-RU" w:eastAsia="zxx" w:bidi="ar-SA"/>
        </w:rPr>
        <w:t xml:space="preserve">     сентября                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20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г.</w:t>
      </w:r>
    </w:p>
    <w:p>
      <w:pPr>
        <w:pStyle w:val="Normal"/>
        <w:rPr>
          <w:rFonts w:ascii="Thorndale AMT;Times New Roman" w:hAnsi="Thorndale AMT;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cs="Thorndale AMT;Times New Roman" w:ascii="Thorndale AMT;Times New Roman" w:hAnsi="Thorndale AMT;Times New Roman"/>
          <w:sz w:val="24"/>
          <w:lang w:val="ru-RU"/>
        </w:rPr>
        <w:t>Зав.кафедрой литературы</w:t>
        <w:tab/>
        <w:tab/>
        <w:tab/>
        <w:tab/>
        <w:tab/>
        <w:tab/>
        <w:tab/>
      </w:r>
      <w:r>
        <w:rPr>
          <w:sz w:val="24"/>
          <w:lang w:val="ru-RU"/>
        </w:rPr>
        <w:t xml:space="preserve">Е.А.  Полева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</w:r>
    </w:p>
    <w:p>
      <w:pPr>
        <w:pStyle w:val="Normal"/>
        <w:rPr/>
      </w:pPr>
      <w:r>
        <w:rPr>
          <w:rFonts w:cs="Thorndale AMT;Times New Roman" w:ascii="Thorndale AMT;Times New Roman" w:hAnsi="Thorndale AMT;Times New Roman"/>
          <w:sz w:val="24"/>
          <w:lang w:val="ru-RU"/>
        </w:rPr>
        <w:t xml:space="preserve">Программа государственного экзамена одобрена учебно-методической комиссией историко-филологического факультета  протокол № </w:t>
      </w:r>
      <w:r>
        <w:rPr>
          <w:rFonts w:cs="Thorndale AMT;Times New Roman" w:ascii="Thorndale AMT;Times New Roman" w:hAnsi="Thorndale AMT;Times New Roman"/>
          <w:sz w:val="24"/>
          <w:u w:val="single"/>
          <w:lang w:val="ru-RU"/>
        </w:rPr>
        <w:t xml:space="preserve">  2   </w:t>
      </w:r>
      <w:r>
        <w:rPr>
          <w:rFonts w:cs="Thorndale AMT;Times New Roman" w:ascii="Thorndale AMT;Times New Roman" w:hAnsi="Thorndale AMT;Times New Roman"/>
          <w:sz w:val="24"/>
          <w:lang w:val="ru-RU"/>
        </w:rPr>
        <w:t xml:space="preserve"> от  </w:t>
      </w:r>
      <w:r>
        <w:rPr>
          <w:rFonts w:cs="Thorndale AMT;Times New Roman" w:ascii="Thorndale AMT;Times New Roman" w:hAnsi="Thorndale AMT;Times New Roman"/>
          <w:sz w:val="24"/>
          <w:u w:val="single"/>
          <w:lang w:val="ru-RU"/>
        </w:rPr>
        <w:t xml:space="preserve">  </w:t>
      </w:r>
      <w:r>
        <w:rPr>
          <w:sz w:val="24"/>
          <w:u w:val="single"/>
          <w:lang w:val="ru-RU"/>
        </w:rPr>
        <w:t xml:space="preserve">7 октября     </w:t>
      </w:r>
      <w:r>
        <w:rPr>
          <w:rFonts w:cs="Thorndale AMT;Times New Roman" w:ascii="Thorndale AMT;Times New Roman" w:hAnsi="Thorndale AMT;Times New Roman"/>
          <w:sz w:val="24"/>
          <w:u w:val="single"/>
          <w:lang w:val="ru-RU"/>
        </w:rPr>
        <w:t xml:space="preserve"> </w:t>
      </w:r>
      <w:r>
        <w:rPr>
          <w:rFonts w:cs="Thorndale AMT;Times New Roman" w:ascii="Thorndale AMT;Times New Roman" w:hAnsi="Thorndale AMT;Times New Roman"/>
          <w:sz w:val="24"/>
          <w:lang w:val="ru-RU"/>
        </w:rPr>
        <w:t>201</w:t>
      </w:r>
      <w:r>
        <w:rPr>
          <w:sz w:val="24"/>
          <w:lang w:val="ru-RU"/>
        </w:rPr>
        <w:t>1</w:t>
      </w:r>
      <w:r>
        <w:rPr>
          <w:rFonts w:cs="Thorndale AMT;Times New Roman" w:ascii="Thorndale AMT;Times New Roman" w:hAnsi="Thorndale AMT;Times New Roman"/>
          <w:sz w:val="24"/>
          <w:lang w:val="ru-RU"/>
        </w:rPr>
        <w:t xml:space="preserve"> г.</w:t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редседатель учебно-методической комиссии</w:t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историко-филологического факультета </w:t>
        <w:tab/>
        <w:tab/>
        <w:tab/>
        <w:tab/>
        <w:tab/>
        <w:t>С.М. Карпенко</w:t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рограмма одобрена на заседании Ученого совета Историко-филологического факультета протокол №___  от «____» _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_____  20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</w:t>
      </w: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 г.</w:t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cs="Thorndale AMT;Times New Roman" w:ascii="Thorndale AMT;Times New Roman" w:hAnsi="Thorndale AMT;Times New Roman"/>
          <w:sz w:val="24"/>
          <w:lang w:val="ru-RU"/>
        </w:rPr>
        <w:t xml:space="preserve">Председатель Ученого совета </w:t>
      </w:r>
      <w:r>
        <w:rPr>
          <w:sz w:val="24"/>
          <w:lang w:val="ru-RU"/>
        </w:rPr>
        <w:t>И</w:t>
      </w:r>
      <w:r>
        <w:rPr>
          <w:rFonts w:cs="Thorndale AMT;Times New Roman" w:ascii="Thorndale AMT;Times New Roman" w:hAnsi="Thorndale AMT;Times New Roman"/>
          <w:sz w:val="24"/>
          <w:lang w:val="ru-RU"/>
        </w:rPr>
        <w:t>ФФ, декан</w:t>
      </w:r>
      <w:r>
        <w:rPr>
          <w:sz w:val="24"/>
          <w:lang w:val="ru-RU"/>
        </w:rPr>
        <w:t xml:space="preserve">                                           Т.В. Галкина </w:t>
      </w:r>
      <w:r>
        <w:rPr>
          <w:rFonts w:cs="Thorndale AMT;Times New Roman" w:ascii="Thorndale AMT;Times New Roman" w:hAnsi="Thorndale AMT;Times New Roman"/>
          <w:sz w:val="24"/>
          <w:lang w:val="ru-RU"/>
        </w:rPr>
        <w:tab/>
        <w:tab/>
        <w:tab/>
        <w:tab/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Согласовано:</w:t>
      </w:r>
    </w:p>
    <w:p>
      <w:pPr>
        <w:pStyle w:val="Normal"/>
        <w:rPr>
          <w:rFonts w:ascii="Thorndale AMT;Times New Roman" w:hAnsi="Thorndale AMT;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>Проректор НОУД</w:t>
        <w:tab/>
        <w:tab/>
        <w:tab/>
        <w:tab/>
        <w:tab/>
        <w:tab/>
        <w:tab/>
        <w:tab/>
        <w:t xml:space="preserve">О.А. Швабауэр </w:t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ascii="Thorndale AMT;Times New Roman" w:hAnsi="Thorndale AMT;Times New Roman" w:eastAsia="Times New Roman" w:cs="Thorndale AMT;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horndale AMT;Times New Roman" w:ascii="Thorndale AMT;Times New Roman" w:hAnsi="Thorndale AMT;Times New Roman"/>
          <w:color w:val="auto"/>
          <w:sz w:val="24"/>
          <w:szCs w:val="20"/>
          <w:lang w:val="ru-RU" w:eastAsia="zxx" w:bidi="ar-SA"/>
        </w:rPr>
        <w:t xml:space="preserve">Проректор по УВР </w:t>
        <w:tab/>
        <w:tab/>
        <w:tab/>
        <w:tab/>
        <w:tab/>
        <w:tab/>
        <w:tab/>
        <w:tab/>
        <w:t xml:space="preserve">А.Ю. Михайличенко </w:t>
      </w:r>
    </w:p>
    <w:p>
      <w:pPr>
        <w:pStyle w:val="Normal"/>
        <w:rPr>
          <w:rFonts w:ascii="Thorndale AMT;Times New Roman" w:hAnsi="Thorndale AMT;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horndale AMT;Times New Roman" w:hAnsi="Thorndale AMT;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right="0" w:hanging="0"/>
      <w:jc w:val="center"/>
      <w:outlineLvl w:val="0"/>
    </w:pPr>
    <w:rPr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829" w:right="-852" w:hanging="0"/>
      <w:jc w:val="center"/>
      <w:outlineLvl w:val="1"/>
    </w:pPr>
    <w:rPr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680" w:right="-852" w:hanging="0"/>
      <w:outlineLvl w:val="3"/>
    </w:pPr>
    <w:rPr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ru-RU"/>
    </w:rPr>
  </w:style>
  <w:style w:type="paragraph" w:styleId="Style15">
    <w:name w:val="??????"/>
    <w:basedOn w:val="Normal"/>
    <w:qFormat/>
    <w:pPr>
      <w:ind w:left="1134" w:right="749"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13:00Z</dcterms:created>
  <dc:creator>slava</dc:creator>
  <dc:description/>
  <dc:language>en-US</dc:language>
  <cp:lastModifiedBy>slava</cp:lastModifiedBy>
  <cp:lastPrinted>2011-12-13T11:02:00Z</cp:lastPrinted>
  <dcterms:modified xsi:type="dcterms:W3CDTF">2011-12-11T16:18:00Z</dcterms:modified>
  <cp:revision>28</cp:revision>
  <dc:subject/>
  <dc:title>МИНИСТЕРСТВО ОБРАЗОВАНИЯ И НАУКИ РОССИЙСКОЙ ФЕДЕРАЦИИ</dc:title>
</cp:coreProperties>
</file>