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УЧАСТИЯ ИФФ В ФЭПО-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8.04.2011 – 30.06.20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21"/>
        <w:gridCol w:w="2515"/>
        <w:gridCol w:w="4404"/>
        <w:gridCol w:w="1080"/>
        <w:gridCol w:w="900"/>
        <w:gridCol w:w="900"/>
        <w:gridCol w:w="822"/>
        <w:gridCol w:w="1338"/>
        <w:gridCol w:w="1142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Шифр ОО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именование ОО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исцип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Груп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нтингент тестиру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литель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ость теста, м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т факульт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ата контрольного тестир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ремя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Arial CYR" w:hAnsi="Arial CYR"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eastAsia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301.6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усский язык и литератур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СЭ Филосо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vertAlign w:val="superscript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.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1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Arial CYR" w:hAnsi="Arial CYR" w:cs="Arial CYR"/>
                <w:b/>
                <w:b/>
                <w:sz w:val="28"/>
                <w:szCs w:val="28"/>
                <w:vertAlign w:val="superscript"/>
                <w:lang w:val="en-US" w:eastAsia="ar-SA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vertAlign w:val="superscript"/>
                <w:lang w:val="en-US" w:eastAsia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301.6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усский язык и литератур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ПД Основы медицинских знаний и здорового образа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vertAlign w:val="superscript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.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vertAlign w:val="superscript"/>
              </w:rPr>
              <w:t>0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Arial CYR" w:hAnsi="Arial CYR" w:cs="Arial CYR"/>
                <w:b/>
                <w:b/>
                <w:sz w:val="28"/>
                <w:szCs w:val="28"/>
                <w:vertAlign w:val="superscript"/>
                <w:lang w:val="en-US" w:eastAsia="ar-SA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vertAlign w:val="superscript"/>
                <w:lang w:val="en-US" w:eastAsia="ar-SA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401.6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История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Н Концепции современного естествозн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5.1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vertAlign w:val="superscript"/>
              </w:rPr>
              <w:t>5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Arial CYR" w:hAnsi="Arial CYR" w:cs="Arial CYR"/>
                <w:b/>
                <w:b/>
                <w:sz w:val="28"/>
                <w:szCs w:val="28"/>
                <w:vertAlign w:val="superscript"/>
                <w:lang w:val="en-US" w:eastAsia="ar-SA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vertAlign w:val="superscript"/>
                <w:lang w:val="en-US" w:eastAsia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401.6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Истор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СЭ Русский язык и культура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.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Arial CYR" w:hAnsi="Arial CYR" w:cs="Arial CYR"/>
                <w:b/>
                <w:b/>
                <w:sz w:val="28"/>
                <w:szCs w:val="28"/>
                <w:vertAlign w:val="superscript"/>
                <w:lang w:val="en-US" w:eastAsia="ar-SA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vertAlign w:val="superscript"/>
                <w:lang w:val="en-US" w:eastAsia="ar-SA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301.6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усский язык и литература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ПД Психолог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vertAlign w:val="superscript"/>
              </w:rPr>
            </w:pP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6.1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1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right="0" w:hanging="360"/>
              <w:rPr>
                <w:rFonts w:ascii="Arial CYR" w:hAnsi="Arial CYR" w:cs="Arial CYR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400.6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циально-экономическое образова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ПД Псих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9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8" w:right="-3" w:hanging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6.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1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Arial CYR" w:hAnsi="Arial CYR" w:cs="Arial CYR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300.6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Филологическое образова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Н Математика и 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8" w:right="-3" w:hanging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.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4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Arial CYR" w:hAnsi="Arial CYR" w:cs="Arial CYR"/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0401.6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Истор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ПД Педагог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.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4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. отдела ККПС ТГПУ                                                                                                                                                         Глухов А.П.</w:t>
      </w:r>
    </w:p>
    <w:p>
      <w:pPr>
        <w:pStyle w:val="Normal"/>
        <w:jc w:val="center"/>
        <w:rPr/>
      </w:pPr>
      <w:r>
        <w:rPr/>
        <w:t>11.04.2011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17:00Z</dcterms:created>
  <dc:creator>Gluhov</dc:creator>
  <dc:description/>
  <dc:language>en-US</dc:language>
  <cp:lastModifiedBy>Gluhov</cp:lastModifiedBy>
  <cp:lastPrinted>2011-04-11T19:11:00Z</cp:lastPrinted>
  <dcterms:modified xsi:type="dcterms:W3CDTF">2011-04-11T07:39:00Z</dcterms:modified>
  <cp:revision>29</cp:revision>
  <dc:subject/>
  <dc:title>СЛУЖЕБНАЯ ЗАПИСКА</dc:title>
</cp:coreProperties>
</file>