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745"/>
        <w:gridCol w:w="3739"/>
        <w:gridCol w:w="1587"/>
        <w:gridCol w:w="657"/>
        <w:gridCol w:w="678"/>
        <w:gridCol w:w="674"/>
      </w:tblGrid>
      <w:tr>
        <w:trPr>
          <w:trHeight w:val="315" w:hRule="atLeast"/>
        </w:trPr>
        <w:tc>
          <w:tcPr>
            <w:tcW w:w="1220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ИСТОРИКО-ФИЛОЛОГИЧЕСКИЙ ФАКУЛЬТЕТ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РАСПИСАНИЕ ЭКЗАМЕНОВ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ЛЕТНЕЙ ЭКЗАМЕНАЦИОННОЙ СЕССИИ 2011/2012 уч.г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ата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руппа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исциплина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реподаватель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ауд.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орп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.05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7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елигиозной философи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Титова Д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3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9.05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7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елигии Восток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ончарова Т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4.05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7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новационные процессы в образовани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орозова О.Ю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9.05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6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емиотические методы в археологи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анкратова Л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6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9.05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1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тилистика научного текст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арпенко С.М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7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9.05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3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агистерский семинар «Дискурсивные картины мира»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Ермоленкина Л.И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0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9.05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2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емиотика, нарратология и дискурсный анализ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санова О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4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9.05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7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тодология исследования сакрального текст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азонова Н.И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9.05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4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ультура Запада в новое и новейшее врем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рошева Г.В., Соболевский А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7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9.05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5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узейная педагогика в школе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алкина Т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37а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.05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9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овейшая история стран Азии и Африк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ончарова Т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4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.05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0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овая история стран Азии и Африк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ухин О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0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2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6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Этнография тюркских народов Сибир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Шерстова Л.И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6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2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1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Теория речевой коммуникаци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олотнов А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9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2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3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Лингвокультурология и межкультурная коммуникаци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Ермоленкина Л.И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0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2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2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иф в генезисе культуры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акаренко Е.К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2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2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4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ждисциплинарный подход в современной методологии истори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иколаева И.Ю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9а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2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5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культуры России в новейшее врем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естеренко П.Л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37а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4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0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овая история стран Запад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оболевский А.В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0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4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9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осси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естеренко П.Л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37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5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02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ческая мысль в контексте различных цивилизаций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Шевченко Ю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9а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6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ьяных Е.Г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 улк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4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ьяных Е.Г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 улк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5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ьяных Е.Г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 улк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7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2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иф и литератур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акаренко Е.К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9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7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1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овые направления в синтаксисе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лебская Т.Ф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0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7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3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Теория и практика перевода текстов разных стилей и жанров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узеева А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7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9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Теория язык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Ермоленкина Л.И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7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01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Особенности формирования властной традиции в средние века и раннее новое врем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ухин О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3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7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3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ьяных Е.Г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 улк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7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1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ьяных Е.Г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 улк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7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2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ьяных Е.Г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 улк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8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усского язык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икиенко И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9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8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0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осси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Цеховой Н.П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0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2-1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8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9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Отечественная историографи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азонова Н.И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4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02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Литературное краеведение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Чернявская Ю.О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2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9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овременный русский литературный язык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лебская Т.Ф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9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4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еловой иностранный язык (немецкий)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акукина Т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5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еловой иностранный язык (немецкий)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акукина Т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6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еловой иностранный язык (немецкий)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акукина Т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1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еловой иностранный язык (немецкий)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акукина Т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3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еловой иностранный язык (немецкий)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акукина Т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2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еловой иностранный язык (немецкий)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акукина Т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4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еловой иностранный язык (английский)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динская Н.Б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0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5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еловой иностранный язык (английский)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динская Н.Б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0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6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еловой иностранный язык (английский)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динская Н.Б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0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1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еловой иностранный язык (английский)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динская Н.Б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0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3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еловой иностранный язык (английский)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динская Н.Б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0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2М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еловой иностранный язык (английский)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единская Н.Б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0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1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3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9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овейшая история стран Запад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рошева Г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0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3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0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Сибир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дковский И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4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овременный русский литературный язык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лебская Т.Ф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4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ерова О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9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3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усской литературы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Чернявская Ю.О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2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93Б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Технологии и методики обучения русскому языку и литературе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овалевская Е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8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Теория и методика обучения иностранному языку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ошкарова С.М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7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8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Лексикологи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Тюкова И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4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осси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азонова Н.И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4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9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Литературоведение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санова О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9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91Б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овая история стран Восток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ухин О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2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8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Теория и методика обучения русскому языку и литературе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овалевская Е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5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8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Теория и методика обучения русскому языку и литературе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овалевская Е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тарославянский язык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икиенко И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8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4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остранный (английский) язык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ахарова О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8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зарубежной литературы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урмистрова С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8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93Б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сская литература XIX век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урмистрова С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8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8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едагогика 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инниченко Н.Л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4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8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8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едагогик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инниченко Н.Л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3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8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4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остранный (немецкий) язык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атурина О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8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3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осси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азонова Н.И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4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9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усской литературы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урмистрова С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9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9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3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Лингвистическое краеведение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Дубина Л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0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9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9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усской литературы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олева Е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2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8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едагогик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инниченко Н.Л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8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сихологи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еляева Л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91Б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овая история стран Запад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оболевский А.В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9а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93Б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Лексикологи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Тюкова И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0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овременный русский литературный язык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Тюкова И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0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8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рактический курс иностранного язык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рицкая Н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7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3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античност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Шевченко Ю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0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4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оциологи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ерасимова О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усской литературы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Чернявская Ю.О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3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73.06.20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3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едагогик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Шпаченко И.Ю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9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8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едагогик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инниченко Н.Л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5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8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сихологи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еляева Л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5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91Б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осси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естеренко П.Л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9а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2.07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5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остранный (английский) язык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осова Н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9а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93Б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Литературоведение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акаренко Е.К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9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тарославянский язык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Никиенко И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2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4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античности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Шевченко Ю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03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остранный (английский) язык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ахарова О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3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остранный (английский) язык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Сахарова О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1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остранный (немецкий) язык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атурина О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3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ностранный (немецкий) язык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атурина О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8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сихологи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еляева Л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3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81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сихологи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еляева Л.А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3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3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3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иторик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олотнов А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9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9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5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 религий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ончарова Т.А., Мухин О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9а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93Б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Зарубежная литератур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Бурмистрова С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0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.06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2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 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Перова О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25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2.07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3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Зарубежная литература и культур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Макаренко Е.К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9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3.07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5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Всеобщая истори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Гончарова Т.А., Грошева Г.В., Мухин О.Н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9а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6.07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3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сская литература и культура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Чернявская Ю.О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9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09-0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.07.12</w:t>
            </w:r>
          </w:p>
        </w:tc>
        <w:tc>
          <w:tcPr>
            <w:tcW w:w="7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15</w:t>
            </w:r>
          </w:p>
        </w:tc>
        <w:tc>
          <w:tcPr>
            <w:tcW w:w="3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История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Рудковский И.В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19а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-50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к.8</w:t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7:09:00Z</dcterms:created>
  <dc:creator>Лапулечек</dc:creator>
  <dc:description/>
  <dc:language>en-US</dc:language>
  <cp:lastModifiedBy>Gala</cp:lastModifiedBy>
  <dcterms:modified xsi:type="dcterms:W3CDTF">2012-04-28T17:09:00Z</dcterms:modified>
  <cp:revision>2</cp:revision>
  <dc:subject/>
  <dc:title/>
</cp:coreProperties>
</file>