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8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088"/>
        <w:gridCol w:w="7"/>
        <w:gridCol w:w="1104"/>
        <w:gridCol w:w="6"/>
        <w:gridCol w:w="4216"/>
        <w:gridCol w:w="1833"/>
        <w:gridCol w:w="12"/>
        <w:gridCol w:w="636"/>
        <w:gridCol w:w="9"/>
        <w:gridCol w:w="788"/>
        <w:gridCol w:w="7"/>
        <w:gridCol w:w="750"/>
      </w:tblGrid>
      <w:tr>
        <w:trPr>
          <w:trHeight w:val="315" w:hRule="atLeast"/>
        </w:trPr>
        <w:tc>
          <w:tcPr>
            <w:tcW w:w="10498" w:type="dxa"/>
            <w:gridSpan w:val="13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АСПИСАНИЕ КОНСУЛЬТАЦИИ К ГОС. ЭКЗАМЕНАМ 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22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УДЕНТОВ 5 КУРСА 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22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ТОРИКО-ФИЛОЛОГИЧЕСКОГО  ФАКУЛЬТЕТА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7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gridSpan w:val="2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2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/2012 уч. год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5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5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30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ата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руппа</w:t>
            </w:r>
          </w:p>
        </w:tc>
        <w:tc>
          <w:tcPr>
            <w:tcW w:w="4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редмет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реподаватель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ауд.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рпус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4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72,971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 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зонова Н.И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0-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4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72,971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 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зонова Н.И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-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8.04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72,971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 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зонова Н.И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7.04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72,971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естеренко П.Л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7.04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72,971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естеренко П.Л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-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8.04.1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72,971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естеренко П.Л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-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4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71,97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тодика преподавания истории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орозова О.Ю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4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71,97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тодика преподавания истории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орозова О.Ю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7.04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71,97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тодика преподавания истории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орозова О.Ю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0-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.05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ский язык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икиенко И.В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.05.1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ский язык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икиенко И.В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5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ский язык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икиенко И.В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5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тодика преподавания русского языка и литературы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валевская Е.Н. 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5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тодика преподавания русского языка и литературы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валевская Е.Н. 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7-4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5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ский язык консул. к гос. Экзамену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Ефанова Л.Г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итература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Чернявская Ю.О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.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итература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олева Е.А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-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.05.1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итература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анова О.Н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.05.1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ский язык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юкова И.Н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.05.1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лебская Т.Ф.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7.05.1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тодика преподавания русского языка и литературы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валевская Е.Н. 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-3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7.05.1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71,39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тодика преподавания русского языка и литературы 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валевская Е.Н. 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0-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59:00Z</dcterms:created>
  <dc:creator>Лапулечек</dc:creator>
  <dc:description/>
  <dc:language>en-US</dc:language>
  <cp:lastModifiedBy>Gala</cp:lastModifiedBy>
  <cp:lastPrinted>2012-04-20T13:37:00Z</cp:lastPrinted>
  <dcterms:modified xsi:type="dcterms:W3CDTF">2012-04-20T15:59:00Z</dcterms:modified>
  <cp:revision>2</cp:revision>
  <dc:subject/>
  <dc:title/>
</cp:coreProperties>
</file>