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Из истории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История этого подразделения началась в 1976 году, когда в недрах кафедры обще-технических дисциплин возникла кафедра теоретической физики, руководимая профессором В.А. Бордовицыным. Кафедра теоретической физики кроме фундаментальных теоретических курсов вела также и технические дисциплины: электротехнику, радиотехнику и учебные мастерские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ервая (“большая” по меркам тех лет) электронно-вычислительная машина Наири-2 была доставлена в Томский педагогический из Еревана именно на кафедру теоретической физики, и обслуживала не только учебный процесс, но и бухгалтерию института. Выпускник Ленинградского педагогического института Ю.И.</w:t>
      </w:r>
      <w:r>
        <w:rPr>
          <w:lang w:val="en-US"/>
        </w:rPr>
        <w:t> </w:t>
      </w:r>
      <w:r>
        <w:rPr/>
        <w:t xml:space="preserve">Надточий был первопроходцем в деле компьютеризации института, прошел стажировку в Ереване и привез машину в Томск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 мае 1978 года из кафедры теоретической физики была выделена первая в городе кафедра технических средств обучения (ТСО). Возникновение специальной кафедры, предметом деятельности которой являются средства обучения вообще, без обращения к конкретному учебному предмету, было продиктовано качественными изменениями в педагогике, наметившимися во второй половине прошлого века и стремительным развитием научно-технического прогресса. Широкое внедрение в процесс обучения предшественников современных медиа-технологий – аудиовизуальных средств обучения требовало от будущих преподавателей знания как педагогических, так и технических аспектов их применения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реди первых преподавателей кафедры ТСО – доценты Н.Н. Патлахов, И.С. Кашинская, Б.Г. Чернявский, старший преподаватель А.А. Петров, учебный мастер К.К. Демина. Первым заведующим кафедрой ТСО был назначен доцент В.В. Панко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афедрой были организованы два кабинета ТСО, в которых располагалась самая разнообразная аппаратура: от простеньких фильмоскопов до модных в ту пору кодоскопов. От примитивной “вертушки” виниловых дисков до кинопроекторов, олицетворявших техническую вершину комплексных обучающих средств. Одновременно кафедра выполняла учебную нагрузку по электротехнике, радиоэлектронике, технологии материалов, вела учебный практикум в слесарных, токарных и столярных мастерских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 момента своего создания кафедра взяла на себя работу по созданию системы учебного телевидения, объединявшего педагогический вуз и школу. Преподаватели и студенты вуза, находясь в аудиториях, могли в режиме “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>” присутствовать на уроках, проходящих в средней школе № 51. Используя доступные по тем временам технические средства, кафедра опередила время практически на четверть века! Эта научно-практическая деятельность получила высочайшую оценку: в 1984 году разработанный кафедрой вариант учебного телевизионного центра был отмечен бронзовой медалью в Москве на Всесоюзной выставке достижений народного хозяйств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ередина 80-х годов ознаменовалась внедрением в учебный процесс всех вузов новой дисциплины “Основы информатики и вычислительной техники”. Кафедра включилась в новую не только для себя, но и для всего общества деятельность. С 1984 года кафедру возглавил специалист по автоматизированным системам управления доцент А.Н. Мартынов. Сотрудники кафедры активно занимались разработкой АСУ “Народное образование”, результаты этих исследований были внедрены в работу министерства народного образования, а также вычислительного центра г. Киева. Гордостью кафедры стали три новых класса персональных компьютеров “</w:t>
      </w:r>
      <w:r>
        <w:rPr>
          <w:lang w:val="en-US"/>
        </w:rPr>
        <w:t>Yamaha</w:t>
      </w:r>
      <w:r>
        <w:rPr/>
        <w:t xml:space="preserve">” — первых в Томске компьютеров, оснащенных цветными дисплеями, предназначенных специально для обучающих ц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1985 года по 1999 год кафедру бессменно возглавлял Станислав Платонович Вавилов – кандидат технических  наук, доцент, – не только непревзойденный лектор, но и известная личность в культурной жизни нашего города (ведущий телепрограмм, разделов журналов по искусству, музыке и просто — конферансье). В этот период в Томском педагогическом институте были открыты новые специальности: “Учитель математики и информатики”, “Учитель физики и информатики”, созданы лаборатории вычислительной техники и основ автоматики.</w:t>
      </w:r>
    </w:p>
    <w:p>
      <w:pPr>
        <w:pStyle w:val="21"/>
        <w:spacing w:lineRule="auto" w:line="360"/>
        <w:rPr/>
      </w:pPr>
      <w:r>
        <w:rPr/>
        <w:t>В связи с увеличением с начала 90-х годов доли информатики среди общего числа преподаваемых дисциплин на ФМФ и ТЭФ кафедра ТСО с 1993 года была введена в состав ФМФ и преобразована в кафедру информационных технологий.  Одним из главных направлений кафедры стала информатика и ее приложения. Доценты С.П. Вавилов и Л.М. Артищева разработали новые курсы методики преподавания информатики. Профессор Л.В. Горчаков и доцент Н.А. Стахин читали классические курсы по языкам программирования: Си, Паскаль, Бейсик, Лого, Пролог. Ассистенты А.Г. Жексенаев и Е.В. Маликов вели практические занятия по программированию на языке Паскаль, читали лекции по сравнительному анализу языков.</w:t>
      </w:r>
    </w:p>
    <w:p>
      <w:pPr>
        <w:pStyle w:val="21"/>
        <w:spacing w:lineRule="auto" w:line="360"/>
        <w:rPr/>
      </w:pPr>
      <w:r>
        <w:rPr/>
        <w:t>Студенты физико-математического факультета под руководством преподавателей кафедры активно участвовали в работе студенческих конференций, олимпиад, конкурсов. Пакет программ, созданный студентом А. Вернигорой, был признан лучшим в 1994 году на всероссийском конкурсе студенческих работ по информатике среди педагогических вузов и автор был награжден золотой медалью. В 1999 году была получена лицензия и в  2000 году состоялся первый набор студентов на специальность «информатика» в качество основной специ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1999-го по 2010 годы кафедру возглавлял Константин Евгеньевич Осетрин. В это время быстрыми темпами развивается материально-техническая база.  Появляются несколько компьютерных классов, оснащенных современной компьютерной техникой. В октябре 2001 был создан "Институт прикладной информатики" (ИПИ), который объединил под одной крышей все структуры, связанные как с учебной деятельностью университета в области информатики, так и разные службы, обеспечивающие развитие, программную и техническую поддержку компьютерной сети и парка компьютерного оборудования университета, а также прикладные работы в области автоматизации управления ТГПУ. Кафедра информационных технологий становится основным структурным подразделением данного института. Кафедра работает в тесном взаимодействии с другим подразделением института – лабораторией автоматизации управления и компьютеризации. Сотрудники лаборатории принимают активное участие в разработке основной образовательной программы по специальности «030100 – информатик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04 году кафедра информационных технологий разделилась на две кафедры. При этом кафедра информационных технологий осталась в ИПИ и занялась преподаванием основ информатики для непрофильных специальностей и повышением квалификации, а кафедра информатики стала выпускающей по педагогической информатики (специальность «030100 – информатика (квалификация «учитель информатики»), и вернулась в состав физико-математического факультета. Тем не менее, многие преподаватели кафедры информатики продолжают активно работать в институте прикладной информатики, выполняя ключевые проекты по информатизации ВУЗа. В 2005 году состоялся долгожданный первый выпуск по педагогической информатике в качестве основной специальности (406 группа) и была успешно пройдена аккредитац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05 году кафедру возглавил Андрей Николаевич Макаренко. Сотрудники кафедры  активно участвуют в работе по созданию инновационных учебно-методических комплексов для системы общего образования. В частности, совместно с авторским коллективом под руководством Э.Г. Гельфман,  разрабатывается ИУМК «Компетентность. Инициатива. Творчество».  В составе творческого коллектива авторов и разработчиков, преподаватели кафедры (А.Н. Стась, А.П. Клишин) становятся лауреатами премии томской области в сфере науки, образования и здравоохранения. </w:t>
      </w:r>
    </w:p>
    <w:p>
      <w:pPr>
        <w:pStyle w:val="Normal"/>
        <w:rPr/>
      </w:pPr>
      <w:r>
        <w:rPr/>
        <w:t>В 2007 году кафедра решает еще одну важную задачу – разработку основной образовательной программы по направлению 230200.68 «информационные системы». В 2007 году направление успешно лицензируется и уже в 2008/2009 году осуществляется дебютный набор. В 2010 году разработаны и успешно основные образовательные программы по направлениям «информационные системы и технологии» (магистратура), «прикладная математика и информатика» (бакалавриат и магистратура). В 2011 году укрредитована аккредитована магистратура по направлению «педагогическое образование (информатика в образовании)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7:00Z</dcterms:created>
  <dc:creator>рмо</dc:creator>
  <dc:description/>
  <dc:language>en-US</dc:language>
  <cp:lastModifiedBy>рмо</cp:lastModifiedBy>
  <dcterms:modified xsi:type="dcterms:W3CDTF">2011-11-21T08:17:00Z</dcterms:modified>
  <cp:revision>2</cp:revision>
  <dc:subject/>
  <dc:title/>
</cp:coreProperties>
</file>