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  <w:t>ПРОГРАММА ДИСЦИПЛИНЫ</w:t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СД.02.1. ПРАКТИЧЕСКИЙ КУРС ПЕРЕВОДА</w:t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(ПЕРВЫЙ ИНОСТРАННЫЙ ЯЗЫК)</w:t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de-DE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de-DE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de-DE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de-DE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de-DE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de-DE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de-DE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de-DE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1. Цели и задачи дисциплины</w:t>
      </w:r>
    </w:p>
    <w:p>
      <w:pPr>
        <w:pStyle w:val="Normal"/>
        <w:ind w:left="0" w:right="0" w:firstLine="544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Цель преподавания курса «Практический курс перевода» - формирование основных практических навыков и развитие умений в области устного и письменного перевода текстов различной направленности с иностранного языка на русский и с русского языка на иностранны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Задачи изучения дисциплины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2 курс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Уметь устанавливать межъязыковые и межкультурные различия в обозначении элементов предметно-логического значения имени, признака, действия и их учет в перевод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владеть лексическими приемами перевода: переводческая транскрипция, калькирование, лексико-семантические модификации, приемы перевода фразеологизм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владеть грамматическими приемами перевода: морфологические преобразования, синтаксические преобразования на уровне словосочетаний и предложе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формировать навыки, связанные со стилистическими приемами перевода пословиц и поговорок, фразеологизмов, метафор, цитат, крылатых слов и устойчивых выраже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владеть особенностями перевода официально-деловых, научно-популярных, газетно-публицистических, художественных текст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формировать навыки универсальной переводческой скоропис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ь кратковременную и долговременную память, внимание и мышление студент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сширить словарный запас обучающихся за счет активно вводимой тематической лексики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18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3 курс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Совершенствование навыков универсальной переводческой скорописи.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Развитие умений письменного перевода с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иностранного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 языка на русский и с русского языка на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иностранный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.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Обучение навыкам устного перевода (перевод с листа, последовательный перевод, двусторонний перевод).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Расширение словарного запаса за счет введения активной тематической лексики.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Расширение страноведческих знаний в области культуры, искусства, науки, экономики, политики, шоу бизнеса, медицины и экологии. 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18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18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 курс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письменного перевода с русского языка на иностранны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письменного перевода с иностранного языка на русск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перевода с листа с русского языка на иностранны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перевода с листа с иностранного языка на русск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последовательного перевода с русского языка на иностранны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последовательного перевода с иностранного языка на русск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двустороннего перевода с лис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двустороннего перевода на слу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118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реферирования иностранных текстов и новостей на русском и иностранном языка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умений аудирования на основе телевизионных программ на иностранном язы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овершенствование навыков профессиональной переводческой скоропис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Развитие способности быстрой реакции для сопоставления и нахождения наилучшего варианта передачи информ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знакомление с событиями, происходящими в мире, и углубление страноведческих зна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знакомление с основными понятиями из области экономики, мировой политики, религии, юриспруденции.</w:t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2. Требования к уровню освоения содержания дисциплины</w:t>
      </w:r>
    </w:p>
    <w:p>
      <w:pPr>
        <w:pStyle w:val="Normal"/>
        <w:ind w:left="36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360" w:right="0" w:firstLine="34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По окончании 2-го курса студент должен уметь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существлять устный перевод текста по предложенной тематике с русского языка на иностранный и с иностранного языка на русск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существлять письменный перевод с русского языка на иностранный и с иностранного языка на русский, используя словар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переводить с листа, не пользуясь словарем, тексты определенного уровня сложности по пройденной тематике.</w:t>
      </w:r>
    </w:p>
    <w:p>
      <w:pPr>
        <w:pStyle w:val="Normal"/>
        <w:ind w:left="36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Style19"/>
        <w:tabs>
          <w:tab w:val="clear" w:pos="709"/>
          <w:tab w:val="left" w:pos="28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По окончании 3-го курса студент долже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уметь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69" w:leader="none"/>
        </w:tabs>
        <w:spacing w:lineRule="atLeast" w:line="100" w:before="0" w:after="0"/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пере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одить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 в устной и письменной форме предложенный текст (микротекст, текст, интервью, официальная беседа и т. д.) по определенной тематике с русского языка на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иностранный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, с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иностранного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 языка на русски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69" w:leader="none"/>
        </w:tabs>
        <w:spacing w:lineRule="atLeast" w:line="100" w:before="0" w:after="0"/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изл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агать 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предложенный на слух текст с помощью универсальной переводческой скорописи, обращая особое внимание на прецизионную лексику. </w:t>
      </w:r>
    </w:p>
    <w:p>
      <w:pPr>
        <w:pStyle w:val="Normal"/>
        <w:ind w:left="36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Style19"/>
        <w:spacing w:lineRule="atLeast" w:line="100" w:before="0" w:after="0"/>
        <w:ind w:left="360" w:right="0" w:firstLine="34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По окончани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4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-го курса студент долже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уметь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вободно переводить с лис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последовательно переводить интервью с относительно краткими высказывания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;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давать адекватный письменный перевод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;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владеть навыками скоропис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быстро реагировать на предложенный для перевода отрывок выступления, деловой беседы и т.д. </w:t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3. Объем дисциплины и виды учебной работы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</w:r>
    </w:p>
    <w:tbl>
      <w:tblPr>
        <w:tblW w:w="937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849"/>
        <w:gridCol w:w="850"/>
        <w:gridCol w:w="850"/>
        <w:gridCol w:w="849"/>
        <w:gridCol w:w="850"/>
        <w:gridCol w:w="8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сего часов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ы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бщая трудоемкость дисципл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2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I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V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V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VII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VIII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удиторные заня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1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9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актические занятия (ПЗ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1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9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инары (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Лабораторные работы (ЛР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 (или) другие виды аудиторных зан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5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3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урсов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счетно-графические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фе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 (или) другие виды самостоятельной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ид итогового контроля (зачет, экзаме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ч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ч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чет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ч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за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ен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за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ен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4. Содержание дисциплины</w:t>
      </w:r>
    </w:p>
    <w:p>
      <w:pPr>
        <w:pStyle w:val="Normal"/>
        <w:ind w:left="0" w:right="0" w:firstLine="573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.1. Разделы дисциплины и виды занятий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709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2 курс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24"/>
        <w:gridCol w:w="32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чевая техника, мнемотехника и переключение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исьменный перевод с русского языка на иностранный и с иностранного языка на русский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еревод с листа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оследовательный перевод (универсальная переводческая скоропись - УПС)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еревод текстов, содержащих пословицы и поговорки, фразеологизмы, метафоры, цитаты, крылатые слова и устойчивые выражения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ецизионная информация и контрастивная топонимика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8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3 курс 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90"/>
        <w:gridCol w:w="32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чевая техника, мнемотехника и переключение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икладная теория устного перевода и переводческой скорописи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ецизионная информация, контрастивная топонимик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елового язык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исьменный перевод с иностранного языка на русский и с русского языка на иностранный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еревод с лист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двусторонний перевод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оследовательный перевод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 курс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03"/>
        <w:gridCol w:w="325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чевая техника, мнемотехника и переключение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4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еревод официальной беседы, выступления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ецизионная информация, контрастивная топонимика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исьменный перевод с иностранного языка на русский и с русского языка на иностранный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еревод с листа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двусторонний перевод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оследовательный перевод.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</w:tbl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4.2. Содержание разделов дисциплины 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2 курс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держание раздела дисципли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чевая техника, мнемотехника и переключение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становка дикции. Выполнение упражнений, направленных на отработку артикуляции, интонации, скорости речи. Скороговорки. Выполнение упражнений, направленных на расширение объема оперативной памяти, формирование навыка перехода с одного языка на другой. Эхо-повтор. Перечислительные ряды. Логические операции. Мнемостихи. «Снежный ком»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исьменный перевод с русского языка на иностранный и с иностранного языка на русский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бзацно-фразовый перевод. Перевод и реферирование микротекстов, аутентичных материалов по различным темам. Лингвистический анализ. Работа с вокабуляром. Выполнение упражнений с текстам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еревод с лист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знакомление с особенностями данного вида перевода. Выполнение упражнений по текстам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оследовательный перевод (универсальная переводческая скоропись - УПС)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знакомление с особенностями данного вида перевода. Перевод интервью, официальных бесед, деловой беседы. Работа с аудио и видеоматериалами. УПС: лексические приемы – сокращенная буквенная запись, аббревиация, цифровое обозначение, символизация; грамматические и структурно-композиционные приемы; конспектирование и устный последовательный перевод средствами УПС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еревод текстов, содержащих пословицы и поговорки, фразеологизмы, метафоры, цитаты, крылатые слова и устойчивые выражения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личные упражнения на перевод текстов, содержащих единицы с акцентом на адекватность полученного перевод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ецизионная информация и контрастивная топонимик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пражнения на перевод числовых рядов, дат, процентов, имен собственных, аббревиатур, географических названий, названий денежных единиц разных стран.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3 курс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держание раздела дисципли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чевая техника, мнемотехника и переключение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становка дикции. Выполнение упражнений, направленных на отработку четкости артикуляции, интонации, скорости речи. Скороговорки. Выполнение упражнений, направленных на расширение объема оперативной памяти, формирование навыка перехода с одного языка на другой. Эхо-повтор. Перечислительные ряды. Логические операции. Мнемостихи. «Снежный ком»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икладная теория устного перевода и переводческой скорописи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знакомление с основными теоретическими положениями, различными теориями УПС. Выполнение упражнений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ецизионная информация, контрастивная топонимик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пражнения на перевод числовых рядов, дат, процентов, имен собственных, географических названий, названий денежных единиц разных стран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елового язык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знакомление с языком собраний, конференций, совещаний. Работа с вокабуляром. Выполнение упражнений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исьменный перевод с иностранного языка на русский и с русского языка на иностранный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бзацно-фразовый перевод. Перевод и реферирование микротекстов, аутентичных материалов по темам, указанным в лексическом компоненте (см. 4.3.). Лингвистический анализ текстов по данной тематике. Работа с вокабуляром. Выполнение упражнений к текстам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еревод с лист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анного вида перевода. Выполнение упражнений по темам (см. 4.3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двусторонний перевод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знакомление с особенностями данного вида перевода. Перевод интервью, перевод официальной беседы. Выполнение упражнений по темам (см. 4.3.). Работа с аудио- и видеоматериалам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оследовательный перевод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анного вида перевода. Перевод интервью, перевод официальной беседы, деловой беседы. Выполнение упражнений по темам (см. 4.3.). Работа с аудио- и видеоматериалами.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 курс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1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держание раздела дисципли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чевая техника, мнемотехника и переключение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становка дикции. Выполнение упражнений, направленных на отработку четкости артикуляции, интонации, скорости речи. Скороговорки. Выполнение упражнений, направленных на расширение объема оперативной памяти, формирование навыка перехода с одного языка на другой. Эхо-повтор. Перечислительные ряды. Логические операции. Мнемостихи. «Снежный ком»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еревод официальной беседы, выступления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инар по особенностям ведения официальной беседы. Перевод интервью и бесед. Просмотр и прослушивание официальных выступлений. Перевод официальных выступлений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ецизионная информация, контрастивная топонимик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пражнения на перевод числовых рядов, дат, процентов, имен собственных, географических названий, названий денежных единиц разных стран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исьменный перевод с иностранного языка на русский и с русского языка на иностранный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бзацно-фразовый перевод. Перевод и реферирование микротекстов, аутентичных материалов по темам, указанным в лексическом компоненте (см. 4.3.). Лингвистический анализ текстов по данной тематике. Работа с вокабуляром. Выполнение упражнений к текстам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еревод с листа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анного вида перевода. Выполнение упражнений по темам (см. 4.3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двусторонний перевод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анного вида перевода. Перевод интервью, перевод официальной беседы. Выполнение упражнений по темам (см. 4.3.). Работа с аудио- и видеоматериалам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стный последовательный перевод.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обенности данного вида перевода. Перевод интервью, перевод официальной беседы, деловой беседы. Выполнение упражнений по темам (см. 4.3.). Работа с аудио- и видеоматериалами. Совершенствование навыков УПС при устном последовательном переводе.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547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.3. Содержание тематического (лексического) компонента</w:t>
      </w:r>
    </w:p>
    <w:p>
      <w:pPr>
        <w:pStyle w:val="Normal"/>
        <w:ind w:left="0" w:right="0" w:firstLine="54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547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2 курс 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6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1800"/>
        <w:gridCol w:w="1080"/>
        <w:gridCol w:w="15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держ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Жанры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личест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о ча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Я - переводчи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ведение в профессию «переводчик»: профессия «переводчик», история вавилонского столпотворения, важность профессии, особенности, достоинства и недостатки профессии, трудност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олодежь и врем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облемы молодежи: отношения с родителями, вредные привычки, карманные деньги, выбор профессии, новые профессии, дружба, знакомства.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Увлечения: интересы молодежи, экзотические и современные хобби, спорт, олимпийские игры.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Детские и молодежные организации.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бразование: Болонское соглашение, современные проблем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бъявления о знакомствах, увлечения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Гороскоп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М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Форум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нет – сообщ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Дипло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ттеста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нке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пис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иограф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оложение общ.  организ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утешеств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иды путешествий и отдыха (поездки, прогулки, кемпинги, походы, туры и т.п.), работа туристического бюро, краткое представление стран и их культу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бъявления об отдых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еклам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Частное пись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ткрыт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года, клима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года в разное время года, прогнозы погоды, климатические зоны, особенности климата в разных странах, катаклизм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огноз пого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водка по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едсказ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ороч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зобрет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явление первых поездов, самолетов, автомобилей и других предметов повседневной жизни (на выбор: авторучка, компьютер, телефон, лампочка и т.д.)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бъявления о купле - продаже, обмен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Художественная литера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u w:val="single"/>
                <w:lang w:val="ru-RU" w:bidi="zxx"/>
              </w:rPr>
              <w:t>Параллельно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 xml:space="preserve"> работать над текстами указанных жанров, по возможности подбирая их по тематика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их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каз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некдо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Шут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асска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Лимер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, IV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-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3 курс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1800"/>
        <w:gridCol w:w="1080"/>
        <w:gridCol w:w="15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держ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Жанры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о ча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Шоу-бизне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Люди шоу-бизнеса, звезды, знаменитости;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х профессии; певцы, телеведущие, актеры, спортсмены и т. д.; скандалы, споры, особенности жизн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иограф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скусство, куль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узыка, живопись, архитектура, скульптура, литература, кино вчера и сегодня; СМ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одписи к произведениям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Кино – реклам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ецензии книг, кино, музы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тзыв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ннотац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ес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3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едици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новные болезни, симптомы, СПИД, новости, прогнозы, достижения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литика сегодн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новные политические деятели разных стран, основные политические события, новост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bidi="zxx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ономика в современном мир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ономические проблемы современности, основные понятия, новост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bidi="zxx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ологические проблем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ология, проблемы, возможные пути решения, Киотский протокол, соглашения Большой восьмерки, разработки, прогноз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отоко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глаш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огноз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ука и её достиж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учные достижения, разработки (в физике, математике, химии, биологии, генетике, электротехнике, астрономии и др.), современные информац. технологии: компьютеры, связь, телефон, Интернет и т. п., автомобили, ракеты. Премии науки: Нобелевская премия и ее лауреаты и т. 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М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нет- 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струк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Художественная литера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u w:val="single"/>
                <w:lang w:val="ru-RU" w:bidi="zxx"/>
              </w:rPr>
              <w:t>Параллельно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 xml:space="preserve"> работать над текстами указанных жанров, по возможности подбирая их по тематика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трывки из эпических и драматически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их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каз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некдо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Шут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асска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Лиме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ас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алла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, V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 курс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1800"/>
        <w:gridCol w:w="1080"/>
        <w:gridCol w:w="15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держ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Жанры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о ча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Экономический асп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Бизнес: предприятия, их работа, законы бизнеса, маркетинг, менеджмент, банковское дело, заключение сделок, реклама, деньги, валюта, различные современные средства оплаты и др., кредиты, ипотека и т.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Деловое письм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каз, предложение, претензия, просьба и т.п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Заявление о приеме на работу, увольнение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ика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Догово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 по факс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еклам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ган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ренд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азвания фир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4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лити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олитические организации, партии; проблемы армии, терроризм. ЕС, ВТО, НАТО, ООН и т.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4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лиг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Основные конфессии, их миропонимание, религиозные деятели, заповеди, проповеди, основные молитв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Моли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повед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оповед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итч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екролог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Юридический асп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 xml:space="preserve">Закон и право: конституция, некоторые указы президента, постановления правительства. 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авовые системы, судебные системы, кодексы, нарушения, криминалитет, наказания, штрафы.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еждународные отношения: суверенитет стран, его возможное нарушение, дружественные соглашения, войны, конфликты, их урегулировани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ообщ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нтервь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мет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вост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удебные разбира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кон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Конститу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Ука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остановл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татьи кодекс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нциклопедич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ловарная стат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Художественная литератур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u w:val="single"/>
                <w:lang w:val="ru-RU" w:bidi="zxx"/>
              </w:rPr>
              <w:t>Параллельно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 xml:space="preserve"> работать над текстами указанных жанров, по возможности подбирая их по тематика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трывки из эпических и драматических произведений Стих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каз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некдо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Шут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асска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Лимер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ас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Балла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, VIII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4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.4. Содержание грамматического компонента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Английский язык</w:t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2 курс</w:t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en-US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en-US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134"/>
        <w:gridCol w:w="1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о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нят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Членение высказываний при переводе (понятия «тема», «рема»)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ртикль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унктуац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естоим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прилагательное, степени сравн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реч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слагательное наклонен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5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3 курс</w:t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en-US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en-US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134"/>
        <w:gridCol w:w="1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во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нят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еревод отрицаний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Модальные глагол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остые предложения. Безличные конструкции. Повелительное наклон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ложные предложения (сложносочиненные, сложноподчиненные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юз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еревод прямой и косвенной реч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4 курс</w:t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en-US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en-US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134"/>
        <w:gridCol w:w="1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во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нят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Глагол. Фразовые глаголы. Глаголы с предлогами. Времена. Согласование време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традательный залог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нфинитив. Инфинитивные конструкци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Причаст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Деепричаст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Герундий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Немецкий язык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2 курс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134"/>
        <w:gridCol w:w="1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во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нят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ммуникативное задание предлож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редства выражения коммуникативного задания: интонация, порядок слов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ртикль как средство выражения коммуникативного зада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ртикль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II, 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прилагательное (сложные)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прилагательное (производные)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I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3 курс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134"/>
        <w:gridCol w:w="1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во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нят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Глагол: вид, врем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клонения, модальность. Повелительное, изъявительное наклон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ослагательное наклонен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Выражение предполож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лог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4 курс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134"/>
        <w:gridCol w:w="18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Семе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ичество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нят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Адъективированное причаст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Глаголы с неотделяемыми приставкам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Глаголы с отделяемыми приставкам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Залоговые оборот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Двусоставные и односоставные предложения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ена собственные: антропоним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ена собственные: топонимы, астроним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мена собственные: названия книг, газет, журналов, статей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Интернационализмы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Реали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de-DE" w:bidi="zxx"/>
              </w:rPr>
              <w:t>VII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bidi="zxx"/>
              </w:rPr>
              <w:t>3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Гильчёнок, Н. Л. Практикум по переводу с немецкого языка на русский / Н. Л. Гильчёнок. – Спб. : Каро, 2006. – 36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Крушельницкая, К. Г. Советы переводчику : учебное пособие по немецкому языку для вузов / К. Г. Крушельницкая, М. Н. Попов. – Изд. 2-е, доп. – М. : Астрель : АСТ, 2006. – 31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Миньяр-Белоручев, А. П. Английский язык. Учебник устного перевода : учебник для вузов / А. П. Миньяр-Белоручев, К. В. Миньяр-Белоручев. – Изд. 3-е, стереотип. – М. : Экзамен, 2005. – 352 с.</w:t>
      </w:r>
    </w:p>
    <w:p>
      <w:pPr>
        <w:pStyle w:val="Normal"/>
        <w:ind w:left="0" w:right="0" w:firstLine="1418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б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Алексеева, И. С. Письменный перевод. Немецкий язык : учебник / И. С. Алексеева. – СПб. : Союз, 2006. – 368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Алексеева, И. С. Профессиональный тренинг переводчика : учебное пособие по устному и письменному переводу для переводчиков и преподавателей / И. С. Алексеева. – СПб. : Союз, 2004. – 288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Алексеева, И. С. Устный перевод. Немецкий язык. Курс для начинающих : учебное пособие / И. С. Алексеева. – Изд. 2-е, испр. и доп. – СПб. : ИнЪязиздат, 2003. – 288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Аликина, Е. В. Переводческая семантография. Запись при устном переводе / Е. В. Аликина. – М. : АСТ : Восток – Запад, 2006. – 156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Брандес, М. П. Предпереводческий анализ текста : учебное пособие / М. П. Брандес, В. И. Проворотов. – Изд. 3-е, стереотип. – М. : НВИ-ТЕЗАУРУС, 2003. – 224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Дмитриева, Л. Ф. Английский язык : Курс перевода. Книга для преподавателей / Л. Ф. Дмитриева [и др.]. – М. : МарТ, 2005. – 288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Дмитриева, Л. Ф. Английский язык. Курс перевода / Л. Ф. Дмитриева [и др.]. – Изд. 2-е. – М. : МарТ, 2008. – 304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Латышев, Л. К. Перевод : теория, практика и методика преподавания : учебное пособие для студ. перевод. фак. высш. учеб. заведений / Л. К. Латышев, А. Л. Семенов. – М. : Академия, 2003. – 192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еменова, О. А. 2000 русских и 2000 немецких идиом, фразеологизмов и устойчивых словосочетаний : Словарь с пояснениями и примерами использования / О. А. Семенова. – Минск : Попурри, 2003. – 256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лепович, В. С. Настольная книга переводчика с русского языка на английский /  В. С. Слепович. – Изд. 2-е. – Минск : ТетраСистемс, 2006. - 256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Чеботарев, П. Г. Перевод как средство и предмет обучения : научно-метод. Пособие / П. Г. Чеботарев. – М. : Высшая школа, 2006. – 320 с.</w:t>
      </w:r>
    </w:p>
    <w:p>
      <w:pPr>
        <w:pStyle w:val="Normal"/>
        <w:ind w:left="0" w:right="0" w:firstLine="573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216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 xml:space="preserve">(учебные пособия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учебники</w:t>
      </w: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нетехнические вспомогательные средства (словари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методические сборники и разработ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en-US" w:bidi="zxx"/>
        </w:rPr>
        <w:t>DVD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, </w:t>
      </w:r>
      <w:r>
        <w:rPr>
          <w:rFonts w:eastAsia="Times New Roman" w:cs="Lucidasans;Times New Roman"/>
          <w:color w:val="auto"/>
          <w:sz w:val="24"/>
          <w:szCs w:val="24"/>
          <w:lang w:val="en-US" w:bidi="zxx"/>
        </w:rPr>
        <w:t>CD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 материал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567"/>
        <w:jc w:val="both"/>
        <w:rPr>
          <w:rFonts w:ascii="Times New Roman" w:hAnsi="Times New Roman"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bidi="zxx"/>
        </w:rPr>
        <w:t xml:space="preserve">7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bidi="zxx"/>
        </w:rPr>
        <w:t xml:space="preserve">Материально-техническое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bidi="zxx"/>
        </w:rPr>
        <w:t>обеспечение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bidi="zxx"/>
        </w:rPr>
        <w:t xml:space="preserve">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bidi="zxx"/>
        </w:rPr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Информационно-ресурсный центр, телевизор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bidi="zxx"/>
        </w:rPr>
        <w:t>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-проигрыватель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-проигрыватель, магнитофон, проектор, наушники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  <w:t>8.  Методические рекомендации и указания по организации изучения дисциплины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Небольшая часть времени на занятиях посвящается теории. В основном, все занятия состоят из различных упражнений на развитие памяти, мышления, навыков ораторского искусства. Большая часть времени уделяется собственно переводу текстов различной сложности и направленности, а также работе с видео- и аудиоматериалами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Целесообразно разбирать ошибки при переводе после ответа студента, обращая внимание при этом не только на лексико-грамматические ошибки, но и на речевое оформление перевода, подачу информации, точность передачи прецизионной информации, целостность перевода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На первом этапе учащимся даются упражнения на запись прецизионной информации, на последующих этапах ведется тренировка абзацно-фразового перевода, переходя от перевода словосочетаний к более длинным фразам и предложениям, текстам из пособий, небольших статей из газет и журналов, затем двустороннему переводу интервью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На занятиях необходимо сочетать тематический и грамматический компоненты. Два – три задания для занятия следует подбирать в соответствии с указанной лексической тематикой, при этом преподаватель определяет необходимый минимум вокабуляра по каждой теме. Упражнения на память, последовательные ряды следует составлять в соответствии с тематикой, но при этом необходимо помнить об эффекте неожиданности и навыке переключения, поэтому данные упражнения по одной теме следует чередовать с другими тематиками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Один час в неделю уделяется заданиям, связанным с грамматическим компонентом. Задание дается обучающимся заранее, они самостоятельно изучают теорию по определенному вопросу, выполняют соответствующие упражнения – письменный перевод предложений с иностранного языка на русский язык или с русского языка на иностранный. На занятиях происходит обсуждение теоретических аспектов, возникших трудностей, проверка домашнего задания, выполнение дополнительных заданий по данному вопросу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На занятии следует планировать работу над различными видами перевода с текстами (различного уровня сложности) различных жанров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На начальном этапе изучения курса студентам необходимо уделять особое внимание самотренингу - выполнять упражнения на постановку дикции (скороговорки), на развитие памяти, логического мышления, внимания, на формирование навыков синхронного перевода (теневой повтор). 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тудентам следует познакомиться с основными компьютерными переводческими программами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При выполнении письменного перевода и перевода с листа на начальном этапе обучения рекомендуется проводить предпереводческий анализ текста, комментировать выбор того или иного переводческого приема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туденты должны уметь сравнивать и анализировать переводы текстов различных жанров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При работе с устным последовательным переводом рекомендуется использовать приемы универсальной переводческой скорописи. 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В ходе работы по различным темам необходимо расширять активный и пассивный словарный запас. 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Во время работы на занятиях студенты должны помнить об этике переводчик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520" w:right="0" w:firstLine="18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8.2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>1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  </w:t>
      </w: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Самостоятельная работа студентов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В начале семестра каждый студент получает технологическую карту самостоятельной работы и предоставляет выполненные задания в указанные срок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tbl>
      <w:tblPr>
        <w:tblW w:w="9218" w:type="dxa"/>
        <w:jc w:val="left"/>
        <w:tblInd w:w="1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558"/>
        <w:gridCol w:w="2992"/>
        <w:gridCol w:w="1943"/>
        <w:gridCol w:w="16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Вид самостоятельной деятельности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редъявляемый студентом результат деятельности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роки выполне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1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хо-повтор на русском языке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пись 15 мин.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2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Эхо-повтор на иностранном языке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запись 10 мин.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3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азвертывание письменно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5 предложений – письменно.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ноябр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4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Развертывание устно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10 предложений – запись.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декабрь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5.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Компрессия устно.</w:t>
            </w:r>
          </w:p>
        </w:tc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10 сообщений – запись.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мар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6.</w:t>
            </w:r>
          </w:p>
        </w:tc>
        <w:tc>
          <w:tcPr>
            <w:tcW w:w="3558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Компрессия письменно.</w:t>
            </w:r>
          </w:p>
        </w:tc>
        <w:tc>
          <w:tcPr>
            <w:tcW w:w="299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5 сообщений – письменно.</w:t>
            </w:r>
          </w:p>
        </w:tc>
        <w:tc>
          <w:tcPr>
            <w:tcW w:w="19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исьменный перевод с русского языка на иностранный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1 стр. в месяц А4</w:t>
            </w:r>
          </w:p>
          <w:p>
            <w:pPr>
              <w:pStyle w:val="Style2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(4 месяца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каждый месяц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8.</w:t>
            </w:r>
          </w:p>
        </w:tc>
        <w:tc>
          <w:tcPr>
            <w:tcW w:w="3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исьменный перевод с иностранного языка на русский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2 стр. в месяц А4</w:t>
            </w:r>
          </w:p>
          <w:p>
            <w:pPr>
              <w:pStyle w:val="Style2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(4 месяца).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каждый месяц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9.</w:t>
            </w:r>
          </w:p>
        </w:tc>
        <w:tc>
          <w:tcPr>
            <w:tcW w:w="3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Тематический словарь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в электронном виде.</w:t>
            </w:r>
          </w:p>
          <w:p>
            <w:pPr>
              <w:pStyle w:val="Style2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bidi="zxx"/>
              </w:rPr>
              <w:t>после пройденной темы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  <w:t>В конце каждого семестра студенты должны предоставить письменный перевод трех текстов по темам, изучение которых предусмотрено программой (лексический компонент). Преподаватель предоставляет тексты студентам заранее.</w:t>
      </w:r>
    </w:p>
    <w:p>
      <w:pPr>
        <w:pStyle w:val="Normal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Программу составил: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  <w:t>ассистент кафедры перевода и переводоведения _________________ И.Н. Жарикова</w:t>
      </w:r>
    </w:p>
    <w:p>
      <w:pPr>
        <w:pStyle w:val="13"/>
        <w:tabs>
          <w:tab w:val="clear" w:pos="709"/>
          <w:tab w:val="left" w:pos="2799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  <w:t xml:space="preserve">Декан ФИЯ                                                               __________________ И.Е. Высотова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ascii="Times New Roman" w:hAnsi="Times New Roman"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 w:ascii="Times New Roman" w:hAnsi="Times New Roman"/>
          <w:color w:val="auto"/>
          <w:sz w:val="28"/>
          <w:szCs w:val="28"/>
          <w:lang w:val="ru-RU" w:bidi="zxx"/>
        </w:rPr>
      </w:r>
    </w:p>
    <w:p>
      <w:pPr>
        <w:pStyle w:val="Normal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bidi="zxx"/>
        </w:rPr>
      </w:r>
    </w:p>
    <w:p>
      <w:pPr>
        <w:pStyle w:val="Normal"/>
        <w:ind w:left="0" w:right="0" w:firstLine="567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8"/>
          <w:szCs w:val="28"/>
          <w:lang w:val="ru-RU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Nimbus Roman No9 L;Times New Roman" w:hAnsi="Nimbus Roman No9 L;Times New Roman" w:eastAsia="DejaVu Sans;Times New Roman" w:cs="Nimbus Roman No9 L;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Times New Roman" w:cs="Nimbus Roman No9 L;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21:00Z</dcterms:created>
  <dc:creator/>
  <dc:description/>
  <dc:language>en-US</dc:language>
  <cp:lastModifiedBy>Lizamon</cp:lastModifiedBy>
  <cp:lastPrinted>2113-01-01T00:00:00Z</cp:lastPrinted>
  <dcterms:modified xsi:type="dcterms:W3CDTF">2009-01-27T08:07:00Z</dcterms:modified>
  <cp:revision>3</cp:revision>
  <dc:subject/>
  <dc:title/>
</cp:coreProperties>
</file>