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ar-SA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СД.01 ТЕОРИЯ ПЕРЕВОДА</w:t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Nimbus Roman No9 L;Times New Roman" w:cs="Nimbus Roman No9 L;Times New Roman"/>
          <w:color w:val="auto"/>
          <w:sz w:val="28"/>
          <w:szCs w:val="28"/>
          <w:lang w:val="ru-RU" w:eastAsia="ar-SA" w:bidi="zxx"/>
        </w:rPr>
        <w:t xml:space="preserve">          </w:t>
      </w: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1. Цели и задачи дисциплины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Цель теоретического курса – рассмотреть различные аспекты переводоведения и общие закономерности перевода, а также теоретические основы перевода как процесса и как результат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Задачи преподавания курс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ассмотреть основные этапы истории перевода и становления науки о перевод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ассмотреть общую, частную и специальную теорию перев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Дать характеристику основным видам и разновидностям перевода и требованиям к различным видам перев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азграничить основные типы информации и определить особенности вербальных текст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ассмотреть главные категории теории перевода – эквивалентность, адекватность, единица перев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Изучить исторические концепции и универсальные модели переводческой эквивалент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ассмотреть лексические и грамматические переводческие транс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ассмотреть этику переводческой деятельности.</w:t>
      </w:r>
    </w:p>
    <w:p>
      <w:pPr>
        <w:pStyle w:val="Normal"/>
        <w:ind w:left="36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 окончании данного курса студент долж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ен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иметь представление о роли и месте перевода в современном мире, о различных аспектах переводо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уметь характеризовать основные виды перевод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знать специфику перевода в зависимости от типа текс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иметь представление о категориях эквивалентности и адекватности в переводе и о различных концепциях и моделях переводческой эквивалентности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3. Объем дисциплины и виды учебной работы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tbl>
      <w:tblPr>
        <w:tblW w:w="9247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67"/>
        <w:gridCol w:w="1035"/>
        <w:gridCol w:w="1035"/>
        <w:gridCol w:w="1035"/>
        <w:gridCol w:w="1064"/>
      </w:tblGrid>
      <w:tr>
        <w:trPr>
          <w:trHeight w:val="315" w:hRule="exac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Всего часов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еместр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V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VI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VII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VIII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бщая трудоемкость дисциплин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3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ar-SA" w:bidi="zxx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1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Аудиторные занятия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3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3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3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Лекции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1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3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3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3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рактические занятия (ПЗ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еминары (С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Лабораторные работы (ЛР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И (или) другие виды аудиторных занятий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амостоятельная работ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18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6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6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6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Курсовая работ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+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Расчетно-графические рабо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Рефера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И (или) другие виды самостоятельной работы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Вид итогового контроля (зачет, экзамен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зач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зач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экзамен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4. Содержание дисциплины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4.1. Разделы дисциплины и виды занятий: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tbl>
      <w:tblPr>
        <w:tblW w:w="924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71"/>
        <w:gridCol w:w="2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ar-SA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/п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Раздел дисциплин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Лек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еревод как разновидность межъязыковой и межкультурной коммуникации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этапы истории перевода и науки о переводе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Теория и практика перевода в России. 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бщая, частная и специальные теории перевода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концепции лингвистической теории перевода: теория закономерных соответствий, трансформационная, денотативная, семантическая, уровней эквивалентности, частной и общей адекватности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Моделирование процесса перевода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виды перевода: устный, письменный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оотношение адекватности и эквивалентности в переводе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мысловая, стилистическая и прагматическая адекватность перевода оригиналу, общая адекватность перевода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Формальная и динамическая эквивалентность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Межкультурная адаптация в процессе перевода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Цель перевода, тип переводимого текста и характер предполагаемого реципиента как компоненты переводческой ситуации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Виды переводческих трансформаций: перестановка, замена, добавление и опущение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Грамматические и лексические замены.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6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4.2. Содержание разделов дисциплины 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tbl>
      <w:tblPr>
        <w:tblW w:w="924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ar-SA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Раздел дисциплины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одержание раздела дисципли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еревод как разновидность межъязыковой и межкультурной коммуникации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Различия в определениях перевода. Перевод и межкультурная коммуникация. Перевод как система: характеристики и особенности перевода как системы (структурность, иерархичность, целостность)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этапы истории перевода и науки о переводе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Перевод в странах Древнего Востока. Перевод античности. Перевод и религия: перевод Библии. Перевод в Средневековье. Перевод эпохи Возрождения. Перевод в период Реформации. Перевод эпохи Классицизма. Перевод эпохи Романтизма. Зарубежная переводческая мысль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XX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 века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Теория и практика перевода в России. 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Переводческая деятельность в Киевской Руси. Перевод Петровской эпохи. Перевод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en-US" w:eastAsia="ar-SA" w:bidi="zxx"/>
              </w:rPr>
              <w:t>XIX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 века (В.А. Жуковский, А.С. Пушкин, М.Ю. Лермонтов, В.Г. Белинский). Развитие перевода в ХХ веке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бщая, частная и специальные теории перевода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разделы переводоведения (история перевода, общая теория перевода, частные теории перевода, методика перевода, критика перевода). Специальная теория перевод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концепции лингвистической теории перевода: теория закономерных соответствий, трансформационная, денотативная, семантическая, уровней эквивалентности, частной и общей адекватности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исторические концепции  и универсальные модели теории перевода: теория закономерных соответствий, эстетического соответствия, полноценности перевода и т.д., трансформационная, денотативная, семантическая, уровней эквивалентности, частной и общей адекватност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Моделирование процесса перевода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Моделирование  процесса перевода. Этапы построения стратегии переводчик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виды перевода: устный, письменный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Виды перевода: устный и письменный. Устный перевод: последовательный, синхронный, синхронизация видеотекста, перевод с листа. Коммунальный перевод: определение, изучение коммунального перевода в Европе и Америке. Письменный перевод: специфика, виды письменного перевод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оотношение адекватности и эквивалентности в переводе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пределение адекватности перевода. Определение эквивалентности перевода. Соотношение адекватности и эквивалентност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Смысловая, стилистическая и прагматическая адекватность перевода оригиналу, общая адекватность перевода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онятие смысловой, стилистической и прагматической адекватности. Общая адекватность перевод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Формальная и динамическая эквивалентность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пределение формальной и динамической эквивалентност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Межкультурная адаптация в процессе перевода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Межкультурная адаптация в процессе перевода. Лингвоэтническая специфика перевод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Цель перевода, тип переводимого текста и характер предполагаемого реципиента как компоненты переводческой ситуации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Цель перевода. Виды информации в тексте, компоненты переводческой ситуации: источник, реципиент, цель. Классификация текстов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Виды переводческих трансформаций: перестановка, замена, добавление и опущение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Лексические и стилистические переводческие трансформации (добавления, опущения, замены и т.д.)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1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Грамматические и лексические замены.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 xml:space="preserve">Грамматические и лексические трудности перевода. Переводческие приемы.  </w:t>
            </w:r>
          </w:p>
        </w:tc>
      </w:tr>
    </w:tbl>
    <w:p>
      <w:pPr>
        <w:pStyle w:val="Normal"/>
        <w:ind w:left="0" w:right="0" w:firstLine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5. Лабораторный практику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  <w:t xml:space="preserve"> –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е предусмотре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6. Учебно-методическое обеспечение дисциплины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6.1. Рекомендуемая литература</w:t>
      </w:r>
    </w:p>
    <w:p>
      <w:pPr>
        <w:pStyle w:val="Normal"/>
        <w:ind w:left="709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ая литература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лексеева, И. С. Введение в переводоведение : учебное пособие для вузов / И. С. Алексеева. – Изд. 3-е, испр. и доп. – М. : Академия, 2008. – 354 с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Гарбовский, Н. К. Теория перевода : учебник / Н. К. Гарбовский. – М. : Изд-во Моск. Ун-та, 2004. – 544 с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Латышев, Л. К. Технология перевода : учебное пособие для студ. лингв. вузов и фак. / Л. К. Латышев. – Изд. 2-е, перераб. и доп. – М. : Академия, 2005. – 320 с.</w:t>
      </w:r>
    </w:p>
    <w:p>
      <w:pPr>
        <w:pStyle w:val="Normal"/>
        <w:ind w:left="709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дополнительная литература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лексеева, И. С. Устный перевод. Немецкий язык. Курс для начинающих : учебное пособие / И. С. Алексеева. – Изд. 2-е, испр. и доп. – СПб. : ИнЪязиздат, 2003. – 288 с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Брандес, М. П. Предпереводческий анализ текста : учебное пособие / М. П. Брандес, В. И. Проворотов. – Изд. 3-е, стереотип. – М. : НВИ-ТЕЗАУРУС, 2003. – 224 с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урак, А. Л.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Translating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Culture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: Перевод и межкультурная коммуникация. Этап 1 : Уровень слова / А. Л. Бурак. – Изд. 2-е, стереотипное. – М. : Р. Валент, 2002. – 152 с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иссон, Л. Синхронный перевод с русского на английский / Л. Виссон. – М. : Р. Валент, 2005. – 272 с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елюбин, Л. Л. Наука о переводе (история и теория с древнейших времен до наших дней) : учебное пособие / Л. Л. Нелюбин, Г. Т. Хухуни. Изд. 2-е. – М. : Флинта : МПСИ, 2008. – 416 с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Чужакин, А. П. Мир перевода – 7. Прикладная теория устного перевода и переводческой скорописи : курс лекций / А. П. Чужакин. – М. : Р. Валент, 2003. – 232 с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Чужакин, А. П. Мир перевода – 6. Трудности перевода в примерах / А. П. Чужакин, В. К. Ланчиков. – М. : Р. Валент, 2004. – 64 с.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компоненты учебно-методического комплекса как основные средства обучения (учебные пособия, лекционный материал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етехнические вспомогательные средства (словар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тестовые задания.</w:t>
      </w:r>
    </w:p>
    <w:p>
      <w:pPr>
        <w:pStyle w:val="Normal"/>
        <w:ind w:left="0" w:right="0" w:firstLine="360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7. Материально-техническое обеспечение дисциплин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  <w:t xml:space="preserve"> – </w:t>
      </w:r>
      <w:r>
        <w:rPr>
          <w:rFonts w:eastAsia="Times New Roman" w:cs="Lucidasans;Times New Roman"/>
          <w:bCs/>
          <w:color w:val="auto"/>
          <w:sz w:val="24"/>
          <w:szCs w:val="24"/>
          <w:lang w:val="ru-RU" w:eastAsia="ar-SA" w:bidi="zxx"/>
        </w:rPr>
        <w:t>не предусмотрено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ar-SA" w:bidi="zxx"/>
        </w:rPr>
        <w:t>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Lucidasans;Times New Roman"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 w:ascii="Times New Roman" w:hAnsi="Times New Roman"/>
          <w:bCs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8.1. </w:t>
      </w:r>
      <w:r>
        <w:rPr>
          <w:rFonts w:eastAsia="Times New Roman" w:cs="Lucidasans;Times New Roman"/>
          <w:bCs/>
          <w:color w:val="auto"/>
          <w:sz w:val="24"/>
          <w:szCs w:val="24"/>
          <w:lang w:val="ru-RU" w:eastAsia="ar-SA" w:bidi="zxx"/>
        </w:rPr>
        <w:t>Методические рекомендации преподавателю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дача фактического лекционного материала осуществляется в соответствии с принципами: системности; концентричности; повышения мотивации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еализация принципа системности предполагает наличие тесных содержательных и логических связей между структурными элементами всего курса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Концентричность обуславливает дозирование информации, что предполагает возвращение к тем или иным вопросам, их рассмотрение с новых позиций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Стремление к повышению мотивации студентов при изучении данного курса должно найти свое выражение в подборе дополнительной литературы и специальных заданий для самостоятельной работы студентов. 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При преподавании дисциплины «Теория перевода» преподаватель должен ясно представлять конечную цель обучения и базовый уровень </w:t>
      </w:r>
      <w:r>
        <w:rPr>
          <w:rFonts w:eastAsia="Times New Roman" w:cs="Lucidasans;Times New Roman"/>
          <w:color w:val="auto"/>
          <w:spacing w:val="-1"/>
          <w:sz w:val="24"/>
          <w:szCs w:val="24"/>
          <w:lang w:val="ru-RU" w:eastAsia="ar-SA" w:bidi="zxx"/>
        </w:rPr>
        <w:t xml:space="preserve">языковой подготовки студентов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В процессе преподавания дисциплины преподаватель должен использовать </w:t>
      </w:r>
      <w:r>
        <w:rPr>
          <w:rFonts w:eastAsia="Times New Roman" w:cs="Lucidasans;Times New Roman"/>
          <w:color w:val="auto"/>
          <w:spacing w:val="-1"/>
          <w:sz w:val="24"/>
          <w:szCs w:val="24"/>
          <w:lang w:val="ru-RU" w:eastAsia="ar-SA" w:bidi="zxx"/>
        </w:rPr>
        <w:t xml:space="preserve">информационные технологии обучения для активизации усвоения материала, увеличения его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бъема и улучшения подготовки студен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pacing w:val="-1"/>
          <w:sz w:val="24"/>
          <w:szCs w:val="24"/>
          <w:lang w:val="ru-RU" w:eastAsia="ar-SA" w:bidi="zxx"/>
        </w:rPr>
        <w:t>О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новным способом передачи знаний являются лекционные занятия. Самостоятельная работа студентов предполагает поиск дополнительной информации по изученной теме и составление конспектов. В качестве одной из форм текущего контроля рекомендуются доклады. В качестве итогового контроля выступает зачет или экзамен в конце семестра по всем пройденным разделам дисциплины и включающий вопросы на дополнительный материал, подготовленный студентами самостоятельно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Для контроля оценки уровня знаний студентов рекомендуется использовать тестовые задания, включающие в себя вопросы по всем пройденным темам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ри изучении курса «Теория перевода» студенты должны уделять особое внимание самостоятельной работе. Для более полного усвоения содержания всех разделов дисциплины необходимо работать со специальной литературой и периодическими изданиями. При поиске дополнительной информации по той или иной изученной теме дисциплины студенты могут использовать сеть Интернет. Студентам рекомендуется составление конспектов по вопросам, вынесенным на самостоятельное изучение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ыполнение практических домашних заданий должно быть прокомментировано. На выполнение тестовых заданий (25 вопросов) отводится не более 30 минут.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Особое внимание нужно уделить изучению тех разделов дисциплины, которые имеют прямое отношение к практической деятельности переводчика. При изучении разделов «Предпереводческий анализ текста» и «Виды переводческих трансформаций» лекционный материал следует отработать на практике самостоятельно. При необходимости студент может обратиться за консультацией к преподавателю. 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При написании курсовой работы необходимо ознакомиться с материалами различных авторов, изучить специальную литературу, периодические издания. </w:t>
      </w:r>
    </w:p>
    <w:p>
      <w:pPr>
        <w:pStyle w:val="Normal"/>
        <w:ind w:left="360" w:right="0" w:firstLine="34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360" w:right="0" w:firstLine="34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1. Перечень вопросов для заче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 как разновидность межъязыковой и межкультурной коммуникации. Определение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иды перевода: устный и письменный. Разновидности устного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иды перевода: устный и письменный. Разновидности письменного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спекты переводоведения: общая, частная и специальная теории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явление перевода и первые цивилизации (Древний Египет, Шумер, Вавилон, Хеттское государство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 в Древней Греции и Древнем Рим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 в Средневековь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озрождение и Реформация (концепция перевода Мартина Лютер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Классицистический перев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Романтический перев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Развитие перевода в Европе в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IX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 в Киевской Рус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 в России: Московский период (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IV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-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VII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Реформы Петра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I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: развитие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Изменения в практике перевода при Екатерине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II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Перевод в России в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IX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Перевод в России в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X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Развитие перевода в мире в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X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.</w:t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2. Перечень вопросов для экзамен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древ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эпоху Средневековь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эпоху Возрожд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эпоху Реформ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эпоху Классицизм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эпоху Романтиз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Развитие перевода в Европе в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XIX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Киевской Рус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в России: Московский период (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XIV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XVII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в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Реформы Петра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I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: развитие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Изменения в практике перевода при Екатерине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II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Перевод в России в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IX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Перевод в России в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XX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Развитие перевода в мире в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XX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пекты переводоведения, общая теория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астная и специальная теории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иды перевода. Устный последовательный перев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инхронный перевод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 с лис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исьменный перев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ашинный перев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имость, инвариант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декватность, эквивалентность и оценка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мысловая и стилистическая адекватность пере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агматическая адекватность перево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Эквивалентность перевода как нормативная категор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Теория формальной и динамической эквивалентнос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ческие транс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еревод и межкультурная адаптация.</w:t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 И.Н. Жарикова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ind w:left="0" w:right="0" w:firstLine="336"/>
        <w:jc w:val="both"/>
        <w:rPr>
          <w:rFonts w:ascii="Times New Roman" w:hAnsi="Times New Roman"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336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Cs/>
          <w:color w:val="auto"/>
          <w:spacing w:val="-2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Cs/>
          <w:color w:val="auto"/>
          <w:spacing w:val="-2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567"/>
        <w:jc w:val="both"/>
        <w:rPr>
          <w:rFonts w:eastAsia="Times New Roman" w:cs="Lucidasans;Times New Roman"/>
          <w:bCs/>
          <w:color w:val="auto"/>
          <w:spacing w:val="-2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Cs/>
          <w:color w:val="auto"/>
          <w:spacing w:val="-2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567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2:22:00Z</dcterms:created>
  <dc:creator/>
  <dc:description/>
  <dc:language>en-US</dc:language>
  <cp:lastModifiedBy>Lizamon</cp:lastModifiedBy>
  <cp:lastPrinted>2009-02-17T14:51:00Z</cp:lastPrinted>
  <dcterms:modified xsi:type="dcterms:W3CDTF">2009-01-27T10:32:00Z</dcterms:modified>
  <cp:revision>14</cp:revision>
  <dc:subject/>
  <dc:title/>
</cp:coreProperties>
</file>