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ОПД.В.03 ПРОБЛЕМЫ ПЕРЕВОДА</w:t>
      </w:r>
      <w:r>
        <w:br w:type="page"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ind w:left="0" w:right="0" w:firstLine="720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Цель курса состоит в совершенствовании  основных практических навыков устного и письменного перевода текстов различного типа, характера и тематики, а также в дальнейшем развитии умений понимать и анализировать тексты различной направленности при переводе с английского языка на русский и с русского языка на английский.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адачи изучения дисципли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вершенствование навыков универсальной переводческой скоропи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Дальнейшее развитие умений письменного перевода с английского языка на русский и с русского языка на англий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Дальнейшее развитие умений устного перевода (перевод с листа, последовательный перевод, двусторонний перевод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Формирование навыка официальной реч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Расширение словарного запаса обучающихся за счет активно вводимой тематической лекс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Расширение страноведческих знаний в области следующих тем: «Экология и окружающая среда», «Аримия», «Терроризм».</w:t>
      </w:r>
    </w:p>
    <w:p>
      <w:pPr>
        <w:pStyle w:val="Normal"/>
        <w:ind w:left="0" w:right="0" w:firstLine="72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720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тудент должен уметь переводить в устной и письменной форме предложенный текст по любой тематике с русского языка на английский, с английского языка на русский.</w:t>
      </w:r>
    </w:p>
    <w:p>
      <w:pPr>
        <w:pStyle w:val="Normal"/>
        <w:ind w:left="0" w:right="0" w:firstLine="72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Студент должен уметь изложить предложенный на слух текст с помощью универсальной переводческой скорописи, обращая особое внимание на прецизионную лексику. </w:t>
      </w:r>
    </w:p>
    <w:p>
      <w:pPr>
        <w:pStyle w:val="Normal"/>
        <w:ind w:left="0" w:right="0" w:firstLine="72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тудент должен обладать знаниями в области построения официальной речи с тем, чтобы он мог не только правильно перевести речь, но и самостоятельно выступить с речью, имитируя ситуацию конференции, совещания, официального выступления.</w:t>
      </w:r>
    </w:p>
    <w:p>
      <w:pPr>
        <w:pStyle w:val="Normal"/>
        <w:ind w:left="0" w:right="0" w:firstLine="720"/>
        <w:rPr>
          <w:rFonts w:eastAsia="Times New Roman" w:cs="Lucidasans;Times New Roman"/>
          <w:b/>
          <w:b/>
          <w:color w:val="auto"/>
          <w:sz w:val="28"/>
          <w:szCs w:val="24"/>
          <w:lang w:val="ru-RU" w:eastAsia="ar-SA" w:bidi="zxx"/>
        </w:rPr>
      </w:pPr>
      <w:r>
        <w:rPr>
          <w:rFonts w:eastAsia="Times New Roman" w:cs="Lucidasans;Times New Roman"/>
          <w:b/>
          <w:color w:val="auto"/>
          <w:sz w:val="28"/>
          <w:szCs w:val="24"/>
          <w:lang w:val="ru-RU" w:eastAsia="ar-SA" w:bidi="zxx"/>
        </w:rPr>
      </w:r>
    </w:p>
    <w:p>
      <w:pPr>
        <w:pStyle w:val="TextBody"/>
        <w:suppressAutoHyphens w:val="false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4"/>
          <w:lang w:val="ru-RU" w:eastAsia="ar-SA" w:bidi="zxx"/>
        </w:rPr>
        <w:t>3. Объем дисциплины и виды учебной работы</w:t>
      </w:r>
    </w:p>
    <w:p>
      <w:pPr>
        <w:pStyle w:val="TextBody"/>
        <w:suppressAutoHyphens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7"/>
        <w:gridCol w:w="2208"/>
        <w:gridCol w:w="2018"/>
      </w:tblGrid>
      <w:tr>
        <w:trPr/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еместры </w:t>
            </w:r>
          </w:p>
          <w:p>
            <w:pPr>
              <w:pStyle w:val="Style1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X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Общая трудоемкость дисциплины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Аудиторные занятия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екции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Практические занятия (ПЗ)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еминары (С)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абораторные работы (ЛР)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И (или) другие виды аудиторных занятий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амостоятельная работа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4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4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Курсовая работа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Расчетно-графические работы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Реферат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И (или) другие виды самостоятельной работы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Вид итогового контроля (зачет, экзамен)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23"/>
        <w:gridCol w:w="2010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Прикладная теория устного перевода и переводческой скорописи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Особенности делового языка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Письменный перевод с английского языка на русский и с русского языка на английский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последовательный перевод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перевод с листа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двусторонний перевод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4.2. Содержание разделов дисциплины</w:t>
      </w:r>
    </w:p>
    <w:p>
      <w:pPr>
        <w:pStyle w:val="TextBody"/>
        <w:ind w:left="0" w:right="0" w:firstLine="72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686"/>
        <w:gridCol w:w="524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одержание лекци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Прикладная теория устного перевода и переводческой скорописи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ершенствование навыков УПС.</w:t>
            </w:r>
          </w:p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ыполнение упражнений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Особенности делового языка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знакомление с языком собраний, конференций, совещаний. Работа с вокабуляром. Выполнение упражнений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Письменный перевод с английского языка на русский и с русского языка на английский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бзацно-фразовый перевод. Перевод и реферирование текстов, аутентичных материалов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последовательный перевод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ершенствование навыков данного вида перевода. Перевод интервью, перевод официальной беседы, деловой беседы. Работа с аудио и видеоматериалами.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перевод с листа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ершенствование навыков данного вида перевода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87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Устный двусторонний перевод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0" w:right="86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ершенствование навыков данного вида перевода. Перевод интервью, официальной беседы. Выполнение упражнений по темам. Работа с аудио и видеоматериалами.</w:t>
            </w:r>
          </w:p>
        </w:tc>
      </w:tr>
    </w:tbl>
    <w:p>
      <w:pPr>
        <w:pStyle w:val="Normal"/>
        <w:ind w:left="0" w:right="0" w:firstLine="72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rPr/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5. Лабораторный практику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не предусмотрен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ind w:left="709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лексеева, И. С. Введение в переводоведение : учебное пособие для вузов / И. С. Алексеева. – Изд. 3-е, испр. и доп. – М. : Академия, 2008. – 354 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Гарбовский, Н. К. Теория перевода : учебник / Н. К. Гарбовский. – М. : Изд-во Моск. Ун-та, 2004. – 544 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атышев, Л. К. Технология перевода : учебное пособие для студ. лингв. вузов и фак. / Л. К. Латышев. – Изд. 2-е, перераб. и доп. – М. : Академия, 2005. – 320 с.</w:t>
      </w:r>
    </w:p>
    <w:p>
      <w:pPr>
        <w:pStyle w:val="Normal"/>
        <w:ind w:left="709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урак, А. Л.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Translating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Culture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: Перевод и межкультурная коммуникация. Этап 1 : Уровень слова / А. Л. Бурак. – Изд. 2-е, стереотипное. – М. : Р. Валент, 2002. – 15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Нелюбин, Л. Л. Наука о переводе (история и теория с древнейших времен до наших дней) : учебное пособие / Л. Л. Нелюбин, Г. Т. Хухуни. Изд. 2-е. – М. : Флинта : МПСИ, 2008. – 41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Чужакин, А. П. Мир перевода – 7. Прикладная теория устного перевода и переводческой скорописи : курс лекций / А. П. Чужакин. – М. : Р. Валент, 2003. – 232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Чужакин, А. П. Мир перевода – 6. Трудности перевода в примерах / А. П. Чужакин, В. К. Ланчиков. – М. : Р. Валент, 2004. – 64 с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Учебники, учебные пособия, центральные периодические издания, методические сборники и разработки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материалы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ab/>
        <w:tab/>
        <w:t>7. Материально-техническое обеспечение дисциплины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агнитофон, DVD, CD плеер, видеомагнитофон.</w:t>
      </w:r>
    </w:p>
    <w:p>
      <w:pPr>
        <w:pStyle w:val="Normal"/>
        <w:ind w:left="360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ab/>
        <w:t>8. Методические рекомендации по организации изучения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ab/>
        <w:t>8.1. Методические рекомендации преподавателю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Небольшая часть времени на занятиях посвящается теории, а также развитию памяти студентов. В основном, все занятия состоят из различных упражнений на совершенствование навыков различных видов перевода, навыков ораторского искусства. Основная часть времени уделяется собственно переводу текстов различной сложности и направленности с английского языка на русский и с русского на английский, а также работе с видео и аудиоматериалами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Целесообразно разбирать ошибки при перевлде после ответа студента, обращая внимание при этом не только на лексико-грамматические ошибки, но и на речевое оформление перевода, подачу информации, точность передачи прецизионной информации, целостность перевода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Один час в неделю, т.е. 1 час из 4-ёх часов, уделяется заданиям, связанным с грамматическим компонентом (повтор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Необходимо уделять внимание особенностям работы с текстами различных стилей (научно-публицестический, научно-тезнический, газетно-публицистический, литературный, официально-деловой) (повторение)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8.2. Методические указания для студен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8.2.1. Перечень примерных контрольных вопросов и заданий для самостоятельной работ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ведите устно текст с листа с английского языка на русский и с русского на английск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ведите следующий текст, сохранив основное сообщение и опуская подроб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следовательный перевод: объясните особенности, выполните практическое зад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обенности перевода интервь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вод официальной бесе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76" w:leader="none"/>
        </w:tabs>
        <w:ind w:left="108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Двусторонний перевод: объясните особенности, выполните практическое задание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ab/>
        <w:t>8.2.2. Рефераты, курсовые работы не предусмотрены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8.2.3. Примерный перечень вопросов к экзамен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2" w:leader="none"/>
          <w:tab w:val="left" w:pos="1276" w:leader="none"/>
        </w:tabs>
        <w:ind w:left="1072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исьменный перевод текста с английского языка на русский и с русского на английский (бех использования словар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2" w:leader="none"/>
          <w:tab w:val="left" w:pos="1276" w:leader="none"/>
        </w:tabs>
        <w:ind w:left="1072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вод с листа: объясните особенности, выполните практическое зад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2" w:leader="none"/>
          <w:tab w:val="left" w:pos="1276" w:leader="none"/>
        </w:tabs>
        <w:ind w:left="1072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Двусторонний перевод: объясните особенности. выполните практическое зад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2" w:leader="none"/>
          <w:tab w:val="left" w:pos="1276" w:leader="none"/>
        </w:tabs>
        <w:ind w:left="1072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Устный последовательный перевод текста, воспринимаемого на слух, с английского языка на немецкий и с русского на английский.</w:t>
      </w:r>
    </w:p>
    <w:p>
      <w:pPr>
        <w:pStyle w:val="Normal"/>
        <w:ind w:left="720" w:right="0" w:hanging="0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12"/>
        <w:tabs>
          <w:tab w:val="left" w:pos="709" w:leader="none"/>
        </w:tabs>
        <w:ind w:left="16" w:right="4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2783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 И.Н. Жарикова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4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118"/>
        </w:tabs>
        <w:ind w:left="411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right="0" w:hanging="360"/>
      <w:outlineLvl w:val="3"/>
    </w:pPr>
    <w:rPr>
      <w:rFonts w:cs="Lucidasans;Times New Roman"/>
      <w:szCs w:val="20"/>
      <w:lang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5:16:00Z</dcterms:created>
  <dc:creator/>
  <dc:description/>
  <dc:language>en-US</dc:language>
  <cp:lastModifiedBy>Lizamon</cp:lastModifiedBy>
  <cp:lastPrinted>2009-02-17T14:20:00Z</cp:lastPrinted>
  <dcterms:modified xsi:type="dcterms:W3CDTF">2009-01-27T08:09:00Z</dcterms:modified>
  <cp:revision>7</cp:revision>
  <dc:subject/>
  <dc:title/>
</cp:coreProperties>
</file>