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Times New Roman" w:cs="Lucidasans;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Times New Roman" w:cs="Lucidasans;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Times New Roman" w:cs="Lucidasans;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TextBody"/>
        <w:jc w:val="center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ap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8"/>
          <w:szCs w:val="28"/>
          <w:lang w:val="ru-RU" w:eastAsia="zxx" w:bidi="ar-SA"/>
        </w:rPr>
        <w:t>Программа дисциплины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aps/>
          <w:color w:val="auto"/>
          <w:sz w:val="28"/>
          <w:szCs w:val="28"/>
          <w:lang w:val="de-DE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8"/>
          <w:szCs w:val="28"/>
          <w:lang w:val="de-DE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ОПД.В.00 ЛИТЕРАТУРА АНГЛИИ И США 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ind w:left="0" w:right="0" w:firstLine="720"/>
        <w:rPr/>
      </w:pPr>
      <w:r>
        <w:rPr>
          <w:rFonts w:eastAsia="Times New Roman" w:cs="Times New Roman"/>
          <w:color w:val="auto"/>
          <w:sz w:val="28"/>
          <w:szCs w:val="28"/>
          <w:lang w:val="de-DE" w:eastAsia="zxx" w:bidi="ar-SA"/>
        </w:rPr>
        <w:t xml:space="preserve">1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Цели и задачи дисциплины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tabs>
          <w:tab w:val="clear" w:pos="708"/>
          <w:tab w:val="left" w:pos="9498" w:leader="none"/>
        </w:tabs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метом изучения литературы Великобритании является изучение периодизации литературного процесса. Литература средних веков. Предвозрождение. Литература Возрождения.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V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: барокко, классицизм.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V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: просвещение. Предромантизм.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: романтизм, реализм, модернизм, постмодернизм. Русско-англоязычные связи. Изучение каждого литературного направления начинается с теоретических положений: с выяснения общих принципов, особенностей и значения эпохи, мировоззренческих основ, философских и социальных концепций, эстетических черт, характерных для различных направлений. Поскольку данная дисциплина читается на английском языке, одна из дополнительных целей – формирование коммуникативно-языковой компетенции. Наряду с практической образовательной целью – изучение литературы Великобритании, данный курс имеет и воспитательное значение, т.к. способствует расширению кругозора студентов, повышению уровня культуры и образованности, а также культуры мышления, формированию уважения к духовным ценностям других народов.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Требования к уровню освоения содержания дисциплины</w:t>
      </w:r>
    </w:p>
    <w:p>
      <w:pPr>
        <w:pStyle w:val="TextBody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туденты должны знать основные литературные направления английской литературы во все периоды ее развития, знать творчество наиболее выдающихся писателей и их произведения, отличающиеся ярким художественным своеобразие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туденты должны повысить уровень интеллектуальной компетенции, расширить рамки лингвистического, литературоведческого и гуманитарного образования, а также этических, эстетических и мировоззренческих основ и представлений.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08"/>
        <w:rPr/>
      </w:pPr>
      <w:r>
        <w:rPr/>
        <w:t>3. Объем дисциплины и виды учебной работы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7"/>
        <w:gridCol w:w="1824"/>
        <w:gridCol w:w="2128"/>
      </w:tblGrid>
      <w:tr>
        <w:trPr/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еместры </w:t>
            </w:r>
          </w:p>
          <w:p>
            <w:pPr>
              <w:pStyle w:val="Style1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IX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трудоемкость дисциплин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 (ПЗ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минары (С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аторные работы (ЛР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 (или) другие виды аудиторных занятий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остоятельная работа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</w:t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рсовая работа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счетно-графические работ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ферат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 (или) другие виды самостоятельной работ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итогового контроля (зачет, экзамен)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чет</w:t>
            </w:r>
          </w:p>
        </w:tc>
      </w:tr>
    </w:tbl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2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Содержание дисциплины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1. Разделы дисциплины и виды занятий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378"/>
        <w:gridCol w:w="12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иодизация литературного процесса: литература эпохи феодализма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иодизация литературного процесса: литература эпохи Возрождения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ериодизация литературного процесса: литератур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V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века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иодизация литературного процесса: литература Просвещения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нтиментализм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романтизм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омантизм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ализм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Литература конц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IX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и начал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X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века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торой период современной английской литературы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7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итература после 2-ой мировой войны до наших дней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</w:tr>
    </w:tbl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2. Содержание разделов дисциплины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671"/>
      </w:tblGrid>
      <w:tr>
        <w:trPr>
          <w:trHeight w:val="4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4" w:right="3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бщая характеристика древней английской литературы. Англосаксонская литература. Англо норманская литература. Историческая справка. Народно-героический эпос. «Песнь о Беовульфе».Литература эпохи феодализма. Рыцарский роман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Джеффри Чосер – предшественник английского Возрождения. Творческий путь Чосера. Демократизм. Сюжеты и жанры «Кентерберийских рассказов». Роль Чосера в развитии английского языка и литературы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Характеристика эпохи Возрождения в Англии. Первоначальные накопления, морские открытия, развитие науки, гуманизма. Томас Мор и его «Утопия». Лирика и эпическая поэзия – Ф. Сидней, Э. Спенсер, К. Марло. Идейное и художественное значение творчества К. Марло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ильям Шекспир. Биография. Периодизация творчества. Первый период творчества. Исторические пьесы-хроники. Комедии. «Ромео и Джульетта»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торой период творчества Шекспира. Характеристика гуманизма. Трагическая судьба героев и их моральная победа. «Гамлет – принц Датский». Социальные, философские и психологические проблемы трагедии. Сонеты. Их проблематика и художественные особенности. Третий период творчества. «Буря». Значение Шекспира для мировой литературы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собенности исторического развития Англии 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V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веке. Джон Беньян. «Путь паломника». Джон Мильтон. Жизнь и творческий путь. Мильтон – теоретик и творец первой буржуазной революции. «Потерянный рай» - отражение современности в библейских образах. Джон Драйден – английский классицизм. 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Характерные черты английского просвещения. Англия 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XVI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веке. Формирование буржуазного строя. Развитие промышленности и торговли. Периодизация английского просвещения. Направления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ниель Дефо. Жизнь и творческий путь. Дефо-публицист. «Жизнь и удивительные приключения Робинзона Крузо». Проблема труда. Особенности реалистического метода Дефо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жонатан Свифт. Мировоззрение. Приемы сатиры. «Путешествие Гулливера». Широта социально-критического содержания. Стиль Свифта: сарказм, пародия. Своеобразие реализм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эмюэль Ричардсон. Создание психологического нравоучительного романа в эпистолярном жанре. «Памела», «Кларисса». </w:t>
            </w:r>
          </w:p>
          <w:p>
            <w:pPr>
              <w:pStyle w:val="TextBody"/>
              <w:rPr/>
            </w:pPr>
            <w:r>
              <w:rPr/>
              <w:t xml:space="preserve">Генри Филдинг – крупнейший английский реалист </w:t>
            </w:r>
            <w:r>
              <w:rPr>
                <w:lang w:val="en-US"/>
              </w:rPr>
              <w:t>XVII</w:t>
            </w:r>
            <w:r>
              <w:rPr/>
              <w:t xml:space="preserve"> века. Политические фарсы и комедии. «История Тома Джонса – найденыша». Многосторонняя критика современности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тиворечия сентиментализма. Лоуренс Стерн. Проблемы, сюжет и образы романа. «Жизнь и мнения Тристрама Шенди».</w:t>
            </w:r>
          </w:p>
          <w:p>
            <w:pPr>
              <w:pStyle w:val="TextBody"/>
              <w:rPr/>
            </w:pPr>
            <w:r>
              <w:rPr/>
              <w:t xml:space="preserve">Оливер Гольдмит. Демократические симпатии и противоречия творчества. Поэма «Покинутая деревня». Роман «Вексфильдский священник». Картины быта и нравов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романтизм как переход к романтизму. Уильям Годвин. Роман «Калеб Вильямс». Художественные особенности поэзии Уильяма Блейка. Особенности образности и поэтики. Романтические черты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омантизм. Основные черты. Направления в романтизме. Консервативный романтизм. «Озерная школа». Творчество Водсворта., Колриджа и Саути. «Лирические баллады». Революционный романтизм. Устремленность в будущее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жордж Гордон Байрон. Творческий путь, мировоззрение. Политическая деятельность. «Паломничество Чайльд Гарольда» - лирико-эпическая поэма. Восточные поэмы. Драматические поэмы. Итальянский период. Политические сатиры. «Дон Жуан». Реалистический роман-поэма. Новаторство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.</w:t>
            </w:r>
          </w:p>
        </w:tc>
        <w:tc>
          <w:tcPr>
            <w:tcW w:w="8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альтер Скотт – создатель жанра исторического романа. Романтизм и реализм в творчестве В. Скотта. Периодизация творчества. Поэмы. Исторические персонажи и герои романов «Айвенго», «Квентин Дорвард», «Роб Рой». Стиль. Фольклорные мотивы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.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оциально-политическая обстановка в Англии. Чартистское движение. Расцвет критического реализма. Его основные черты. </w:t>
            </w:r>
          </w:p>
          <w:p>
            <w:pPr>
              <w:pStyle w:val="TextBody"/>
              <w:rPr/>
            </w:pPr>
            <w:r>
              <w:rPr/>
              <w:t xml:space="preserve">Чарльз Диккенс. Жизнь и творческий путь. Периодизация творчества. Ранние социальные романы. Критическое содержание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торой период творчества Ч. Диккенса. Романы 40-50-х годов. Социально-политические проблемы романа «Домби и сын». «Холодный дом» - проблемы суда и собственности. Романы 60-х годов. Социально-историческая концепция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. М. Теккерей. Основные вехи творчества. «Книга снобов». Критика общества. «Ярмарка тщеславия». Проблема среды. Типическое и индивидуальное в образах героев. Реалистический метод. Проблемы композиции. Ирония, сатира. Исторический роман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оциально-историческое положение Англии. Внешняя политика Англии. Рабочее движение. Идейная и эстетическая борьба в английской литературе. Основные направления: </w:t>
            </w:r>
          </w:p>
          <w:p>
            <w:pPr>
              <w:pStyle w:val="TextBody"/>
              <w:rPr/>
            </w:pPr>
            <w:r>
              <w:rPr/>
              <w:t>1. Натурализм: Д. Мур и Д. Гиссинг.</w:t>
            </w:r>
          </w:p>
          <w:p>
            <w:pPr>
              <w:pStyle w:val="TextBody"/>
              <w:rPr/>
            </w:pPr>
            <w:r>
              <w:rPr/>
              <w:t>2. Неоромантизм: Д. Конрад, Р.Л. Стивенсон.</w:t>
            </w:r>
          </w:p>
          <w:p>
            <w:pPr>
              <w:pStyle w:val="TextBody"/>
              <w:rPr/>
            </w:pPr>
            <w:r>
              <w:rPr/>
              <w:t>3. Реализм: Т. Гарди, Мередит.</w:t>
            </w:r>
          </w:p>
          <w:p>
            <w:pPr>
              <w:pStyle w:val="TextBody"/>
              <w:rPr/>
            </w:pPr>
            <w:r>
              <w:rPr/>
              <w:t>4. Декадентство: О. Уайльд.</w:t>
            </w:r>
          </w:p>
          <w:p>
            <w:pPr>
              <w:pStyle w:val="TextBody"/>
              <w:rPr/>
            </w:pPr>
            <w:r>
              <w:rPr/>
              <w:t>5. «Колониальные» писатели:  А.К. Дойл, Р. Киплинг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мас Гарди. Демократизм. Гуманизм творчества. «Тэсс из рода Д’Эрбервиллей». Проблема личности и общественных условий. «Джуд Незаметный». Тема «рока» и «судьбы». Философия.</w:t>
            </w:r>
          </w:p>
          <w:p>
            <w:pPr>
              <w:pStyle w:val="TextBody"/>
              <w:rPr/>
            </w:pPr>
            <w:r>
              <w:rPr/>
              <w:t xml:space="preserve">Редиард Киплинг. Проблемы колониализма. Реалистические детали. Романы. «Казарменные баллады». «Книга джунглей» - характер иносказаний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1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скар Уайльд – теоретик декадентства и эстетизма. Проблема красоты. Реализм и декадентство в сказках. Проблематика и сюжет пьес. «Портрет Дориана Грея» - моральные нормы. «Баллады Редингской тюрьмы». Парадоксы.</w:t>
            </w:r>
          </w:p>
          <w:p>
            <w:pPr>
              <w:pStyle w:val="TextBody"/>
              <w:rPr/>
            </w:pPr>
            <w:r>
              <w:rPr/>
              <w:t>Модернизм. Дж. Джойс. Д.Г. Лоуренс. «Потерянное поколение» - как литературное направление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Джордж Бернард Шоу. Периодизация творчества Шоу и фабианство. Социально-этические проблемы. «Неприятные пьесы». «Пьесы для пуритан». Эстетика Шоу. Гротеск. </w:t>
            </w:r>
          </w:p>
          <w:p>
            <w:pPr>
              <w:pStyle w:val="TextBody"/>
              <w:rPr/>
            </w:pPr>
            <w:r>
              <w:rPr/>
              <w:t>Герберт Джордж Уэллс. Периодизация творчества. Развитие жанра научной фантастики. «Война миров». Эволюция творчества. «Россия во мгле». Обличение фашизма. «Необходима осторожность». Особенности стиля и язык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ильям Сомерсет Моэм. Пьесы. Ранние романы. «Бремя страстей человеческих», «Луна и грош» - проблемы искусства. Противоречия творчества. Рассказы. «Сапоги и пиво».</w:t>
            </w:r>
          </w:p>
          <w:p>
            <w:pPr>
              <w:pStyle w:val="TextBody"/>
              <w:rPr/>
            </w:pPr>
            <w:r>
              <w:rPr/>
              <w:t>Джон Бойнтон Пристли.  Творческий путь. Драмы 30-40-х годов. «Опасный поворот», «Он пришел». Содержание и характер драматургии 50-60-х годов. Принципы драматургии Пристли: прием, ретроспективы, концовки. Стиль Пристли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ичард Олдингтон. Творческий путь. Имажизм. Обличительная антивоенная проблематика романа «Смерть героя». «Потерянное поколение». Позднее творчество. Художественный метод. Стиль. Новаторство. Образность. </w:t>
            </w:r>
          </w:p>
          <w:p>
            <w:pPr>
              <w:pStyle w:val="TextBody"/>
              <w:rPr/>
            </w:pPr>
            <w:r>
              <w:rPr/>
              <w:t>Джеймс Олдридж – публицист. Ранние романы: «Дело чести», «О 2-ой мировой войне», «Дипломат», «Охотник». Антиколониальные романы: «Герои пустынных горизонтов», «Последний изгнанник»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5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рэм Грин. Периодизация и диапазон творчества. Проблемы совести, выбора пути. Антиколониальные романы: «Суть дела», «Тихий американец», «Наш человек в Гаване». Роль острого приключенческого сюжета. Противоречивость идейных позиций. </w:t>
            </w:r>
          </w:p>
          <w:p>
            <w:pPr>
              <w:pStyle w:val="TextBody"/>
              <w:rPr/>
            </w:pPr>
            <w:r>
              <w:rPr/>
              <w:t xml:space="preserve">Чарльз Перси Сноу. Роль науки. Эпопея «Чужие и братья». Проблематика, сюжеты, герои романов «Новые люди», «Возвращение домой». Мир политики – «Коридоры власти».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6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«Сердитые молодые люди». Общие черты: социально-экономическая ситуация, герой, мотивы отчаяния. </w:t>
            </w:r>
          </w:p>
          <w:p>
            <w:pPr>
              <w:pStyle w:val="TextBody"/>
              <w:rPr/>
            </w:pPr>
            <w:r>
              <w:rPr/>
              <w:t xml:space="preserve">Джон Осборн, пьесы. Джон Уэйн. «Спеши вниз». К. Эймис. «Счастливчик Джим». Джон Брэйн. «Путь наверх». Рабочий роман. Алан Силлитоу. Общие характеристики. Отчаяние. Сид Чаплин. Проблемы тинэйджеров. Стэн Барстоу. «Можно любить и так».  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7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илософский роман экзистенциалистской ориентации. А. Мердок, К. Уилсон, Э. Уилсон, У. Голдинг. Основные произведения послевоенного периода.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8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Английская драма до 1956 г. Выступление Джона Осборна. Уэскер, Биэн, Арден, Делени. Джон Осборн после 1956 г. Роберт Болт. «Театр абсурда». Драматургия Пинтера и Симпсона.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. Лабораторный практикум –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 предусмотрен.</w:t>
      </w:r>
    </w:p>
    <w:p>
      <w:pPr>
        <w:pStyle w:val="TextBody"/>
        <w:ind w:left="0" w:right="0" w:firstLine="432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 Учебно-методическое обеспечение дисциплины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Рекомендуемая литература</w:t>
      </w:r>
    </w:p>
    <w:p>
      <w:pPr>
        <w:pStyle w:val="TextBody"/>
        <w:ind w:left="648" w:right="0" w:firstLine="76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)    основная литератур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убровская, Н. В. Английская литература : хрестоматия / Н. В. Дубровская. - Томск : Издательство ТГПУ, 2008. - 144 с.</w:t>
      </w:r>
    </w:p>
    <w:p>
      <w:pPr>
        <w:pStyle w:val="TextBody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б)    дополнительная литература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778" w:leader="none"/>
          <w:tab w:val="left" w:pos="1843" w:leader="none"/>
        </w:tabs>
        <w:ind w:left="1778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Шекспир, В. Комедии. Хроники. Трагедии. Сонеты / В. Шекспир. - М. : РИПОЛ КЛАССИК, 1998. - 749 с.</w:t>
      </w:r>
    </w:p>
    <w:p>
      <w:pPr>
        <w:pStyle w:val="TextBody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688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териалы лекций как основное средство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оретическая и художественная литература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Материально-техническое обеспечение дисциплины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удиокассеты с записями художественных текстов (например, сонеты Шекспира, рассказы английских писателей. Отрывки из романов, например, Т. Харди «Тэсс из рода Д’Эрбервиллей».)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идеокассеты с записями художественных фильмов по произведениям английских авторов.</w:t>
      </w:r>
    </w:p>
    <w:p>
      <w:pPr>
        <w:pStyle w:val="TextBody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"/>
        <w:tabs>
          <w:tab w:val="clear" w:pos="708"/>
          <w:tab w:val="left" w:pos="709" w:leader="none"/>
        </w:tabs>
        <w:ind w:left="72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 Методические рекомендации по организации изучения дисциплины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. Методические рекомендации преподавателю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урс «Литература Великобритании» является весьма обширным курсом, поэтому необходим тщательный отбор материала, рекомендуемого студентам для самостоятельной работы. Отдельные разделы студенты могут изучить самостоятельно с тем, чтобы не повторять один и тот же материал на лекциях и в самостоятельной работе. При изучении художественных произведений рекомендуется шире применять принцип выбора текста. Так, например, не следует ограничивать студентов строго определенным романом какого-либо автора, а предложить прочитать один из романов автора по желанию студентов. 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грамма строится по принципу сочетания обзорных лекций о направлениях и группах писателей и характеристик творчества крупнейших писателей (Шекспира, Дефо, Диккенса и др.). Характеристика дается анализом их наиболее важных произведений. 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учение каждого литературного направления следует начинать с теоретических положений: с выяснения общих принципов, особенностей и значения эпохи, мировоззренческих основ, философских и социальных концепций, эстетических черт, характерных для различных направлений. На этой общей основе строится потом характеристика творчества отдельных писателей. </w:t>
      </w:r>
    </w:p>
    <w:p>
      <w:pPr>
        <w:pStyle w:val="TextBody"/>
        <w:ind w:left="0" w:right="0" w:firstLine="656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 Методические рекомендации для студентов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1. Перечень примерных контрольных вопросов и заданий для самостоятельной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ыцарский ром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лизаветинская эпо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деи Просвещения в Англ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е черты критического реализма в Англ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иодизация английской литерат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ая литература в середине 20-го век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2. Примерная тематика рефератов, курсовых раб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й рабочий ром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глийский философский ром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циальный роман 19-го 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нтивоенная тема в творчестве английских писа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ль природы в английской литературе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.3. Примерный перечень вопросов к экзаме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nglo-Saxon literatu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nglo-Norman literatu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J. Chauc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. Shakespea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J.Milt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nlightenm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D.Defo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.Richards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.Fieldin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J.G.By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h.Dicken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.M.Thackera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e first period of Modern English literatu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O.Wild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.Har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.Sha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. Well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.Maugha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. Aldingt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.Gree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1276" w:leader="none"/>
        </w:tabs>
        <w:ind w:left="1069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ngry Young Men.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0" w:right="0" w:firstLine="733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900 «Перевод и переводоведение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грамму составила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андидат исторических наук,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цент кафедры перевода и переводоведения    __________________Н.В. Дубровская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jc w:val="left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 _________________ О.А. Слабухо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8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 И.Е. Высотова </w:t>
      </w:r>
    </w:p>
    <w:p>
      <w:pPr>
        <w:pStyle w:val="TextBody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276" w:right="1273" w:gutter="0" w:header="0" w:top="136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8"/>
        </w:tabs>
        <w:ind w:left="375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1800" w:right="0" w:hanging="360"/>
      <w:outlineLvl w:val="3"/>
    </w:pPr>
    <w:rPr>
      <w:rFonts w:ascii="Nimbus Roman No9 L;Times New Roman" w:hAnsi="Nimbus Roman No9 L;Times New Roman" w:eastAsia="DejaVu Sans;Times New Roman" w:cs="Lucidasans;Times New Roman"/>
      <w:szCs w:val="20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 w:val="false"/>
      <w:suppressAutoHyphens w:val="true"/>
      <w:autoSpaceDE w:val="false"/>
      <w:spacing w:lineRule="auto" w:line="252"/>
      <w:ind w:left="426" w:right="308" w:hanging="0"/>
      <w:jc w:val="both"/>
    </w:pPr>
    <w:rPr>
      <w:rFonts w:ascii="Nimbus Roman No9 L;Times New Roman" w:hAnsi="Nimbus Roman No9 L;Times New Roman" w:eastAsia="DejaVu Sans;Times New Roman"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3:43:00Z</dcterms:created>
  <dc:creator>Sova</dc:creator>
  <dc:description/>
  <dc:language>en-US</dc:language>
  <cp:lastModifiedBy>Lizamon</cp:lastModifiedBy>
  <cp:lastPrinted>2009-02-17T14:10:00Z</cp:lastPrinted>
  <dcterms:modified xsi:type="dcterms:W3CDTF">2009-01-27T08:08:00Z</dcterms:modified>
  <cp:revision>5</cp:revision>
  <dc:subject/>
  <dc:title>Министерство образования Российской Федерации</dc:title>
</cp:coreProperties>
</file>