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aps/>
          <w:color w:val="auto"/>
          <w:sz w:val="24"/>
          <w:szCs w:val="24"/>
          <w:lang w:val="ru-RU" w:eastAsia="zxx" w:bidi="ar-SA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ar-SA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ar-SA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b/>
          <w:caps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b/>
          <w:caps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ar-SA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РОГРАММА ДИСЦИПЛИНЫ</w:t>
      </w:r>
    </w:p>
    <w:p>
      <w:pPr>
        <w:pStyle w:val="Normal"/>
        <w:ind w:left="0" w:right="0" w:firstLine="708"/>
        <w:jc w:val="center"/>
        <w:rPr>
          <w:rFonts w:eastAsia="DejaVu Sans;Times New Roman" w:cs="Lucidasans;Times New Roman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>ОПД.Ф.04.1.2 ПРАКТИЧЕСКАЯ ГРАММАТИКА</w:t>
      </w:r>
    </w:p>
    <w:p>
      <w:pPr>
        <w:pStyle w:val="Normal"/>
        <w:jc w:val="center"/>
        <w:rPr>
          <w:rFonts w:ascii="Times New Roman" w:hAnsi="Times New Roman"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left"/>
        <w:rPr/>
      </w:pPr>
      <w:r>
        <w:rPr>
          <w:rFonts w:eastAsia="Nimbus Roman No9 L;Times New Roman" w:cs="Nimbus Roman No9 L;Times New Roman"/>
          <w:bCs/>
          <w:color w:val="auto"/>
          <w:sz w:val="28"/>
          <w:szCs w:val="28"/>
          <w:lang w:val="ru-RU" w:eastAsia="zxx" w:bidi="zxx"/>
        </w:rPr>
        <w:t xml:space="preserve">         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1. Цели и задачи дисциплины</w:t>
      </w:r>
    </w:p>
    <w:p>
      <w:pPr>
        <w:pStyle w:val="Normal"/>
        <w:shd w:fill="FFFFFF" w:val="clear"/>
        <w:spacing w:lineRule="atLeast" w:line="100" w:before="312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Предметом практического курса первого иностранного языка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является изучение орфографической, орфоэпической, лексической, грамматической и стилистической норм немецкого языка, иноязычной культуры, грамматического и лексического материала, необходимого для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формирования коммуникативно-познавательной компетенции обучаемых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в наиболее распространенных ситуациях официальной и неофициальной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фер общения во всех видах речевой деятельности (аудирование, говорение, чтение, письмо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10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Курс представляет собой комплекс практических занятий по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мецкому языку,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аправленный н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тие общей и коммуникативно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(лингвистической,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социокультурной и</w:t>
      </w:r>
      <w:r>
        <w:rPr>
          <w:rFonts w:eastAsia="DejaVu Sans;Times New Roman" w:cs="Times New Roman" w:ascii="Times New Roman" w:hAnsi="Times New Roman"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прагматической)</w:t>
      </w:r>
      <w:r>
        <w:rPr>
          <w:rFonts w:eastAsia="DejaVu Sans;Times New Roman" w:cs="Times New Roman" w:ascii="Times New Roman" w:hAnsi="Times New Roman"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компетенций студентов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именительно ко всем видам коммуникативной деятельности в различных сферах речевой коммуникаци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и на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практическое овладение грамматическими явлениями немецкого языка.</w:t>
      </w:r>
    </w:p>
    <w:p>
      <w:pPr>
        <w:pStyle w:val="Normal"/>
        <w:shd w:fill="FFFFFF" w:val="clear"/>
        <w:spacing w:lineRule="atLeast" w:line="100" w:before="2" w:after="0"/>
        <w:ind w:left="0" w:right="38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сновной целью курса практической грамматики является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формирование у студентов устойчивых, автоматизированных, гибких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грамматических навыков овладения наиболее важными явлениями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морфологии и синтаксиса немецкого языка, систематизация знаний о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грамматическом строе немецкого языка и развитие умений эффективно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применять эти знания во всех видах речевой деятельности, что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>достигается путем выполнения большого количества языковых и условно-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ечевых упражнений.</w:t>
      </w:r>
    </w:p>
    <w:p>
      <w:pPr>
        <w:pStyle w:val="Normal"/>
        <w:shd w:fill="FFFFFF" w:val="clear"/>
        <w:spacing w:lineRule="atLeast" w:line="100"/>
        <w:ind w:left="0" w:right="67" w:firstLine="709"/>
        <w:jc w:val="both"/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Цель раскрывается в единстве ее взаимосвязанных компонентов: воспитательного, развивающего, образовательного и практического.</w:t>
      </w:r>
    </w:p>
    <w:p>
      <w:pPr>
        <w:pStyle w:val="Normal"/>
        <w:shd w:fill="FFFFFF" w:val="clear"/>
        <w:spacing w:lineRule="atLeast" w:line="100"/>
        <w:ind w:left="0" w:right="6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Воспитательный компонент цели заключается в формировании у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студентов уважения и интереса к культуре страны изучаемого языка; в воспитании культуры общения; в поддержании интереса к учению и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формированию познавательной активности; в воспитании потребности в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актическом использовании немецкого языка в различных сферах деятельности.</w:t>
      </w:r>
    </w:p>
    <w:p>
      <w:pPr>
        <w:pStyle w:val="Normal"/>
        <w:shd w:fill="FFFFFF" w:val="clear"/>
        <w:spacing w:lineRule="atLeast" w:line="100"/>
        <w:ind w:left="0" w:right="72" w:firstLine="709"/>
        <w:jc w:val="both"/>
        <w:rPr/>
      </w:pP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Развивающий компонент цели предусматривает развитие языковых,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интеллектуальных и познавательных способностей, ценностных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ориентаций, чувств и эмоций студентов, их готовности к коммуникации и,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целом, гуманитарное и гуманистическое развитие личности обучаемых.</w:t>
      </w:r>
    </w:p>
    <w:p>
      <w:pPr>
        <w:pStyle w:val="Normal"/>
        <w:shd w:fill="FFFFFF" w:val="clear"/>
        <w:spacing w:lineRule="atLeast" w:line="100" w:before="2" w:after="0"/>
        <w:ind w:left="0" w:right="79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бразовательный компонент цели выражается в расширении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эрудиции студентов, их лингвистического, филологического и общего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ругозора.</w:t>
      </w:r>
    </w:p>
    <w:p>
      <w:pPr>
        <w:pStyle w:val="Normal"/>
        <w:shd w:fill="FFFFFF" w:val="clear"/>
        <w:spacing w:lineRule="atLeast" w:line="100" w:before="2" w:after="0"/>
        <w:ind w:left="0" w:right="79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казанные воспитательный, развивающий и образовательный компоненты цели достигаются в процессе и на основе практического владения студентами немецким языком.</w:t>
      </w:r>
    </w:p>
    <w:p>
      <w:pPr>
        <w:pStyle w:val="Normal"/>
        <w:shd w:fill="FFFFFF" w:val="clear"/>
        <w:spacing w:lineRule="atLeast" w:line="100" w:before="5" w:after="0"/>
        <w:ind w:left="0" w:right="1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Практический компонент заключается в формировании умений и развитии навыков устной и письменной речи на немецком языке,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обеспечивающих основные познавательно-коммуникативные потребности студентов и возможность приобщения их к культурным ценностям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ародов-носителей немецкого языка.</w:t>
      </w:r>
    </w:p>
    <w:p>
      <w:pPr>
        <w:pStyle w:val="Normal"/>
        <w:shd w:fill="FFFFFF" w:val="clear"/>
        <w:spacing w:lineRule="atLeast" w:line="100"/>
        <w:ind w:left="0" w:right="1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одержание обучения рассматривается как некая модель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естественного общения, участники которого обладают определенными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иноязычными умениями и навыками, а также способностью соотносить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языковые средства с нормами речевого этикета и культуры речи, которых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идерживаются носители языка.</w:t>
      </w:r>
    </w:p>
    <w:p>
      <w:pPr>
        <w:pStyle w:val="Normal"/>
        <w:shd w:fill="FFFFFF" w:val="clear"/>
        <w:spacing w:lineRule="atLeast" w:line="100"/>
        <w:ind w:left="46" w:right="10" w:firstLine="662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</w:r>
    </w:p>
    <w:p>
      <w:pPr>
        <w:pStyle w:val="Normal"/>
        <w:shd w:fill="FFFFFF" w:val="clear"/>
        <w:spacing w:lineRule="atLeast" w:line="100" w:before="5" w:after="0"/>
        <w:ind w:left="46" w:right="24" w:firstLine="662"/>
        <w:jc w:val="both"/>
        <w:rPr/>
      </w:pPr>
      <w:r>
        <w:rPr>
          <w:rFonts w:eastAsia="DejaVu Sans;Times New Roman" w:cs="Times New Roman" w:ascii="Times New Roman" w:hAnsi="Times New Roman"/>
          <w:color w:val="auto"/>
          <w:spacing w:val="-2"/>
          <w:sz w:val="24"/>
          <w:szCs w:val="24"/>
          <w:lang w:val="ru-RU" w:eastAsia="zxx" w:bidi="zxx"/>
        </w:rPr>
        <w:t>Задачи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 данного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спек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9" w:leader="none"/>
          <w:tab w:val="left" w:pos="1276" w:leader="none"/>
        </w:tabs>
        <w:spacing w:lineRule="atLeast" w:line="100" w:before="19" w:after="0"/>
        <w:ind w:left="1069" w:right="22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pacing w:val="-1"/>
          <w:sz w:val="24"/>
          <w:szCs w:val="24"/>
          <w:lang w:val="ru-RU" w:eastAsia="zxx" w:bidi="zxx"/>
        </w:rPr>
        <w:t>С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овершенствование умений и навыков говорения в основных формах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ечевого высказывания: повествование, описание, рассуждение; монолог, диалог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9" w:leader="none"/>
          <w:tab w:val="left" w:pos="1276" w:leader="none"/>
        </w:tabs>
        <w:spacing w:lineRule="atLeast" w:line="100" w:before="14" w:after="0"/>
        <w:ind w:left="1069" w:right="24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pacing w:val="-2"/>
          <w:sz w:val="24"/>
          <w:szCs w:val="24"/>
          <w:lang w:val="ru-RU" w:eastAsia="zxx" w:bidi="zxx"/>
        </w:rPr>
        <w:t>Ф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ормирование речевых экспрессивных грамматических навыков на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оммуникативно-достаточном уровн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9" w:leader="none"/>
          <w:tab w:val="left" w:pos="1276" w:leader="none"/>
        </w:tabs>
        <w:spacing w:lineRule="atLeast" w:line="100" w:before="17" w:after="0"/>
        <w:ind w:left="1069" w:right="36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Ф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рмирование речевых рецептивных грамматических навыков и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развитие умения понимания грамматических явлений при чтении и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слушивании различных текстов.</w:t>
      </w:r>
    </w:p>
    <w:p>
      <w:pPr>
        <w:pStyle w:val="Normal"/>
        <w:shd w:fill="FFFFFF" w:val="clear"/>
        <w:spacing w:lineRule="atLeast" w:line="100"/>
        <w:ind w:left="0" w:right="0" w:firstLine="708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Прохождение и проработка всего грамматического материала по морфологии немецкого языка должны способствовать углублению и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упрочнению знаний студентов в этой области, знакомству с системой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грамматики немецкого языка.</w:t>
      </w:r>
    </w:p>
    <w:p>
      <w:pPr>
        <w:pStyle w:val="Normal"/>
        <w:shd w:fill="FFFFFF" w:val="clear"/>
        <w:spacing w:lineRule="atLeast" w:line="100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spacing w:lineRule="atLeast" w:line="100"/>
        <w:ind w:left="0" w:right="0" w:firstLine="708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2. Требования к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уровню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освоения содержания дисциплины</w:t>
      </w:r>
    </w:p>
    <w:p>
      <w:pPr>
        <w:pStyle w:val="Normal"/>
        <w:shd w:fill="FFFFFF" w:val="clear"/>
        <w:spacing w:lineRule="atLeast" w:line="100"/>
        <w:ind w:left="0" w:right="0" w:firstLine="566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spacing w:lineRule="atLeast" w:line="100"/>
        <w:ind w:left="0" w:right="0" w:firstLine="708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тудент, изучивший дисциплину, должен знать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грамматическую норму языка, его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истему и правила ее функционирования в процессе иноязычной коммуникации; основные особенности социально-культурного развития страны,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особенности изучаемого языка в ходе истории и на современном этапе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shd w:fill="FFFFFF" w:val="clear"/>
        <w:spacing w:lineRule="atLeast" w:line="100"/>
        <w:ind w:left="62" w:right="0" w:firstLine="646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тудент должен уметь: воспринимать и порождать иноязычную речь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в соответствии с условиями речевой коммуникации.</w:t>
      </w:r>
    </w:p>
    <w:p>
      <w:pPr>
        <w:pStyle w:val="Normal"/>
        <w:shd w:fill="FFFFFF" w:val="clear"/>
        <w:spacing w:before="329" w:after="0"/>
        <w:ind w:left="406" w:right="0" w:firstLine="302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shd w:fill="FFFFFF" w:val="clear"/>
        <w:spacing w:before="329" w:after="0"/>
        <w:ind w:left="406" w:right="0" w:firstLine="302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898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44"/>
        <w:gridCol w:w="868"/>
        <w:gridCol w:w="868"/>
        <w:gridCol w:w="869"/>
        <w:gridCol w:w="868"/>
        <w:gridCol w:w="873"/>
        <w:gridCol w:w="8"/>
      </w:tblGrid>
      <w:tr>
        <w:trPr>
          <w:trHeight w:val="333" w:hRule="exact"/>
        </w:trPr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43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5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естры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  <w:t>I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  <w:t>II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III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en-US" w:eastAsia="zxx" w:bidi="zxx"/>
              </w:rPr>
              <w:t>IV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V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щая трудоемкость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дисциплины 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50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0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0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0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0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0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Аудиторные занятия 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38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</w:tr>
      <w:tr>
        <w:trPr>
          <w:trHeight w:val="347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347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рактические занятия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ПЗ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38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2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2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2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2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2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24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Курсовая работа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асчетно-графические работы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И (или) другие виды 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34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ид итогового контроля (зачет, экзамен) 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экз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ен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экза мен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Style19"/>
        <w:spacing w:before="0" w:after="0"/>
        <w:ind w:left="0" w:right="0" w:firstLine="709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9"/>
        <w:spacing w:before="0" w:after="0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4. Содержание дисциплины </w:t>
      </w:r>
    </w:p>
    <w:p>
      <w:pPr>
        <w:pStyle w:val="Style19"/>
        <w:spacing w:before="0" w:after="0"/>
        <w:ind w:left="0" w:right="0" w:firstLine="567"/>
        <w:jc w:val="both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uto" w:line="360"/>
        <w:ind w:left="0" w:right="0" w:firstLine="709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spacing w:lineRule="exact" w:line="1" w:before="0" w:after="307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6459"/>
        <w:gridCol w:w="1580"/>
      </w:tblGrid>
      <w:tr>
        <w:trPr>
          <w:trHeight w:val="859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" w:right="21" w:hanging="0"/>
              <w:jc w:val="center"/>
              <w:rPr>
                <w:rFonts w:eastAsia="DejaVu Sans;Times New Roman" w:cs="Lucidasans;Times New Roman"/>
              </w:rPr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Nimbus Roman No9 L;Times New Roman" w:cs="Nimbus Roman No9 L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12" w:right="21" w:hanging="0"/>
              <w:jc w:val="center"/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0" w:right="0" w:hanging="0"/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7" w:right="7" w:hanging="2"/>
              <w:jc w:val="center"/>
              <w:rPr/>
            </w:pPr>
            <w:r>
              <w:rPr>
                <w:rFonts w:eastAsia="DejaVu Sans;Times New Roman" w:cs="Lucidasans;Times New Roman"/>
                <w:bCs/>
                <w:color w:val="auto"/>
                <w:spacing w:val="-3"/>
                <w:sz w:val="24"/>
                <w:szCs w:val="24"/>
                <w:lang w:val="ru-RU" w:eastAsia="zxx" w:bidi="zxx"/>
              </w:rPr>
              <w:t xml:space="preserve">Практические занятия или </w:t>
            </w: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семинары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рядок слов в простом предложени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(1-2 семестр)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Настоящее врем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одальные глагол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283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велительное наклонен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трицание в немецком язык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83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Употребление местоимений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93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7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клонение существительных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pacing w:val="-3"/>
                <w:sz w:val="24"/>
                <w:szCs w:val="24"/>
                <w:lang w:val="ru-RU" w:eastAsia="zxx" w:bidi="zxx"/>
              </w:rPr>
              <w:t>Образование множественного числа существительных</w:t>
            </w:r>
            <w:r>
              <w:rPr>
                <w:rFonts w:eastAsia="DejaVu Sans;Times New Roman" w:cs="Times New Roman" w:ascii="Times New Roman" w:hAnsi="Times New Roman"/>
                <w:color w:val="auto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9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едлог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293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0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Управление глаголов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>
          <w:trHeight w:val="283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Употребление артикл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клонение прилагательных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pacing w:val="-3"/>
                <w:sz w:val="24"/>
                <w:szCs w:val="24"/>
                <w:lang w:val="ru-RU" w:eastAsia="zxx" w:bidi="zxx"/>
              </w:rPr>
              <w:t>Степени сравнения прилагательных и наречий</w:t>
            </w:r>
            <w:r>
              <w:rPr>
                <w:rFonts w:eastAsia="DejaVu Sans;Times New Roman" w:cs="Times New Roman" w:ascii="Times New Roman" w:hAnsi="Times New Roman"/>
                <w:color w:val="auto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83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мя числительно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разование временных форм глаголов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0</w:t>
            </w:r>
          </w:p>
        </w:tc>
      </w:tr>
      <w:tr>
        <w:trPr>
          <w:trHeight w:val="283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Употребление инфинитив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7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ложные предложен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70" w:leader="underscore"/>
              </w:tabs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6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од имен существительных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(3-4 семестр)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19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клонение имен существительных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20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убстантивированные нареч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2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ножественное число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6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2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Употребление артикл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770" w:leader="underscore"/>
              </w:tabs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4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2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мя прилагательно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770" w:leader="underscore"/>
              </w:tabs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</w:tr>
      <w:tr>
        <w:trPr>
          <w:trHeight w:val="647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2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pacing w:val="-2"/>
                <w:sz w:val="24"/>
                <w:szCs w:val="24"/>
                <w:lang w:val="ru-RU" w:eastAsia="zxx" w:bidi="zxx"/>
              </w:rPr>
              <w:t xml:space="preserve">Склонение имен прилагательных. Степени </w:t>
            </w:r>
            <w:r>
              <w:rPr>
                <w:rFonts w:eastAsia="DejaVu Sans;Times New Roman" w:cs="Times New Roman" w:ascii="Times New Roman" w:hAnsi="Times New Roman"/>
                <w:color w:val="auto"/>
                <w:spacing w:val="-2"/>
                <w:sz w:val="24"/>
                <w:szCs w:val="24"/>
                <w:lang w:val="ru-RU" w:eastAsia="zxx" w:bidi="zxx"/>
              </w:rPr>
              <w:t>сравнения прилагательных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pacing w:val="-3"/>
                <w:sz w:val="24"/>
                <w:szCs w:val="24"/>
                <w:lang w:val="ru-RU" w:eastAsia="zxx" w:bidi="zxx"/>
              </w:rPr>
              <w:t>Глагол. Морфологическая классификация глаголов</w:t>
            </w:r>
            <w:r>
              <w:rPr>
                <w:rFonts w:eastAsia="DejaVu Sans;Times New Roman" w:cs="Times New Roman" w:ascii="Times New Roman" w:hAnsi="Times New Roman"/>
                <w:color w:val="auto"/>
                <w:spacing w:val="-3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ременные формы глагол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4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7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лог. Активный, пассивный залог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2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атив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29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Наклонен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8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30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мя числительно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3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Нареч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3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еждомет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right="8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705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3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before="0" w:after="0"/>
              <w:ind w:left="182" w:right="101" w:hanging="32"/>
              <w:jc w:val="both"/>
              <w:rPr/>
            </w:pPr>
            <w:r>
              <w:rPr>
                <w:rFonts w:eastAsia="Times New Roman" w:cs="Lucidasans;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Простое предложение. </w:t>
            </w: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Типы простых </w:t>
            </w:r>
            <w:r>
              <w:rPr>
                <w:rFonts w:eastAsia="Times New Roman" w:cs="Lucidasans;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предложений 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(5 семестр)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napToGrid w:val="false"/>
              <w:spacing w:before="0" w:after="0"/>
              <w:ind w:left="-8" w:right="-8" w:hanging="16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de-DE" w:eastAsia="zxx" w:bidi="zxx"/>
              </w:rPr>
              <w:t>3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before="0" w:after="0"/>
              <w:ind w:left="182" w:right="-8" w:hanging="32"/>
              <w:jc w:val="both"/>
              <w:rPr/>
            </w:pPr>
            <w:r>
              <w:rPr>
                <w:rFonts w:eastAsia="Times New Roman" w:cs="Lucidasans;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Главные </w:t>
            </w: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члены простого </w:t>
            </w:r>
            <w:r>
              <w:rPr>
                <w:rFonts w:eastAsia="Times New Roman" w:cs="Lucidasans;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  <w:r>
              <w:rPr>
                <w:rFonts w:eastAsia="Times New Roman" w:cs="Lucidasans;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napToGrid w:val="false"/>
              <w:spacing w:before="0" w:after="0"/>
              <w:ind w:left="-8" w:right="-8" w:hanging="16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before="0" w:after="0"/>
              <w:ind w:left="182" w:right="-8" w:hanging="32"/>
              <w:jc w:val="both"/>
              <w:rPr/>
            </w:pPr>
            <w:r>
              <w:rPr>
                <w:rFonts w:eastAsia="Times New Roman" w:cs="Lucidasans;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Второстепенные </w:t>
            </w: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члены предложения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napToGrid w:val="false"/>
              <w:spacing w:before="0" w:after="0"/>
              <w:ind w:left="-8" w:right="-8" w:hanging="16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before="0" w:after="0"/>
              <w:ind w:left="182" w:right="-8" w:hanging="32"/>
              <w:jc w:val="both"/>
              <w:rPr/>
            </w:pPr>
            <w:r>
              <w:rPr>
                <w:rFonts w:eastAsia="Times New Roman" w:cs="Lucidasans;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Определение. Приложение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napToGrid w:val="false"/>
              <w:spacing w:before="0" w:after="0"/>
              <w:ind w:left="-8" w:right="-8" w:hanging="16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7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before="0" w:after="0"/>
              <w:ind w:left="182" w:right="-8" w:hanging="32"/>
              <w:jc w:val="both"/>
              <w:rPr/>
            </w:pP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Обстоятельство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napToGrid w:val="false"/>
              <w:spacing w:before="0" w:after="0"/>
              <w:ind w:left="-8" w:right="-8" w:hanging="16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before="0" w:after="0"/>
              <w:ind w:left="182" w:right="-8" w:hanging="32"/>
              <w:jc w:val="both"/>
              <w:rPr/>
            </w:pPr>
            <w:r>
              <w:rPr>
                <w:rFonts w:eastAsia="Times New Roman" w:cs="Lucidasans;Times New Roman"/>
                <w:bCs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Сложное </w:t>
            </w: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предложение. Типы сложных предложений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napToGrid w:val="false"/>
              <w:spacing w:before="0" w:after="0"/>
              <w:ind w:left="-8" w:right="-8" w:hanging="16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26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9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before="0" w:after="0"/>
              <w:ind w:left="182" w:right="-8" w:hanging="32"/>
              <w:jc w:val="both"/>
              <w:rPr/>
            </w:pP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Дополнение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napToGrid w:val="false"/>
              <w:spacing w:before="0" w:after="0"/>
              <w:ind w:left="-8" w:right="-8" w:hanging="16"/>
              <w:jc w:val="center"/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iCs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0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before="0" w:after="0"/>
              <w:ind w:left="182" w:right="-8" w:hanging="32"/>
              <w:jc w:val="both"/>
              <w:rPr/>
            </w:pP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Конъюнктив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napToGrid w:val="false"/>
              <w:spacing w:before="0" w:after="0"/>
              <w:ind w:left="-8" w:right="-8" w:hanging="16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</w:tr>
      <w:tr>
        <w:trPr>
          <w:trHeight w:val="302" w:hRule="exac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" w:right="21" w:hanging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before="0" w:after="0"/>
              <w:ind w:left="182" w:right="-8" w:hanging="32"/>
              <w:jc w:val="both"/>
              <w:rPr/>
            </w:pPr>
            <w:r>
              <w:rPr>
                <w:rFonts w:eastAsia="Times New Roman" w:cs="Lucidasans;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Анализ предложений</w:t>
            </w:r>
            <w:r>
              <w:rPr>
                <w:rFonts w:eastAsia="Times New Roman" w:cs="Times New Roman" w:ascii="Times New Roman" w:hAnsi="Times New Roman"/>
                <w:i w:val="false"/>
                <w:iCs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napToGrid w:val="false"/>
              <w:spacing w:before="0" w:after="0"/>
              <w:ind w:left="-8" w:right="-8" w:hanging="16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</w:tr>
    </w:tbl>
    <w:p>
      <w:pPr>
        <w:pStyle w:val="Normal"/>
        <w:shd w:fill="FFFFFF" w:val="clear"/>
        <w:ind w:left="422" w:right="0" w:hanging="0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9"/>
        <w:spacing w:before="0" w:after="0"/>
        <w:ind w:left="0" w:right="0" w:firstLine="709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4.2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держание разделов дисциплин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312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3"/>
          <w:sz w:val="24"/>
          <w:szCs w:val="24"/>
          <w:lang w:val="ru-RU" w:eastAsia="zxx" w:bidi="zxx"/>
        </w:rPr>
        <w:t xml:space="preserve">Порядок слов в простом предложении: </w:t>
      </w:r>
      <w:r>
        <w:rPr>
          <w:rFonts w:eastAsia="DejaVu Sans;Times New Roman" w:cs="Lucidasans;Times New Roman"/>
          <w:color w:val="auto"/>
          <w:spacing w:val="-3"/>
          <w:sz w:val="24"/>
          <w:szCs w:val="24"/>
          <w:lang w:val="ru-RU" w:eastAsia="zxx" w:bidi="zxx"/>
        </w:rPr>
        <w:t xml:space="preserve">Прямой и обратный порядок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слов; составное именное сказуемое; порядок слов в вопросительном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едлож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Настоящее время: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Образование наст, времени у сильных, слабых,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одальных глаголов; глаголы с отделяемыми и неотделяемыми пристав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Модальные глаголы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потребление и склонение модальных глаголов «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k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ö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nnen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», «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wollen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», «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sollen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», «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m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ü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ssen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», «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m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ö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gen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», «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d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ü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rfen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», «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lassen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Повелительное наклонение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 и употребление повелительного наклонения сильных, слабых глаголов и глаголов с отделяемыми пристав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2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2"/>
          <w:sz w:val="24"/>
          <w:szCs w:val="24"/>
          <w:lang w:val="ru-RU" w:eastAsia="zxx" w:bidi="zxx"/>
        </w:rPr>
        <w:t xml:space="preserve">Отрицание в немецком языке: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>Употребление отрицаний „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en-US" w:eastAsia="zxx" w:bidi="zxx"/>
        </w:rPr>
        <w:t>nicht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" и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„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kein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5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Употребление местоимений: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Склонение личных, указательных,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итяжательных, возвратных местоим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Склонение существительных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ильный, слабый, женский и переходный типы скло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5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Образование множественного числа существительных: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Образование множественного числа с помощью суффиксов -е, -(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en-US" w:eastAsia="zxx" w:bidi="zxx"/>
        </w:rPr>
        <w:t>e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)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en-US" w:eastAsia="zxx" w:bidi="zxx"/>
        </w:rPr>
        <w:t>n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, -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en-US" w:eastAsia="zxx" w:bidi="zxx"/>
        </w:rPr>
        <w:t>er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, -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en-US" w:eastAsia="zxx" w:bidi="zxx"/>
        </w:rPr>
        <w:t>s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 без суффик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Предлоги: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Употребление предлогов, управляющих дательным, винительным, родительным, дательным и винительным падеж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Управление глаголов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Глаголы, управляющие падежами и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предлогами; образование и употребление местоименных нареч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  <w:tab w:val="left" w:pos="1418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2"/>
          <w:sz w:val="24"/>
          <w:szCs w:val="24"/>
          <w:lang w:val="ru-RU" w:eastAsia="zxx" w:bidi="zxx"/>
        </w:rPr>
        <w:t>Употребление артикля:</w:t>
      </w: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>Употребление определенного,</w:t>
      </w:r>
      <w:r>
        <w:rPr>
          <w:rFonts w:eastAsia="DejaVu Sans;Times New Roman" w:cs="Times New Roman" w:ascii="Times New Roman" w:hAnsi="Times New Roman"/>
          <w:color w:val="auto"/>
          <w:spacing w:val="-2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определенного артиклей, отсутствие артикля; употребление артикля с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6"/>
          <w:sz w:val="24"/>
          <w:szCs w:val="24"/>
          <w:lang w:val="ru-RU" w:eastAsia="zxx" w:bidi="zxx"/>
        </w:rPr>
        <w:t>именам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>собственными, абстрактным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5"/>
          <w:sz w:val="24"/>
          <w:szCs w:val="24"/>
          <w:lang w:val="ru-RU" w:eastAsia="zxx" w:bidi="zxx"/>
        </w:rPr>
        <w:t xml:space="preserve">вещественными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>существительны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Склонение прилагательных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ильное и слабое склонение прилагательных и субстантивированных нареч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Степени сравнения прилагательных и наречий: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Образование и употребление сравнительной и превосходной степен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Имя </w:t>
      </w: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>числительное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Образование и употребление порядковых и количественных числитель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Образование временных форм глаголов: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Ряды сильных глаголов; образование и употребление простого и сложного прошедшего времени,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будущего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2"/>
          <w:sz w:val="24"/>
          <w:szCs w:val="24"/>
          <w:lang w:val="ru-RU" w:eastAsia="zxx" w:bidi="zxx"/>
        </w:rPr>
        <w:t xml:space="preserve">Употребление инфинитива: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Употребление инфинитива с частицей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„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zu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" и без неё; инфинитивные констру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Сложные предложения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юзы и порядок слов в сложносочиненных предложениях; типы сложноподчиненных предлож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Род имен существительных</w:t>
      </w: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пределение рода имен существительных,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обозначающих одушевленные предметы. Определение рода имен существительных, обозначающих неодушевленные предметы. Определение рода имен существительных по морфологическим признакам. Определение рода у субстантивированных частей речи: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прилагательных, причастий, наречий, союзов, предлогов, междометий, глаголов.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Определение грамматического рода сложно-составных существительных. Колебание в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грамматическом роде имени существительн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2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>Число имен существительных</w:t>
      </w:r>
      <w:r>
        <w:rPr>
          <w:rFonts w:eastAsia="DejaVu Sans;Times New Roman" w:cs="Times New Roman" w:ascii="Times New Roman" w:hAnsi="Times New Roman"/>
          <w:b/>
          <w:bCs/>
          <w:color w:val="auto"/>
          <w:spacing w:val="-1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Множественное число имен существительных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Образование множественного числа существительных мужского, среднего, женского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>родов с помощью суффиксов -е, -(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en-US" w:eastAsia="zxx" w:bidi="zxx"/>
        </w:rPr>
        <w:t>e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>)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en-US" w:eastAsia="zxx" w:bidi="zxx"/>
        </w:rPr>
        <w:t>n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>, -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en-US" w:eastAsia="zxx" w:bidi="zxx"/>
        </w:rPr>
        <w:t>er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>, -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en-US" w:eastAsia="zxx" w:bidi="zxx"/>
        </w:rPr>
        <w:t>s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, и без суффиксов. Особые случаи образования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множественного числа. Слова, употребляемые только в единственном или только во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ножественном числе. Формы множественного числа омонимов, существительных с одинаковым звучанием и двойные формы множественного чис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Склонение имен существительных</w:t>
      </w: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ильное и слабое склонения имен существительных (или склонения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I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и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II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типа). Женский и переходный типы склонений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имен существительных. Список наименований жителей стран и континентов. Имена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бственные. Склонение имен собственных (иностранные имена, географические названия и т.д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Артикль: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определенный, неопределенный; употребление определенного,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неопределенного артикля, опущение артикля; склонение артикля; употребление артикля с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именами собственными, абстрактными и вещественными существительными. Склонение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ртикля с предлог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Имя прилагательное</w:t>
      </w: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клонение имен прилагательных: сильное, слабое, </w:t>
      </w:r>
      <w:r>
        <w:rPr>
          <w:rFonts w:eastAsia="DejaVu Sans;Times New Roman" w:cs="Lucidasans;Times New Roman"/>
          <w:color w:val="auto"/>
          <w:spacing w:val="-2"/>
          <w:sz w:val="24"/>
          <w:szCs w:val="24"/>
          <w:lang w:val="ru-RU" w:eastAsia="zxx" w:bidi="zxx"/>
        </w:rPr>
        <w:t xml:space="preserve">смешанное склонение. Несклоняемые прилагательные. Отдельные случаи склонения имен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прилагательных. Степени сравнения имен прилагательных - образование и употребление сравнительной и превосходной форм. Субстантивированные прилагатель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>Субстантивированные наречия</w:t>
      </w:r>
      <w:r>
        <w:rPr>
          <w:rFonts w:eastAsia="DejaVu Sans;Times New Roman" w:cs="Times New Roman" w:ascii="Times New Roman" w:hAnsi="Times New Roman"/>
          <w:b/>
          <w:bCs/>
          <w:color w:val="auto"/>
          <w:spacing w:val="-1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Склонение субстантивированных нареч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Глагол</w:t>
      </w: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Морфологическая классификация глаголов. Семантическое деление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глаголов на основные (полнозначные), вспомогательные, копулятивные и модальные. Синтаксическое деление глаголов на субъективные и объективные, личные и безличные, переходные и непереходные, возвратные; деление глаголов по способу спряжения и по образованию основных форм глагола на слабые и сильные. Ряды сильных глаголов. Употребление неопределенной формы глагола с частицей </w:t>
      </w:r>
      <w:r>
        <w:rPr>
          <w:rFonts w:eastAsia="DejaVu Sans;Times New Roman" w:cs="Lucidasans;Times New Roman"/>
          <w:i/>
          <w:iCs/>
          <w:color w:val="auto"/>
          <w:spacing w:val="-1"/>
          <w:sz w:val="24"/>
          <w:szCs w:val="24"/>
          <w:lang w:val="en-US" w:eastAsia="zxx" w:bidi="zxx"/>
        </w:rPr>
        <w:t>zu</w:t>
      </w:r>
      <w:r>
        <w:rPr>
          <w:rFonts w:eastAsia="DejaVu Sans;Times New Roman" w:cs="Lucidasans;Times New Roman"/>
          <w:i/>
          <w:iCs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и без </w:t>
      </w:r>
      <w:r>
        <w:rPr>
          <w:rFonts w:eastAsia="DejaVu Sans;Times New Roman" w:cs="Lucidasans;Times New Roman"/>
          <w:i/>
          <w:iCs/>
          <w:color w:val="auto"/>
          <w:spacing w:val="-1"/>
          <w:sz w:val="24"/>
          <w:szCs w:val="24"/>
          <w:lang w:val="en-US" w:eastAsia="zxx" w:bidi="zxx"/>
        </w:rPr>
        <w:t>zu</w:t>
      </w:r>
      <w:r>
        <w:rPr>
          <w:rFonts w:eastAsia="DejaVu Sans;Times New Roman" w:cs="Lucidasans;Times New Roman"/>
          <w:i/>
          <w:iCs/>
          <w:color w:val="auto"/>
          <w:spacing w:val="-1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Временные формы глагола</w:t>
      </w: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 и употребление форм настоящего, простого и сложного прошедшего времени и будущего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Залог</w:t>
      </w: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ктивный, пассивный залог. Образование и употребление активного и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пассивного залога. Одночленные, двучленные и трехчленные пассивные конструкции.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ременные формы пассивного залога. Статив. Образование и употребление статива. Временные фор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10" w:after="0"/>
        <w:ind w:left="1069" w:right="0" w:hanging="360"/>
        <w:jc w:val="both"/>
        <w:rPr>
          <w:rFonts w:eastAsia="DejaVu Sans;Times New Roman" w:cs="Lucidasans;Times New Roman"/>
          <w:b/>
          <w:b/>
          <w:bCs/>
          <w:color w:val="auto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>Абсолютное и относительное употребление временных фор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>Наклонение</w:t>
      </w:r>
      <w:r>
        <w:rPr>
          <w:rFonts w:eastAsia="DejaVu Sans;Times New Roman" w:cs="Times New Roman" w:ascii="Times New Roman" w:hAnsi="Times New Roman"/>
          <w:b/>
          <w:bCs/>
          <w:color w:val="auto"/>
          <w:spacing w:val="-1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Образование и употребление изъявительного, повелительного и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слагательного наклонения. Образование и употребление временных форм сослагательного накло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2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>Имя числительное</w:t>
      </w:r>
      <w:r>
        <w:rPr>
          <w:rFonts w:eastAsia="DejaVu Sans;Times New Roman" w:cs="Times New Roman" w:ascii="Times New Roman" w:hAnsi="Times New Roman"/>
          <w:b/>
          <w:bCs/>
          <w:color w:val="auto"/>
          <w:spacing w:val="-1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Образование и употребление порядковых и количественных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числитель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2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>Наречие</w:t>
      </w:r>
      <w:r>
        <w:rPr>
          <w:rFonts w:eastAsia="DejaVu Sans;Times New Roman" w:cs="Times New Roman" w:ascii="Times New Roman" w:hAnsi="Times New Roman"/>
          <w:b/>
          <w:bCs/>
          <w:color w:val="auto"/>
          <w:spacing w:val="-1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Классификация наречий и их употребление в предлож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2" w:after="0"/>
        <w:ind w:left="1069" w:right="0" w:hanging="360"/>
        <w:jc w:val="both"/>
        <w:rPr/>
      </w:pP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>Междометия</w:t>
      </w:r>
      <w:r>
        <w:rPr>
          <w:rFonts w:eastAsia="DejaVu Sans;Times New Roman" w:cs="Times New Roman" w:ascii="Times New Roman" w:hAnsi="Times New Roman"/>
          <w:b/>
          <w:bCs/>
          <w:color w:val="auto"/>
          <w:spacing w:val="-1"/>
          <w:sz w:val="24"/>
          <w:szCs w:val="24"/>
          <w:lang w:val="ru-RU" w:eastAsia="zxx" w:bidi="zxx"/>
        </w:rPr>
        <w:t>:</w:t>
      </w:r>
      <w:r>
        <w:rPr>
          <w:rFonts w:eastAsia="DejaVu Sans;Times New Roman" w:cs="Lucidasans;Times New Roman"/>
          <w:b/>
          <w:bCs/>
          <w:color w:val="auto"/>
          <w:spacing w:val="-1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Семантические значения и употребление междометий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Главные члены простого предложения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: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Подлежащее. Сказуемое: простое глагольное сказуемое,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оставное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именное сказуемое, глагольно-именное и фразеологическое сказуемое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Второстепенные члены предложения.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Определение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: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согласованное, несогласованное, распространенное. Приложение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Обстоятельство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бстоятельства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места, времени, вида, средства, причины, уступки, цели, меры, степени, сравнения, следствия и модальност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Сложное предложение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Сложносочиненное предложение. Виды связи в сложносочиненном предложении. Сложноподчиненное предложение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ипы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второстепенного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ложения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в сложноподчиненном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ложени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Дополнение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: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иды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дополнений. Управление глаголов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Конъюнктив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: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нъюнктив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в самостоятельном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ложении.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Конъюнктив в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идаточном предложении. 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0" w:after="0"/>
        <w:ind w:left="1069" w:right="0" w:hanging="360"/>
        <w:jc w:val="both"/>
        <w:rPr/>
      </w:pPr>
      <w:r>
        <w:rPr>
          <w:rFonts w:eastAsia="Times New Roman" w:cs="Times New Roman"/>
          <w:b/>
          <w:bCs/>
          <w:color w:val="auto"/>
          <w:spacing w:val="-1"/>
          <w:sz w:val="24"/>
          <w:szCs w:val="24"/>
          <w:lang w:val="ru-RU" w:eastAsia="zxx" w:bidi="ar-SA"/>
        </w:rPr>
        <w:t>Анализ предложений.</w:t>
      </w:r>
      <w:r>
        <w:rPr>
          <w:rFonts w:eastAsia="Times New Roman" w:cs="Times New Roman"/>
          <w:bCs/>
          <w:color w:val="auto"/>
          <w:spacing w:val="-1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pacing w:val="-1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pacing w:val="-1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5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Лабораторный практикум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– не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предусмотрен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.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Nimbus Roman No9 L;Times New Roman" w:cs="Nimbus Roman No9 L;Times New Roman"/>
          <w:bCs/>
          <w:color w:val="auto"/>
          <w:sz w:val="28"/>
          <w:szCs w:val="28"/>
          <w:lang w:val="ru-RU" w:eastAsia="zxx" w:bidi="zxx"/>
        </w:rPr>
        <w:t xml:space="preserve">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br/>
        <w:tab/>
        <w:t>6. Учебно-методическое обеспечение дисциплины</w:t>
      </w:r>
    </w:p>
    <w:p>
      <w:pPr>
        <w:pStyle w:val="Style19"/>
        <w:spacing w:before="0" w:after="0"/>
        <w:ind w:left="0" w:right="0" w:firstLine="567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6.1.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Рекомендуемая литература</w:t>
      </w:r>
    </w:p>
    <w:p>
      <w:pPr>
        <w:pStyle w:val="Style19"/>
        <w:spacing w:before="0" w:after="0"/>
        <w:ind w:left="156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)    основная 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ind w:left="1920" w:right="0" w:hanging="36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Уткина, Г. И. Немецкий язык : грамматика Учебно-методическое пособие / Г. И. Уткина, Л. В. Круглова, Н. В. Полякова. – Томск : Издательство ТГПУ, 2007. – 116 с.</w:t>
      </w:r>
    </w:p>
    <w:p>
      <w:pPr>
        <w:pStyle w:val="Normal"/>
        <w:shd w:fill="FFFFFF" w:val="clear"/>
        <w:tabs>
          <w:tab w:val="clear" w:pos="708"/>
          <w:tab w:val="left" w:pos="1476" w:leader="none"/>
        </w:tabs>
        <w:ind w:left="156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б)    дополнительная литерату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Круглова, Л. В. Иностранный язык. Грамматика. В помощь изучающим немецкий язык / Л. В. Круглова, Н. В. Полякова, Г. И. Уткина ; Изд. 2-е, доп. - Томск : Издательство ТГПУ, 2005. - 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Buscha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A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Da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Mittelstufenbuch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Deutsch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al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Fremdsprache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Ei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Lehr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un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bungsbuch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Teil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1 /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Buscha, G. Linthout. - Germany :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Schubert-Verlag, 2002. – 232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Buscha, A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Das Mittelstufenbuch. Deutsch als Fremdsprache. Ein Lehr- und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Übungsbuch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 xml:space="preserve">Teil 2 / A.Buscha, G. Linthout. - Germany :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Schubert-Verlag, 2003. – 232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Buscha, A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Das Oberstufenbuch. Deutsch als Fremdsprache. Ein Lehr- und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Übungsbuch für fortgeschrittene Lerner / A. Buscha, G. Linthout. - Germany :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Schubert-Verlag, 2005. – 240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 xml:space="preserve">Dreyer, H. Lehr- und Übungsbuch der deutschen Grammatik / Н. Dreyer, R. Schmitt. - Neubearb. - Germany : Max Hueber Verlag, 2000. – 359 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Hall, K. Übungsgrammatik für Fortgeschrittene. Deutsch als Fremdsprache / K. Hall, B. Scheiner  - Germany : Max Hueber Verlag, 2001. – 431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Reimann, M. Grundstufen-Grammatik für Deutsch als Fremdsprache. Erklärungen und Übungen / M. Reimann Germany : Max Hueber Verlag, 1996. — 237 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Reiman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M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Основной курс грамматики. Немецкий как иностранный. Объяснения и упражнения /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M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ar-SA"/>
        </w:rPr>
        <w:t>Reiman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: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Max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Hueber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Verlag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, 1996. — 239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Style19"/>
        <w:tabs>
          <w:tab w:val="clear" w:pos="708"/>
          <w:tab w:val="left" w:pos="1440" w:leader="none"/>
        </w:tabs>
        <w:spacing w:before="0" w:after="0"/>
        <w:ind w:left="720" w:right="0" w:hanging="0"/>
        <w:jc w:val="both"/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Style19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11 компьютеров.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удиокассеты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C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диски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  <w:tab w:val="left" w:pos="1467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Alltag in Deutschland – Bonn. : InterNationes, 1998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  <w:tab w:val="left" w:pos="1467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Deutsch einfach 1 : Freie Fassung – Bonn : INTER NATIONES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  <w:tab w:val="left" w:pos="1467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Deutsch warum nicht? – Bonn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Em Brückenkurs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2008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Em Hauptkurs – 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1997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  <w:tab w:val="left" w:pos="1467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Phonetik lehren und lernen - Berlin : Langenscheidt, 2000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  <w:tab w:val="left" w:pos="1467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Phonothek. Deutsch als Fremdsprache – Leipzig, Berlin, München : Langenscheidt, Verlag Enzyklopädie, 1996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Sieben junge Leute stellen sich vor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Münche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. :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 Klett, 1989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  <w:tab w:val="left" w:pos="1467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Tangram 1 –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Germany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: Max Hueber Verlag, 1998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  <w:tab w:val="left" w:pos="1467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Themen aktuell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1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Münche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: Max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Hueber Verlag, 2003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  <w:tab w:val="left" w:pos="1467" w:leader="none"/>
        </w:tabs>
        <w:spacing w:before="0" w:after="0"/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 xml:space="preserve">Themen aktuell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2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– München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. : Max 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Hueber Verlag, 2003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  <w:tab w:val="left" w:pos="1467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Wege – Ismaning. : Max Hueber Verlag, 1992.</w:t>
      </w:r>
    </w:p>
    <w:p>
      <w:pPr>
        <w:pStyle w:val="Style19"/>
        <w:tabs>
          <w:tab w:val="clear" w:pos="708"/>
          <w:tab w:val="left" w:pos="1467" w:leader="none"/>
        </w:tabs>
        <w:spacing w:before="0" w:after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</w:r>
    </w:p>
    <w:p>
      <w:pPr>
        <w:pStyle w:val="Style19"/>
        <w:spacing w:before="0" w:after="0"/>
        <w:ind w:left="360" w:right="0" w:firstLine="348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Видеокассеты;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DV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диски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  <w:tab w:val="left" w:pos="1276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100 Jahre deutsche Einheit. – Inter Nationes, 1998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  <w:tab w:val="left" w:pos="1276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Kubus – Haburg-Harburg. : Technische Uni, 1998-2006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  <w:tab w:val="left" w:pos="1276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Художественный фильм. Достучаться до небе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69" w:leader="none"/>
          <w:tab w:val="left" w:pos="1134" w:leader="none"/>
          <w:tab w:val="left" w:pos="1276" w:leader="none"/>
        </w:tabs>
        <w:spacing w:before="0" w:after="0"/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Мультипликационный фильм. Ледниковый период.</w:t>
      </w:r>
    </w:p>
    <w:p>
      <w:pPr>
        <w:pStyle w:val="Style19"/>
        <w:tabs>
          <w:tab w:val="clear" w:pos="708"/>
          <w:tab w:val="left" w:pos="1689" w:leader="none"/>
        </w:tabs>
        <w:spacing w:before="0" w:after="0"/>
        <w:ind w:left="761" w:right="0" w:hanging="0"/>
        <w:jc w:val="both"/>
        <w:rPr>
          <w:rFonts w:ascii="Times New Roman" w:hAnsi="Times New Roman" w:eastAsia="DejaVu Sans;Times New Roman" w:cs="Lucidasans;Times New Roman"/>
          <w:b/>
          <w:b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Lucidasans;Times New Roman" w:ascii="Times New Roman" w:hAnsi="Times New Roman"/>
          <w:b/>
          <w:color w:val="auto"/>
          <w:sz w:val="24"/>
          <w:szCs w:val="24"/>
          <w:lang w:val="de-DE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7.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Материально-техническое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обеспечение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 дисциплины</w:t>
      </w:r>
    </w:p>
    <w:p>
      <w:pPr>
        <w:pStyle w:val="Style19"/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8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Информационно-ресурсный центр, телевизор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DV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-проигрыватель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CD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-проигрыватель, магнитофон, наушники, проектор.</w:t>
      </w:r>
    </w:p>
    <w:p>
      <w:pPr>
        <w:pStyle w:val="Normal"/>
        <w:spacing w:lineRule="exact" w:line="260"/>
        <w:ind w:left="0" w:right="0" w:firstLine="567"/>
        <w:jc w:val="both"/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рекомендации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 и указания по организации изучения дисциплины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 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Style19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 xml:space="preserve">Проработка каждой грамматической темы (раздела) предусматривает практическое применение знаний и умений студентов. При анализе и разборе предложений необходимо обратить внимание студентов на особенности сложных предложений в немецком языке, на порядок слов в немецком придаточном предложений. Завершающим этапом работы над каждым грамматическим разделом является контрольная работа, цель которой — контроль степени усвоения студентами грамматического материала, проверка </w:t>
      </w:r>
      <w:r>
        <w:rPr>
          <w:rFonts w:eastAsia="Times New Roman" w:cs="Times New Roman" w:ascii="Times New Roman" w:hAnsi="Times New Roman"/>
          <w:bCs/>
          <w:iCs/>
          <w:color w:val="auto"/>
          <w:sz w:val="24"/>
          <w:szCs w:val="24"/>
          <w:lang w:val="ru-RU" w:eastAsia="zxx" w:bidi="ar-SA"/>
        </w:rPr>
        <w:t xml:space="preserve">их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 xml:space="preserve">умения использовать изученный материал не только в устной, но и в письменной речи. </w:t>
      </w:r>
    </w:p>
    <w:p>
      <w:pPr>
        <w:pStyle w:val="Style19"/>
        <w:spacing w:before="0" w:after="0"/>
        <w:ind w:left="0" w:right="0" w:firstLine="708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Кроме того, также преподавателю рекомендовано использовать на занятиях технику двуязычного перевода, морфолого-синтаксический анализ предложений и проверять качества усвоения грамматического материала посредством устного и письменного контроля. Перед экзаменом проводится письменное тестирование.</w:t>
      </w:r>
    </w:p>
    <w:p>
      <w:pPr>
        <w:pStyle w:val="Style19"/>
        <w:spacing w:before="0" w:after="0"/>
        <w:ind w:left="0" w:right="0" w:firstLine="708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2. Методические указания для студентов</w:t>
      </w:r>
    </w:p>
    <w:p>
      <w:pPr>
        <w:pStyle w:val="Style19"/>
        <w:shd w:fill="FFFFFF" w:val="clear"/>
        <w:tabs>
          <w:tab w:val="clear" w:pos="708"/>
          <w:tab w:val="left" w:pos="720" w:leader="none"/>
        </w:tabs>
        <w:spacing w:before="0" w:after="0"/>
        <w:ind w:left="0" w:right="0" w:firstLine="567"/>
        <w:jc w:val="both"/>
        <w:rPr/>
      </w:pPr>
      <w:r>
        <w:rPr>
          <w:rFonts w:eastAsia="DejaVu Sans;Times New Roman" w:cs="Times New Roman" w:ascii="Times New Roman" w:hAnsi="Times New Roman"/>
          <w:color w:val="auto"/>
          <w:spacing w:val="-1"/>
          <w:sz w:val="24"/>
          <w:szCs w:val="24"/>
          <w:lang w:val="ru-RU" w:eastAsia="zxx" w:bidi="zxx"/>
        </w:rPr>
        <w:tab/>
        <w:t xml:space="preserve">Работа студентов заключается в изучении ими рекомендуемой </w:t>
      </w:r>
      <w:r>
        <w:rPr>
          <w:rFonts w:eastAsia="DejaVu Sans;Times New Roman" w:cs="Times New Roman" w:ascii="Times New Roman" w:hAnsi="Times New Roman"/>
          <w:color w:val="auto"/>
          <w:spacing w:val="-2"/>
          <w:sz w:val="24"/>
          <w:szCs w:val="24"/>
          <w:lang w:val="ru-RU" w:eastAsia="zxx" w:bidi="zxx"/>
        </w:rPr>
        <w:t xml:space="preserve">основной и дополнительной литературы по грамматике немецкого языка, а также выполнение многочисленных языковых и речевых упражнений, контрольных самостоятельных </w:t>
      </w:r>
      <w:r>
        <w:rPr>
          <w:rFonts w:eastAsia="DejaVu Sans;Times New Roman" w:cs="Times New Roman" w:ascii="Times New Roman" w:hAnsi="Times New Roman"/>
          <w:color w:val="auto"/>
          <w:spacing w:val="-1"/>
          <w:sz w:val="24"/>
          <w:szCs w:val="24"/>
          <w:lang w:val="ru-RU" w:eastAsia="zxx" w:bidi="zxx"/>
        </w:rPr>
        <w:t>заданий, двуязычный письменный перевод, проверка качества усвоения тематического материала посредством устного и письменного контроля, использование таких упражнений, как коррекция ошибок; морфологический и синтаксический анализ предложений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720" w:leader="none"/>
        </w:tabs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В начале каждого семестра студенты получают технологическую карту самостоятельной работы и в указанные сроки предоставляют результаты своей работы.</w:t>
      </w:r>
    </w:p>
    <w:p>
      <w:pPr>
        <w:pStyle w:val="Style19"/>
        <w:shd w:fill="FFFFFF" w:val="clear"/>
        <w:tabs>
          <w:tab w:val="clear" w:pos="708"/>
          <w:tab w:val="left" w:pos="720" w:leader="none"/>
        </w:tabs>
        <w:spacing w:before="0" w:after="0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Технологическая карта самостоятельной работы студентов (1 семестр)</w:t>
      </w:r>
    </w:p>
    <w:p>
      <w:pPr>
        <w:pStyle w:val="Normal"/>
        <w:ind w:left="709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tbl>
      <w:tblPr>
        <w:tblW w:w="8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618"/>
        <w:gridCol w:w="2806"/>
        <w:gridCol w:w="1660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center"/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Вид самостоятельной деятельности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12" w:right="0" w:hanging="0"/>
              <w:jc w:val="center"/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Предъявляемый студентом результат деятельности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41" w:right="0" w:hanging="0"/>
              <w:jc w:val="center"/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Сроки выполнени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едставить в виде схемы порядок слов в предложении.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12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хема А4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41" w:right="0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-2 неделя ноябр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зучить тему «Отрицания в немецком языке», выполнить упражнения.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12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вило рассказать</w:t>
            </w:r>
          </w:p>
          <w:p>
            <w:pPr>
              <w:pStyle w:val="Style20"/>
              <w:ind w:left="12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выполнить тест 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41" w:right="0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-4 неделя ноябр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Изучить тему «Местоимения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ar-SA"/>
              </w:rPr>
              <w:t>man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и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ar-SA"/>
              </w:rPr>
              <w:t>es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», выполнить упражнения.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12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ссказать правило, Упражнения в письменном виде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41" w:right="0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-2 неделя декабр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едставить тему «Множественное число существительных» в виде таблицы.</w:t>
            </w:r>
          </w:p>
        </w:tc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12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аблица А4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41" w:right="0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-4 неделя декабр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0" w:right="0" w:firstLine="576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Технологическая карта самостоятельной работы студентов (2 семестр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0" w:right="0" w:firstLine="576"/>
        <w:jc w:val="both"/>
        <w:rPr>
          <w:rFonts w:ascii="Times New Roman" w:hAnsi="Times New Roman" w:eastAsia="DejaVu Sans;Times New Roman" w:cs="Times New Roman"/>
          <w:color w:val="auto"/>
          <w:spacing w:val="-1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pacing w:val="-1"/>
          <w:sz w:val="24"/>
          <w:szCs w:val="24"/>
          <w:lang w:val="ru-RU" w:eastAsia="zxx" w:bidi="zxx"/>
        </w:rPr>
      </w:r>
    </w:p>
    <w:tbl>
      <w:tblPr>
        <w:tblW w:w="8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618"/>
        <w:gridCol w:w="2761"/>
        <w:gridCol w:w="170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Вид самостоятельной деятельности</w:t>
            </w:r>
          </w:p>
        </w:tc>
        <w:tc>
          <w:tcPr>
            <w:tcW w:w="2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Предъявляемый студентом результат деятельности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Сроки выполнения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глядно представить значение предлогов по падежам.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12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 любом формате.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зучить тему «Числительное» и выполнить упражнения.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12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пражнения в письменном виде</w:t>
            </w:r>
          </w:p>
          <w:p>
            <w:pPr>
              <w:pStyle w:val="Style20"/>
              <w:ind w:left="12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полнить тест.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арт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едставить тему «Склонение прилагательных» в виде таблицы.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12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аблица.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оставить правило на тему «Образование предпрошедшего и будущего времени».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12" w:right="0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вило в письменном виде,</w:t>
            </w:r>
          </w:p>
          <w:p>
            <w:pPr>
              <w:pStyle w:val="Style20"/>
              <w:ind w:left="12" w:right="0" w:hanging="0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ссказать правило, сопроводить схемой.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ай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.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едставить  сложные предложения в виде таблицы.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12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Таблица.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left="87" w:right="0" w:hanging="0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ю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0" w:right="0" w:firstLine="576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jc w:val="both"/>
        <w:rPr/>
      </w:pPr>
      <w:r>
        <w:rPr>
          <w:rFonts w:eastAsia="DejaVu Sans;Times New Roman" w:cs="Times New Roman" w:ascii="Times New Roman" w:hAnsi="Times New Roman"/>
          <w:color w:val="auto"/>
          <w:spacing w:val="-1"/>
          <w:sz w:val="24"/>
          <w:szCs w:val="24"/>
          <w:lang w:val="ru-RU" w:eastAsia="zxx" w:bidi="zxx"/>
        </w:rPr>
        <w:tab/>
        <w:t xml:space="preserve">8.2.3.    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 xml:space="preserve">Примерный перечень вопросов для экзамена </w:t>
      </w:r>
      <w:r>
        <w:rPr>
          <w:rFonts w:eastAsia="DejaVu Sans;Times New Roman" w:cs="Times New Roman" w:ascii="Times New Roman" w:hAnsi="Times New Roman"/>
          <w:color w:val="auto"/>
          <w:spacing w:val="-1"/>
          <w:sz w:val="24"/>
          <w:szCs w:val="24"/>
          <w:lang w:val="ru-RU" w:eastAsia="zxx" w:bidi="zxx"/>
        </w:rPr>
        <w:t xml:space="preserve">и </w:t>
      </w:r>
      <w:r>
        <w:rPr>
          <w:rFonts w:eastAsia="DejaVu Sans;Times New Roman" w:cs="Lucidasans;Times New Roman"/>
          <w:color w:val="auto"/>
          <w:spacing w:val="-1"/>
          <w:sz w:val="24"/>
          <w:szCs w:val="24"/>
          <w:lang w:val="ru-RU" w:eastAsia="zxx" w:bidi="zxx"/>
        </w:rPr>
        <w:t>зач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spacing w:lineRule="exact" w:line="276" w:before="2" w:after="0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Грамматический род имен существительных при обозначении одушевленных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едметов (существительные мужского и среднего род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spacing w:lineRule="exact" w:line="276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Грамматический род имен существительных при обозначении неодушевленных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едметов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spacing w:lineRule="exact" w:line="276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пределение рода имен существительных по морфологическим признака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spacing w:lineRule="exact" w:line="276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 множественного числа существительных мужского род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spacing w:lineRule="exact" w:line="276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 множественного числа существительных женского род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spacing w:lineRule="exact" w:line="276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 множественного числа существительных среднего род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spacing w:lineRule="exact" w:line="276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лабое и сильное склонения существительных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spacing w:lineRule="exact" w:line="276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потребление определенного артикл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spacing w:lineRule="exact" w:line="276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потребление неопределенного артикл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сутствие артикл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потребление артикля с именами собственным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потребление с абстрактными и вещественными существительным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клонение имён собственных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клонение существительных женского рода и слов, относящихся к переходной групп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клонение имен прилагательных: сильное, слабое, смешанное склонение и склонение субстантивированных наречи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 и употребление сравнительной и превосходной степени сравнения имен прилагательных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лассификации глагол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   и   употребление   форм   настоящего,   простого   и   сложного прошедшего и будущего времен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 и употребление активного и пассивного залога. Одночленные, двучленные и трехчленные пассивные конструкции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бсолютное и относительное употребление временных фор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потребление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атив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потребление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зъявительного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велительного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аклонени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  <w:tab w:val="left" w:pos="1985" w:leader="none"/>
        </w:tabs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потребление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ременных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орм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слагательного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аклон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0" w:leader="none"/>
          <w:tab w:val="left" w:pos="1985" w:leader="none"/>
        </w:tabs>
        <w:spacing w:lineRule="exact" w:line="322"/>
        <w:ind w:left="192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потребление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определенной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ормы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глагола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частицей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i/>
          <w:iCs/>
          <w:color w:val="auto"/>
          <w:sz w:val="24"/>
          <w:szCs w:val="24"/>
          <w:lang w:val="en-US" w:eastAsia="zxx" w:bidi="zxx"/>
        </w:rPr>
        <w:t>zu</w:t>
      </w:r>
      <w:r>
        <w:rPr>
          <w:rFonts w:eastAsia="DejaVu Sans;Times New Roman" w:cs="Lucidasans;Times New Roman"/>
          <w:i/>
          <w:i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без</w:t>
      </w:r>
      <w:r>
        <w:rPr>
          <w:rFonts w:eastAsia="DejaVu Sans;Times New Roman" w:cs="Courier New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i/>
          <w:iCs/>
          <w:color w:val="auto"/>
          <w:sz w:val="24"/>
          <w:szCs w:val="24"/>
          <w:lang w:val="en-US" w:eastAsia="zxx" w:bidi="zxx"/>
        </w:rPr>
        <w:t>zu</w:t>
      </w:r>
      <w:r>
        <w:rPr>
          <w:rFonts w:eastAsia="DejaVu Sans;Times New Roman" w:cs="Times New Roman" w:ascii="Times New Roman" w:hAnsi="Times New Roman"/>
          <w:iCs/>
          <w:color w:val="auto"/>
          <w:sz w:val="24"/>
          <w:szCs w:val="24"/>
          <w:lang w:val="ru-RU" w:eastAsia="zxx" w:bidi="zxx"/>
        </w:rPr>
        <w:t>.</w:t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i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iCs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и:</w:t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оцент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кафедры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перевода и переводоведения     ________________ Е.А. Крюкова </w:t>
      </w:r>
    </w:p>
    <w:p>
      <w:pPr>
        <w:pStyle w:val="Normal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ассистент кафедры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еревода и переводоведения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________________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Т.А. Кулакова 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8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 И.Е. Высотова 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276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8.2.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b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Times New Roman"/>
      <w:color w:val="auto"/>
      <w:sz w:val="24"/>
      <w:szCs w:val="24"/>
      <w:lang w:val="ru-RU" w:eastAsia="zxx" w:bidi="ar-S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Nimbus Roman No9 L;Times New Roman" w:hAnsi="Nimbus Roman No9 L;Times New Roman" w:cs="Nimbus Roman No9 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8Num14z0">
    <w:name w:val="WW8Num14z0"/>
    <w:qFormat/>
    <w:rPr>
      <w:rFonts w:ascii="Nimbus Roman No9 L;Times New Roman" w:hAnsi="Nimbus Roman No9 L;Times New Roman" w:cs="Nimbus Roman No9 L;Times New Roman"/>
    </w:rPr>
  </w:style>
  <w:style w:type="character" w:styleId="Style15">
    <w:name w:val="Символ нумерации"/>
    <w:qFormat/>
    <w:rPr/>
  </w:style>
  <w:style w:type="character" w:styleId="WW8Num163z0">
    <w:name w:val="WW8Num16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rFonts w:cs="Lucidasans;Times New Roman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25:00Z</dcterms:created>
  <dc:creator>ашот</dc:creator>
  <dc:description/>
  <dc:language>en-US</dc:language>
  <cp:lastModifiedBy>Lizamon</cp:lastModifiedBy>
  <cp:lastPrinted>2113-01-01T00:00:00Z</cp:lastPrinted>
  <dcterms:modified xsi:type="dcterms:W3CDTF">2009-01-27T08:24:00Z</dcterms:modified>
  <cp:revision>35</cp:revision>
  <dc:subject/>
  <dc:title>ФЕДЕРАЛЬНОЕ АГЕНТСТВО ПО ОБРАЗОВАНИЮ</dc:title>
</cp:coreProperties>
</file>