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40"/>
        <w:jc w:val="center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ФЕДЕРАЛЬНОЕ АГЕНТСТВО ПО ОБРАЗОВАНИЮ</w:t>
      </w:r>
    </w:p>
    <w:p>
      <w:pPr>
        <w:pStyle w:val="Style20"/>
        <w:spacing w:before="0" w:after="0"/>
        <w:jc w:val="center"/>
        <w:rPr/>
      </w:pPr>
      <w:r>
        <w:rPr>
          <w:rFonts w:eastAsia="Times New Roman" w:cs="Times New Roman"/>
          <w:color w:val="000000"/>
          <w:sz w:val="22"/>
          <w:szCs w:val="22"/>
          <w:lang w:val="ru-RU" w:eastAsia="ar-SA" w:bidi="ar-SA"/>
        </w:rPr>
        <w:t xml:space="preserve">ГОСУДАРСТВЕННОЕ ОБРАЗОВАТЕЛЬНОЕ УЧРЕЖДЕНИЕ </w:t>
        <w:br/>
        <w:t xml:space="preserve">ВЫСШЕГО ПРОФЕССИОНАЛЬНОГО ОБРАЗОВАНИЯ </w:t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ar-SA" w:bidi="ar-SA"/>
        </w:rPr>
        <w:t xml:space="preserve">«ТОМСКИЙ ГОСУДАРСТВЕННЫЙ ПЕДАГОГИЧЕСКИЙ УНИВЕРСИТЕТ» </w:t>
      </w:r>
    </w:p>
    <w:p>
      <w:pPr>
        <w:pStyle w:val="Style20"/>
        <w:spacing w:before="0" w:after="24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ar-SA" w:bidi="ar-SA"/>
        </w:rPr>
        <w:t>(ТГПУ)</w:t>
      </w:r>
    </w:p>
    <w:p>
      <w:pPr>
        <w:pStyle w:val="Style20"/>
        <w:spacing w:before="0" w:after="240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Style20"/>
        <w:spacing w:before="0" w:after="240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Style20"/>
        <w:spacing w:lineRule="atLeast" w:line="100" w:before="0" w:after="0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УТВЕРЖДАЮ</w:t>
      </w:r>
    </w:p>
    <w:p>
      <w:pPr>
        <w:pStyle w:val="Style20"/>
        <w:spacing w:lineRule="atLeast" w:line="100" w:before="0" w:after="0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Проректор (декан факультета)</w:t>
      </w:r>
    </w:p>
    <w:p>
      <w:pPr>
        <w:pStyle w:val="Style20"/>
        <w:spacing w:lineRule="atLeast" w:line="100" w:before="0" w:after="0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________________________</w:t>
      </w:r>
    </w:p>
    <w:p>
      <w:pPr>
        <w:pStyle w:val="Style20"/>
        <w:spacing w:before="0" w:after="240"/>
        <w:jc w:val="both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>«___» __________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200__ года</w:t>
      </w:r>
    </w:p>
    <w:p>
      <w:pPr>
        <w:pStyle w:val="Style20"/>
        <w:spacing w:before="0" w:after="240"/>
        <w:jc w:val="both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    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br/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ab/>
      </w:r>
    </w:p>
    <w:p>
      <w:pPr>
        <w:pStyle w:val="Style20"/>
        <w:spacing w:before="0" w:after="240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Style20"/>
        <w:spacing w:before="0" w:after="240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b/>
          <w:b/>
          <w:bCs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8"/>
          <w:szCs w:val="28"/>
          <w:lang w:val="ru-RU" w:eastAsia="ru-RU" w:bidi="ru-RU"/>
        </w:rPr>
        <w:t>ПРОГРАММА ДИСЦИПЛИНЫ</w:t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b/>
          <w:b/>
          <w:bCs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ОПД.Ф.04.1.1 ПРАКТИКА РЕЧИ</w:t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1. Цели и задачи дисциплины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360" w:right="0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Программа по практике устной и письменной речи ставит целью обучение устной речи на основе развития необходимых автоматизированных речевых навыков, развитие техники чтения и умения понимать английский текст, содержащий усвоенную ранее лексику и грамматику, а также развитие навыков письменной речи на основе полученных знаний, умений и навыков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54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2. Требования к уровню освоения содержания курса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В области говорения студент должен выработать умение свободного монологического высказывания (подготовленного и неподготовленного) в данной коммуникативной сфере общения (социально-бытовой, семейной и социально-культурной); выработать умение свободного диалогического общения на основе различных функциональных типах диалога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В области чтения студент должен выработать умение практического владения ознакомительным чтением с адекватным пониманием 75% заложенной в тексте информации при скорости чтения 150-170 слов в минуту.</w:t>
      </w:r>
    </w:p>
    <w:p>
      <w:pPr>
        <w:pStyle w:val="Normal"/>
        <w:shd w:fill="FFFFFF" w:val="clear"/>
        <w:tabs>
          <w:tab w:val="clear" w:pos="1134"/>
          <w:tab w:val="left" w:pos="0" w:leader="none"/>
          <w:tab w:val="left" w:pos="1080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В области аудирования студент должен выработать умение овладения базовыми навыками получения фактического содержания прослушанного, осмысления общей идеи сообщения.</w:t>
      </w:r>
    </w:p>
    <w:p>
      <w:pPr>
        <w:pStyle w:val="Normal"/>
        <w:shd w:fill="FFFFFF" w:val="clear"/>
        <w:tabs>
          <w:tab w:val="clear" w:pos="1134"/>
          <w:tab w:val="left" w:pos="0" w:leader="none"/>
          <w:tab w:val="left" w:pos="1080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В  области письменной речи студент должен развить умение правильной графической фиксации речи в пределах пройденной тематики (различные типы диктантов), а также умение выражать свои мысли в письменной форме (описание, изложение, сочинение)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3. Объем дисциплины и виды учебной работы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tbl>
      <w:tblPr>
        <w:tblW w:w="952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850"/>
        <w:gridCol w:w="1027"/>
        <w:gridCol w:w="1028"/>
        <w:gridCol w:w="1028"/>
        <w:gridCol w:w="1048"/>
      </w:tblGrid>
      <w:tr>
        <w:trPr>
          <w:trHeight w:val="299" w:hRule="exac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Вид учебной работы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Всего часов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еместры</w:t>
            </w:r>
          </w:p>
        </w:tc>
      </w:tr>
      <w:tr>
        <w:trPr/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I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II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III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IV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Общая трудоемкость дисциплин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6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5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5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5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50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Аудиторные занят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45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4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4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4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Лек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Практические занятия (ПЗ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45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4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4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4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еминары (С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Лабораторные работы (ЛР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амостоятельная раб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4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36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36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3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36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Курсовая раб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Расчетно-графические рабо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Рефе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И (или) другие виды самостоятельной рабо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Вид итогового контроля (зачет, экзаме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экзамен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экзамен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экзамен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экзамен</w:t>
            </w:r>
          </w:p>
        </w:tc>
      </w:tr>
    </w:tbl>
    <w:p>
      <w:pPr>
        <w:pStyle w:val="Normal"/>
        <w:tabs>
          <w:tab w:val="clear" w:pos="1134"/>
          <w:tab w:val="left" w:pos="0" w:leader="none"/>
        </w:tabs>
        <w:jc w:val="both"/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p>
      <w:pPr>
        <w:pStyle w:val="Normal"/>
        <w:shd w:fill="FFFFFF" w:val="clear"/>
        <w:ind w:left="0" w:right="0" w:firstLine="73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41720</wp:posOffset>
                </wp:positionH>
                <wp:positionV relativeFrom="paragraph">
                  <wp:posOffset>7662545</wp:posOffset>
                </wp:positionV>
                <wp:extent cx="0" cy="2070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603.35pt" to="483.6pt,61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141720</wp:posOffset>
                </wp:positionH>
                <wp:positionV relativeFrom="paragraph">
                  <wp:posOffset>7973695</wp:posOffset>
                </wp:positionV>
                <wp:extent cx="0" cy="5854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627.85pt" to="483.6pt,67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4. Содержание дисциплины</w:t>
      </w:r>
    </w:p>
    <w:p>
      <w:pPr>
        <w:pStyle w:val="Normal"/>
        <w:shd w:fill="FFFFFF" w:val="clear"/>
        <w:tabs>
          <w:tab w:val="clear" w:pos="1134"/>
          <w:tab w:val="left" w:pos="437" w:leader="none"/>
        </w:tabs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437" w:leader="none"/>
        </w:tabs>
        <w:ind w:left="0" w:right="0" w:firstLine="709"/>
        <w:rPr/>
      </w:pPr>
      <w:r>
        <w:rPr/>
        <w:t>4.1. Разделы дисциплины и виды занятий</w:t>
      </w:r>
    </w:p>
    <w:tbl>
      <w:tblPr>
        <w:tblW w:w="951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07"/>
        <w:gridCol w:w="18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№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п/п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Раздел дисциплин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  <w:t>1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Лексическая тема «Семья»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4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Лексическая тема «Квартира»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4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 xml:space="preserve">Лексическая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тема «Еда»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4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Погода»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2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5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Путешествие»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4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Покупки»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3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Город»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3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Образование»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2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9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Медицина»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3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0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Спорт»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2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Театр»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3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2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Выбор карьеры»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3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3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География»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32</w:t>
            </w:r>
          </w:p>
        </w:tc>
      </w:tr>
    </w:tbl>
    <w:p>
      <w:pPr>
        <w:pStyle w:val="Normal"/>
        <w:shd w:fill="FFFFFF" w:val="clear"/>
        <w:tabs>
          <w:tab w:val="clear" w:pos="1134"/>
          <w:tab w:val="left" w:pos="437" w:leader="none"/>
        </w:tabs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4.2. Содержание разделов дисциплины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r>
    </w:p>
    <w:tbl>
      <w:tblPr>
        <w:tblW w:w="951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6"/>
        <w:gridCol w:w="4111"/>
        <w:gridCol w:w="18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№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 xml:space="preserve">Раздел дисциплин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Содержание раздела дисциплин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  <w:t>1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Лексическая тема «Семья»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 xml:space="preserve">Семейные древа. Проблема поколений. Курение. Наркотики. Ранняя беременность. Английская и русская семьи.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 xml:space="preserve">Развлечения молодежи. Внешность. Характер. Просмотр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видеофильмов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 xml:space="preserve"> по данной тематик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4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Лексическая тема «Квартира»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Типы жилья. Мебель. Обстановка. Переезд. Новоселье. Аренда жилья. Проблемы жилья в России и Великобритани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4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 xml:space="preserve">Лексическая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тема «Еда»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 xml:space="preserve">Фрукты. Овощи. Продукты. Способы приготовления пищи. Кафе, рестораны, пикники, столовая и т.д. Ожирение.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 xml:space="preserve">Просмотр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видеофильмов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 xml:space="preserve"> по данной тематик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4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Погода»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 xml:space="preserve">Погодные условия. Что влияет на погоду.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Стихийные бедстви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2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5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Путешествие»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Путешествия по воде, земле, воздуху. Гостиницы. Путешествия по России. Путешествия за границей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4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Покупки»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Виды магазинов. Покупки. Просмотр видеофильмов по данной тематик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3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Город»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Города: Томск, Москва, Лондон. Достопримечательности.</w:t>
            </w:r>
          </w:p>
          <w:p>
            <w:pPr>
              <w:pStyle w:val="Style19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 xml:space="preserve">Просмотр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видеофильма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 xml:space="preserve"> «Лондон»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3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Образование»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 xml:space="preserve">Образование в США, Великобритании, России. Начальное, среднее и высшее образование.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 xml:space="preserve">Типы школ. Самые известные высшие учебные заведения. 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2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9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Медицина»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 xml:space="preserve">Сегодняшняя медицина в России, Великобритании. Виды болезней и их лечение.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 xml:space="preserve">Просмотр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видеофильмов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 xml:space="preserve"> по данной тематик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3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0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Спорт»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 xml:space="preserve">Спорт в жизни Великобритании, России. Роль спорта в твоей жизни.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Виды спорта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2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Театр»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 xml:space="preserve">Обустройство театра. Впечатления о театре. Самые известные театры мира. Опера, балет, комедия, трагедия.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 xml:space="preserve">Известные люди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искусства.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 xml:space="preserve"> 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3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2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Выбор карьеры»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Моя будущая карьера. Какие способности надо иметь чтобы стать: врачом, учителем, военным и т.д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3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3.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Лексическая тема «География»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en-US"/>
              </w:rPr>
              <w:t>Континенты, моря. Поверхность. Полезные ископаемы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zxx" w:bidi="en-US"/>
              </w:rPr>
              <w:t>32</w:t>
            </w:r>
          </w:p>
        </w:tc>
      </w:tr>
    </w:tbl>
    <w:p>
      <w:pPr>
        <w:pStyle w:val="Normal"/>
        <w:shd w:fill="FFFFFF" w:val="clear"/>
        <w:tabs>
          <w:tab w:val="clear" w:pos="1134"/>
          <w:tab w:val="left" w:pos="360" w:leader="none"/>
          <w:tab w:val="left" w:pos="720" w:leader="none"/>
          <w:tab w:val="left" w:pos="1234" w:leader="none"/>
        </w:tabs>
        <w:jc w:val="both"/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ab/>
        <w:t xml:space="preserve">5. Лабораторный практикум –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не предусмотрен.</w:t>
      </w:r>
    </w:p>
    <w:p>
      <w:pPr>
        <w:pStyle w:val="Normal"/>
        <w:shd w:fill="FFFFFF" w:val="clear"/>
        <w:tabs>
          <w:tab w:val="clear" w:pos="1134"/>
          <w:tab w:val="left" w:pos="355" w:leader="none"/>
        </w:tabs>
        <w:ind w:left="0" w:right="0" w:firstLine="560"/>
        <w:jc w:val="both"/>
        <w:rPr>
          <w:rFonts w:eastAsia="DejaVu Sans;Times New Roman" w:cs="Lucidasans;Times New Roman"/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ind w:left="0" w:right="0" w:firstLine="560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ab/>
        <w:t>6. Учебно-методическое обеспечение дисциплины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6.1. Рекомендуемая литература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1560"/>
        <w:jc w:val="both"/>
        <w:rPr>
          <w:rFonts w:eastAsia="DejaVu Sans;Times New Roman" w:cs="Lucidasans;Times New Roman"/>
          <w:i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iCs/>
          <w:color w:val="000000"/>
          <w:sz w:val="24"/>
          <w:szCs w:val="24"/>
          <w:lang w:val="ru-RU" w:eastAsia="ru-RU" w:bidi="ru-RU"/>
        </w:rPr>
        <w:t>а)    основная 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920" w:leader="none"/>
          <w:tab w:val="left" w:pos="1985" w:leader="none"/>
        </w:tabs>
        <w:ind w:left="1920" w:right="6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Ashton, Sharon, Thomas, Barbara. PET. Preliminary English Test. Practice Tests. Plus 2. / Sharon Ashton, Barbara Thomas, 2006. - 304 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920" w:leader="none"/>
          <w:tab w:val="left" w:pos="1985" w:leader="none"/>
        </w:tabs>
        <w:ind w:left="1920" w:right="6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Obee, Bob, Evans, Virginia. Upstream. Upper Intermediate. Student’s book / Bob Obee,  Virginia Evans – Berkshire, 2003. – 264 p.</w:t>
      </w:r>
    </w:p>
    <w:p>
      <w:pPr>
        <w:pStyle w:val="Normal"/>
        <w:shd w:fill="FFFFFF" w:val="clear"/>
        <w:ind w:left="0" w:right="0" w:firstLine="1560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б)   дополнительная 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920" w:leader="none"/>
          <w:tab w:val="left" w:pos="1985" w:leader="none"/>
        </w:tabs>
        <w:autoSpaceDE w:val="false"/>
        <w:ind w:left="1920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 xml:space="preserve">Практический курс английского языка. </w:t>
      </w: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I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 xml:space="preserve"> Курс / под Ред. В.Д. Аракина. -  М., 1997. - 53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920" w:leader="none"/>
          <w:tab w:val="left" w:pos="1985" w:leader="none"/>
        </w:tabs>
        <w:autoSpaceDE w:val="false"/>
        <w:ind w:left="1920" w:right="6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Educational Testing Service. Test Preparation KIT. – Princeton: TOEFL Program Office, 1998. – 365 p.</w:t>
      </w:r>
    </w:p>
    <w:p>
      <w:pPr>
        <w:pStyle w:val="Normal"/>
        <w:shd w:fill="FFFFFF" w:val="clear"/>
        <w:tabs>
          <w:tab w:val="clear" w:pos="1134"/>
          <w:tab w:val="left" w:pos="1469" w:leader="none"/>
        </w:tabs>
        <w:autoSpaceDE w:val="false"/>
        <w:ind w:left="749" w:right="122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6.2.</w:t>
      </w: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ru-RU" w:bidi="ru-RU"/>
        </w:rPr>
        <w:t xml:space="preserve">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Средства обеспечения освоения дисциплины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autoSpaceDE w:val="false"/>
        <w:ind w:left="24" w:right="122" w:firstLine="516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autoSpaceDE w:val="false"/>
        <w:ind w:left="24" w:right="122" w:firstLine="685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Раздаточный материал, ситуативные картинки, корточки со словами по темам, ситуации для составления диалогов, тексты с опорными словами для их пересказа.</w:t>
      </w:r>
    </w:p>
    <w:p>
      <w:pPr>
        <w:pStyle w:val="Normal"/>
        <w:shd w:fill="FFFFFF" w:val="clear"/>
        <w:tabs>
          <w:tab w:val="clear" w:pos="1134"/>
          <w:tab w:val="left" w:pos="835" w:leader="none"/>
        </w:tabs>
        <w:ind w:left="720" w:right="122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ind w:left="24" w:right="122" w:firstLine="685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7. Материально-техническое обеспечение дисциплины</w:t>
      </w:r>
    </w:p>
    <w:p>
      <w:pPr>
        <w:pStyle w:val="Normal"/>
        <w:shd w:fill="FFFFFF" w:val="clear"/>
        <w:tabs>
          <w:tab w:val="clear" w:pos="1134"/>
          <w:tab w:val="left" w:pos="475" w:leader="none"/>
        </w:tabs>
        <w:ind w:left="5" w:right="122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autoSpaceDE w:val="false"/>
        <w:ind w:left="5" w:right="122" w:firstLine="704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Карточки, картинки по темам, таблицы, магнитофон и записи, видео материалы.</w:t>
      </w:r>
    </w:p>
    <w:p>
      <w:pPr>
        <w:pStyle w:val="Normal"/>
        <w:shd w:fill="FFFFFF" w:val="clear"/>
        <w:tabs>
          <w:tab w:val="clear" w:pos="1134"/>
          <w:tab w:val="left" w:pos="360" w:leader="none"/>
        </w:tabs>
        <w:ind w:left="720" w:right="125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ind w:left="5" w:right="125" w:firstLine="704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8. Методические рекомендации по организации изучения дисциплины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5" w:right="125" w:firstLine="704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8.1. Методические рекомендации преподавателю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125" w:firstLine="709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 xml:space="preserve">Вся работа проводится на основе принципов доступности, последовательности </w:t>
      </w:r>
      <w:r>
        <w:rPr>
          <w:rFonts w:eastAsia="DejaVu Sans;Times New Roman" w:cs="Lucidasans;Times New Roman"/>
          <w:bCs/>
          <w:color w:val="000000"/>
          <w:sz w:val="24"/>
          <w:szCs w:val="24"/>
          <w:lang w:val="ru-RU" w:eastAsia="ru-RU" w:bidi="ru-RU"/>
        </w:rPr>
        <w:t>и</w:t>
      </w: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  <w:t xml:space="preserve">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сознательности. Весь материал отрабатывается фонетически, грамматически и лексически. На занятиях работа проводится по всем видам речевой деятельности: чтения, говорение, аудирование, письмо. Блок занятий по определенной тематике завершается контрольной работой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125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8.2. Методические рекомендации для студентов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125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Учащимся необходимо максимально концентрировать свое внимание во время занятий; стремиться пополнить свои знания об иностранном языке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125" w:firstLine="54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125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8.2.1. Перечень примерных вопросов к экзамену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450" w:leader="none"/>
        </w:tabs>
        <w:ind w:left="1069" w:right="12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Визит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450" w:leader="none"/>
        </w:tabs>
        <w:ind w:left="1069" w:right="12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Семь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450" w:leader="none"/>
        </w:tabs>
        <w:ind w:left="1069" w:right="12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Характер, привыч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450" w:leader="none"/>
        </w:tabs>
        <w:ind w:left="1069" w:right="12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Квартир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450" w:leader="none"/>
        </w:tabs>
        <w:ind w:left="1069" w:right="12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У карты мир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450" w:leader="none"/>
        </w:tabs>
        <w:ind w:left="1069" w:right="12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Праздни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450" w:leader="none"/>
        </w:tabs>
        <w:ind w:left="1069" w:right="12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Еда. Прием пищ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450" w:leader="none"/>
        </w:tabs>
        <w:ind w:left="1069" w:right="12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Мой рабочий день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450" w:leader="none"/>
        </w:tabs>
        <w:ind w:left="1069" w:right="12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Наш университет. Высшее образование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450" w:leader="none"/>
        </w:tabs>
        <w:ind w:left="1069" w:right="12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Погода. Сезо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450" w:leader="none"/>
        </w:tabs>
        <w:ind w:left="1069" w:right="125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Отдых на приро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450" w:leader="none"/>
        </w:tabs>
        <w:ind w:left="1069" w:right="125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Город. Томск</w:t>
      </w:r>
      <w:r>
        <w:rPr>
          <w:rFonts w:eastAsia="DejaVu Sans;Times New Roman" w:cs="Lucidasans;Times New Roman"/>
          <w:smallCaps/>
          <w:color w:val="000000"/>
          <w:sz w:val="24"/>
          <w:szCs w:val="24"/>
          <w:lang w:val="en-US" w:eastAsia="ru-RU" w:bidi="ru-RU"/>
        </w:rPr>
        <w:t xml:space="preserve">. </w:t>
      </w: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Москва.</w:t>
      </w:r>
    </w:p>
    <w:p>
      <w:pPr>
        <w:pStyle w:val="Normal"/>
        <w:shd w:fill="FFFFFF" w:val="clear"/>
        <w:tabs>
          <w:tab w:val="clear" w:pos="1134"/>
          <w:tab w:val="left" w:pos="360" w:leader="none"/>
          <w:tab w:val="left" w:pos="720" w:leader="none"/>
        </w:tabs>
        <w:ind w:left="720" w:right="0" w:hanging="0"/>
        <w:jc w:val="both"/>
        <w:rPr>
          <w:rFonts w:eastAsia="DejaVu Sans;Times New Roman" w:cs="Lucidasans;Times New Roman"/>
          <w:b/>
          <w:b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en-US" w:eastAsia="ru-RU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 высшего профессионального образования по направлению подготовки дипломированного специалиста 620100 Лингвистика и межкультурная коммуникация по специальности 022900 «Перевод и переводоведение»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32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ограмму составила:</w:t>
      </w:r>
    </w:p>
    <w:p>
      <w:pPr>
        <w:pStyle w:val="Normal"/>
        <w:ind w:left="0" w:right="0" w:firstLine="32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ассистент кафедры перевода и переводоведения           __________________ Ю.А. Зеремская</w:t>
      </w:r>
    </w:p>
    <w:p>
      <w:pPr>
        <w:pStyle w:val="Normal"/>
        <w:ind w:left="0" w:right="0" w:firstLine="567"/>
        <w:jc w:val="both"/>
        <w:rPr>
          <w:rFonts w:eastAsia="DejaVu Sans;Times New Roman" w:cs="Lucidasans;Times New Roman"/>
        </w:rPr>
      </w:pPr>
      <w:r>
        <w:rPr>
          <w:rFonts w:eastAsia="Times New Roman" w:cs="Times New Roman"/>
          <w:i/>
          <w:color w:val="000000"/>
          <w:sz w:val="20"/>
          <w:szCs w:val="20"/>
          <w:lang w:val="ru-RU" w:eastAsia="zxx" w:bidi="zxx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 протокол № 1 от «28» августа 2009 г.</w:t>
      </w:r>
    </w:p>
    <w:p>
      <w:pPr>
        <w:pStyle w:val="Normal"/>
        <w:ind w:left="0" w:right="0" w:firstLine="567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Зав. кафедрой                                                                 _____________________ В.В. Быконя</w:t>
      </w:r>
    </w:p>
    <w:p>
      <w:pPr>
        <w:pStyle w:val="Normal"/>
        <w:jc w:val="both"/>
        <w:rPr>
          <w:rFonts w:eastAsia="DejaVu Sans;Times New Roman" w:cs="Lucidasans;Times New Roman"/>
        </w:rPr>
      </w:pPr>
      <w:r>
        <w:rPr>
          <w:rFonts w:eastAsia="Times New Roman" w:cs="Times New Roman"/>
          <w:i/>
          <w:color w:val="000000"/>
          <w:sz w:val="20"/>
          <w:szCs w:val="20"/>
          <w:lang w:val="ru-RU" w:eastAsia="zxx" w:bidi="zxx"/>
        </w:rPr>
        <w:t xml:space="preserve">                                                          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Программа учебной дисциплины одобрена методической комиссией ФИЯ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едседатель методической комиссии ФИЯ             _____________________ О.А. Слабухо</w:t>
      </w:r>
    </w:p>
    <w:p>
      <w:pPr>
        <w:pStyle w:val="Normal"/>
        <w:jc w:val="both"/>
        <w:rPr>
          <w:rFonts w:eastAsia="DejaVu Sans;Times New Roman" w:cs="Lucidasans;Times New Roman"/>
        </w:rPr>
      </w:pPr>
      <w:r>
        <w:rPr>
          <w:rFonts w:eastAsia="Times New Roman" w:cs="Times New Roman"/>
          <w:i/>
          <w:color w:val="000000"/>
          <w:sz w:val="20"/>
          <w:szCs w:val="20"/>
          <w:lang w:val="ru-RU" w:eastAsia="zxx" w:bidi="zxx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Согласовано: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Декан ФИЯ                                                                     _____________________ И.Е. Высотова </w:t>
      </w:r>
    </w:p>
    <w:p>
      <w:pPr>
        <w:pStyle w:val="Normal"/>
        <w:shd w:fill="FFFFFF" w:val="clear"/>
        <w:tabs>
          <w:tab w:val="clear" w:pos="1134"/>
          <w:tab w:val="left" w:pos="1080" w:leader="none"/>
        </w:tabs>
        <w:ind w:left="360" w:right="0" w:hanging="360"/>
        <w:jc w:val="both"/>
        <w:rPr>
          <w:rFonts w:eastAsia="Times New Roman" w:cs="Lucidasans;Times New Roman"/>
          <w:b/>
          <w:b/>
          <w:color w:val="000000"/>
          <w:kern w:val="2"/>
          <w:sz w:val="24"/>
          <w:szCs w:val="24"/>
          <w:lang w:val="ru-RU" w:eastAsia="ru-RU" w:bidi="ru-RU"/>
        </w:rPr>
      </w:pPr>
      <w:r>
        <w:rPr>
          <w:rFonts w:eastAsia="Times New Roman" w:cs="Lucidasans;Times New Roman"/>
          <w:b/>
          <w:color w:val="000000"/>
          <w:kern w:val="2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-360" w:leader="none"/>
          <w:tab w:val="left" w:pos="0" w:leader="none"/>
        </w:tabs>
        <w:ind w:left="0" w:right="0" w:firstLine="496"/>
        <w:jc w:val="both"/>
        <w:rPr>
          <w:rFonts w:eastAsia="DejaVu Sans;Times New Roman" w:cs="Lucidasans;Times New Roman"/>
          <w:b/>
          <w:b/>
          <w:color w:val="000000"/>
          <w:kern w:val="2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color w:val="000000"/>
          <w:kern w:val="2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-360" w:leader="none"/>
          <w:tab w:val="left" w:pos="0" w:leader="none"/>
        </w:tabs>
        <w:ind w:left="0" w:right="0" w:firstLine="496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WW8Num120z0">
    <w:name w:val="WW8Num120z0"/>
    <w:qFormat/>
    <w:rPr>
      <w:b w:val="false"/>
      <w:bCs w:val="false"/>
    </w:rPr>
  </w:style>
  <w:style w:type="character" w:styleId="WW8Num119z0">
    <w:name w:val="WW8Num119z0"/>
    <w:qFormat/>
    <w:rPr>
      <w:b w:val="false"/>
      <w:bCs w:val="false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34:00Z</dcterms:created>
  <dc:creator/>
  <dc:description/>
  <dc:language>en-US</dc:language>
  <cp:lastModifiedBy>Lizamon</cp:lastModifiedBy>
  <cp:lastPrinted>2009-02-12T13:46:00Z</cp:lastPrinted>
  <dcterms:modified xsi:type="dcterms:W3CDTF">2009-01-27T08:13:00Z</dcterms:modified>
  <cp:revision>13</cp:revision>
  <dc:subject/>
  <dc:title/>
</cp:coreProperties>
</file>