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aps/>
          <w:color w:val="auto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Lucidasans;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/>
          <w:caps/>
          <w:color w:val="auto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zxx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ОПД.Ф.03 ВВЕДЕНИЕ В ТЕОРИЮ МЕЖКУЛЬТУРНОЙ КОММУНИКАЦИИ</w:t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Times New Roman" w:cs="Lucidasans;Times New Roman"/>
          <w:b/>
          <w:b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4"/>
        <w:jc w:val="left"/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>1. Цели и задачи дисциплины</w:t>
      </w:r>
    </w:p>
    <w:p>
      <w:pPr>
        <w:pStyle w:val="Normal"/>
        <w:shd w:fill="FFFFFF" w:val="clear"/>
        <w:ind w:left="0" w:right="0" w:firstLine="567"/>
        <w:jc w:val="both"/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новная цель курса «Введение в теорию межкультурной коммуникации» направлена на формирование и систематизацию знаний, позволяющих расширить представление обучающихся о сущности явлений процессов межкультурной коммуникац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Курс призван ориентировать студентов на формирование в своем сознании концептуальных понятий теории коммуникации, разрабатываемой как российскими, так и зарубежными учеными. Особую роль в данном курсе приобретает задача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бучить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 студентов сопоставлять данные лингвистики, психологии, психолингвистики, этнолингвистики, философии языка и других наук для осознания ими междисциплинарной парадигмы теории межкультурной коммуникации, базирующейся на теории деятельности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дна из основных задач курса - развитие аналитических способностей обучаемых и умения самостоятельного научного поиска, познавая процессы, формирующие культуру.</w:t>
      </w:r>
    </w:p>
    <w:p>
      <w:pPr>
        <w:pStyle w:val="Normal"/>
        <w:shd w:fill="FFFFFF" w:val="clear"/>
        <w:ind w:left="0" w:right="0" w:firstLine="567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shd w:fill="FFFFFF" w:val="clear"/>
        <w:ind w:left="0" w:right="0" w:firstLine="567"/>
        <w:jc w:val="both"/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В результате изучения курса, посвященного рассмотрению фундаментальных основ теории межкультурной коммуникации, студенты должны усвоить объем теоретических знаний, предусмотренный разделом 4.2. настоящей программы, получить четкое представление о значимости теории межкультурной коммуникации в системе наук о человеке, о проблемах, связанных с восприятием и пониманием иных культур. В результате ознакомления с базовыми концептуальными положениями теории межкультурной коммуникации обучаемые должны научиться критически осмыслять различные теории изучаемой науки и подходы к ней с целью выработки соответствующих готовностей применять приобретенные в курсе знания при решении конкретных теоретических и прикладных задач в сфере своей профессиональной деятельности.</w:t>
      </w:r>
    </w:p>
    <w:p>
      <w:pPr>
        <w:pStyle w:val="Normal"/>
        <w:shd w:fill="FFFFFF" w:val="clear"/>
        <w:ind w:left="0" w:right="0" w:firstLine="567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shd w:fill="FFFFFF" w:val="clear"/>
        <w:ind w:left="0" w:right="0" w:firstLine="567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77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естры</w:t>
            </w: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  <w:t>VIII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  <w:t>8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  <w:t>3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  <w:t>30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  <w:t>5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en-US" w:eastAsia="zxx" w:bidi="zxx"/>
              </w:rPr>
              <w:t>50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Курсовая рабо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счетно-графические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итогового контроля (зачет, экзаме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зачет</w:t>
            </w:r>
          </w:p>
        </w:tc>
      </w:tr>
    </w:tbl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shd w:fill="FFFFFF" w:val="clear"/>
        <w:ind w:left="0" w:right="0" w:firstLine="567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shd w:fill="FFFFFF" w:val="clear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24"/>
        <w:gridCol w:w="22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Понятие коммуникации, теория деятельности как методологическая основа теории коммуникации.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Коммуникация и ее виды, основные единицы вербальной коммуникации: тексты, коммуникативные акты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Структура коммуникативного акта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Этническая, национальная, территориальная, социальная принадлежность коммуникантов, личностные характеристики: пол, возраст, уровень образования, характер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Национально-культурная специфика речевого поведения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Текстовая деятельность; языковая и концептуальная картины мира; языковая личность, вторичная языковая личность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Проблема понимания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Понятие межкультурной коммуникации. Объект, предмет и методы исследования, междисциплинарные связи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Понятие культуры. Функциональная общность культур, культурная специфика, культурная дистанция, конфликт культур, культурный шок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Диалог культур, вторичная адаптация/социализация, инкультурация.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1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Формирование личности посредством информативно-регуляторских текстов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</w:tbl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4.2. Содержание разделов дисциплины</w:t>
      </w:r>
    </w:p>
    <w:p>
      <w:pPr>
        <w:pStyle w:val="Normal"/>
        <w:shd w:fill="FFFFFF" w:val="clear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8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Nimbus Roman No9 L;Times New Roman" w:cs="Nimbus Roman No9 L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одержание раздела дисциплин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Понятие коммуникации. Теория межкультурной коммуникации в системе наук о человеке. Объект, предмет, методы исследования и междисциплинарные связи. 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пределение ключевых слов-понятий. Актуальность проблем межкультурной коммуникации в современных условиях. Межкультурная коммуникация и изучение иностранных языков. Роль сопоставления языков и культур для наиболее полного раскрытия их сущност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Язык как зеркало культуры. Дефиниции языка и культуры, их взаимоотношение и взаимодействие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Иностранное слово – перекресток культур. Конфликт культур при заполнении простой анкеты. Эквивалентность слов, понятий, реалий. Лексическая детализация понятий. Социокультурный аспект цветообозначений. Язык как хранитель культуры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Языковая картина мира. Концептуальная картина мира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Картина мира, созданная языком и культурой. Трудности языковой и межкультурной коммуникации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Общественное развитие, материально-практическая и коммуникативно-познавательная деятельность индивида как процессы, формирующие культуру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Формирование культуры и общественного сознания. Современная Россия через язык и культуру. Русские студенты об Америке и России: изменения в культурной и языковой картинах мира в 1992-1999 годах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Социокультурный комментарий как способ преодоления конфликтов культур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Вопросы понимания художественной литературы. Социокультурный комментарий, его виды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Структурные признаки культуры:</w:t>
            </w:r>
          </w:p>
          <w:p>
            <w:pPr>
              <w:pStyle w:val="Normal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- национальный характер,</w:t>
            </w:r>
          </w:p>
          <w:p>
            <w:pPr>
              <w:pStyle w:val="Normal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- восприятие окружающего мира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Роль языка в формировании личности. Определение национального характера. Источники информации о нем. Роль лексики и грамматики в формировании личности и национального характера. Загадочные души русского и англоязычного миров. Эмоциональность. Отношение к здравому смыслу. Отношение к богатству. Любовь к родине, патриотизм. Улыбка и конфликт культур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Мышление и язык в межкультурном общении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Культурнообусловленная специфика мышления. Формы мышления (логическое, ассоциативное, индуктивное, дедуктивное, абстрактное, конкретное и т.д.). Феномены магии, колдовства, суеверия в различных культурах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Ценностные ориентации, представления и установки: обычаи, нормы, роли, социальные группы и отношения в различных культурах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Ценностные ориентации человека в процессе познания им мира: (умение находить нужные решения; набор решений для базисных проблем; культурнообусловленная шкала ценностей). Проблемы межкультурного общения, обусловленные: природой человека; отношением человека к другим, к природе и т.д.; отношением человека к категории времени). </w:t>
            </w: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етерминанты поведения в различных культурах: обычаи, нормы, ритуалы, табу («За столом», «Государство, бюрократия и бизнес»; «Армия»; «Менталитет и отношение к жизни»; «Семья»; «Образование»; «Религия»; «Искусство, развлечение, спорт»; «Повседневность»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Язык и идеология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Россия и Запад: сопоставление идеологий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Политическая корректность, языковой такт. 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Политическая корректность, языковой такт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Lucidasans;Times New Roman"/>
                <w:color w:val="auto"/>
                <w:sz w:val="24"/>
                <w:szCs w:val="24"/>
                <w:lang w:val="ru-RU" w:eastAsia="zxx" w:bidi="zxx"/>
              </w:rPr>
              <w:t>1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Перекрестки культур и культура. Формирование личности посредством информативно-регуляторских текстов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bCs/>
                <w:color w:val="auto"/>
                <w:sz w:val="24"/>
                <w:szCs w:val="24"/>
                <w:lang w:val="ru-RU" w:eastAsia="zxx" w:bidi="zxx"/>
              </w:rPr>
              <w:t>Названия улиц. Информативно-регулирующие указатели. Способы реализации функции воздействия в сфере информативно-регуляторской лексики. Особенности культуры англоязычного мира через призму объявлений и призывов. Особенности культуры русскоязычного мира через призму объявлений и призывов.</w:t>
            </w:r>
          </w:p>
        </w:tc>
      </w:tr>
    </w:tbl>
    <w:p>
      <w:pPr>
        <w:pStyle w:val="Normal"/>
        <w:shd w:fill="FFFFFF" w:val="clear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 xml:space="preserve">5. Лабораторный </w:t>
      </w: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>практикум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 – </w:t>
      </w: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е предусмотре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shd w:fill="FFFFFF" w:val="clear"/>
        <w:ind w:left="993" w:right="0" w:firstLine="567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а) 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Гришаева, Л. И. Введение в теорию межкультурной коммуникации : учебное пособие для студентов лингвистических факультетов высших учебных заведений / Л. И. Гришаева, Л. В. Цурикова. – Изд. 3-е, испр. – М. : Академия, 2004. – 331 с.</w:t>
      </w:r>
    </w:p>
    <w:p>
      <w:pPr>
        <w:pStyle w:val="Normal"/>
        <w:shd w:fill="FFFFFF" w:val="clear"/>
        <w:ind w:left="993" w:right="0" w:firstLine="567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б) дополнитель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Арнольдов, А. И. Культура, человек и картина мира / А. И. Арнольдов, В. А. Кругликов. – М. : Наука, 1987. – 34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Вежбицкая, А. Понимание культур через посредство ключевых слов / А. Вежбицкая. – М. : Языки славянской культуры, 2001. – 28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Гришаева, Л. И. Взаимопонимание в диалоге культур : условия успешности / Л. И. Гришаева, М. К. Попова. – Воронеж : Изд-во ВГУ, 2004. – 3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4. Купина, Н. А. Культурные практики толерантности в речевой коммуникации / Н. А. Купина, О. А. Михайлова. – Екатеринбург : Издательство Уральского университета, 2004. – 59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адохин, А. П. Теория и практика межкультурной коммуникации : учебное пособие для вузов / А. П. Садохин. – М. : ЮНИТИ – ДАНА, 2004. – 27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Тер-Минасова, С. Г. Язык и межкультурная коммуникация : учебное пособие для вузов / С. Г. Тер-Минасова. – М. : Изд-во МГУ, 2004. – 35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Экономакис, Э. Справочник культурных различий. Русско-английский. Англо-русский / Э. Экономакис. – СПб. : КАРО, 2006. – 224 с.</w:t>
      </w:r>
    </w:p>
    <w:p>
      <w:pPr>
        <w:pStyle w:val="Normal"/>
        <w:shd w:fill="FFFFFF" w:val="clear"/>
        <w:ind w:left="0" w:right="0" w:firstLine="567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У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чебники, учебные пособия, словари, тестовые задания.</w:t>
      </w:r>
    </w:p>
    <w:p>
      <w:pPr>
        <w:pStyle w:val="Normal"/>
        <w:shd w:fill="FFFFFF" w:val="clear"/>
        <w:ind w:left="0" w:right="0" w:firstLine="567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Lucidasans;Times New Roman"/>
          <w:color w:val="auto"/>
          <w:sz w:val="28"/>
          <w:szCs w:val="28"/>
          <w:lang w:val="ru-RU" w:eastAsia="zxx" w:bidi="zxx"/>
        </w:rPr>
        <w:t>7. М</w:t>
      </w: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>атериально-техническое обеспечение дисциплины</w:t>
      </w:r>
      <w:r>
        <w:rPr>
          <w:rFonts w:eastAsia="DejaVu Sans;Times New Roman" w:cs="Times New Roman" w:ascii="Times New Roman" w:hAnsi="Times New Roman"/>
          <w:color w:val="auto"/>
          <w:sz w:val="28"/>
          <w:szCs w:val="28"/>
          <w:lang w:val="ru-RU" w:eastAsia="zxx" w:bidi="zxx"/>
        </w:rPr>
        <w:t xml:space="preserve">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 предусмотрен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eastAsia="DejaVu Sans;Times New Roman" w:cs="Lucida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 w:ascii="Times New Roman" w:hAnsi="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DejaVu Sans;Times New Roman" w:cs="Lucidasans;Times New Roman"/>
          <w:color w:val="auto"/>
          <w:sz w:val="28"/>
          <w:szCs w:val="28"/>
          <w:lang w:val="ru-RU" w:eastAsia="zxx" w:bidi="zxx"/>
        </w:rPr>
        <w:t xml:space="preserve">8. </w:t>
      </w: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>Методические рекомендации и указания по организации изучения дисциплины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 процессе изучения курса студенты должны ознакомиться с базовыми положениями теории межкультурной коммуникации, научиться анализировать различные теории изучаемой науки, применять приобретенные знания при решении конкретных задач в сфере переводческой деятельности. Изложение учебного материала и объяснение необходимых понятий сопровождается иллюстрацией фактического материала.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ри изучении курса «Введение в теорию межкультурной коммуникации» студенты должны посещать лекции и уделять особое внимание самостоятельной работе. Для более полного усвоения содержания всех разделов дисциплины необходимо работать с дополнительной литературой, включая периодические издания и Интернет-ресурсы. Студентам рекомендуется составление конспектов по вопросам, вынесенным на самостоятельное изучение, и ведение тематического словаря. Текущий контроль может осуществляться в форме докладов. Итоговый контроль проводится в форме зачета в виде опроса по лекционному материалу и темам, вынесенным на самостоятельное изучени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8.2.1.   </w:t>
      </w: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еречень вопросов к зачет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нятие коммуникации. Теория межкультурной коммуникации в системе наук о челове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бъект и предмет межкультурной коммуникации, методы исследования и междисциплинарные связ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Актуальность проблем межкультурной коммуникации в современных условиях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Межкультурная коммуникация и изучение иностранных язы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Язык как зеркало культу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Язык как хранитель культур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Эквивалентность слов, понятий, реал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Языковая картина мира. Концептуальная картина ми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Формирование культуры и общественного созн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овременная Россия через язык и культур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Социокультурный комментарий как способ преодоления конфликтов культур, его ви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Роль языка в формировании личности. Определение национального характе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ультурные различия: эмоциональнос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ультурные различия: менталитет и отношение к жизн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ультурные различия: государство, бюрократия, бизне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ультурные различия: поведение за стол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ультурные различия: армия, образова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ультурные различия: искусство, развлечение, спор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ультурные различия: отношение к семье, повседневнос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Культурные различия: обычаи, ритуалы и таб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 xml:space="preserve">Мышление и язык в межкультурном общени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Ценностные ориентации, представления и установки: обычаи, нормы, роли, социальные группы и отношения в различных культу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Россия и Запад: сопоставление идеолог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олитическая корректность, языковой так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Перекрестки культур и культура перекрест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78" w:leader="none"/>
          <w:tab w:val="left" w:pos="1843" w:leader="none"/>
        </w:tabs>
        <w:ind w:left="1778" w:right="0" w:hanging="360"/>
        <w:jc w:val="both"/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Lucidasans;Times New Roman"/>
          <w:color w:val="auto"/>
          <w:sz w:val="24"/>
          <w:szCs w:val="24"/>
          <w:lang w:val="ru-RU" w:eastAsia="zxx" w:bidi="zxx"/>
        </w:rPr>
        <w:t>Особенности культуры англоязычного и русскоязычного миров через призму объявлений и призыв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br w:type="page"/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ссистент кафедры перевода и переводоведения _________________ И. Н. Жарикова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eastAsia="DejaVu Sans;Times New Roman" w:cs="Lucidasans;Times New Roman"/>
          <w:color w:val="auto"/>
          <w:sz w:val="24"/>
          <w:szCs w:val="22"/>
          <w:lang w:val="ru-RU" w:eastAsia="zxx" w:bidi="ru-RU"/>
        </w:rPr>
      </w:pPr>
      <w:r>
        <w:rPr>
          <w:rFonts w:eastAsia="DejaVu Sans;Times New Roman" w:cs="Lucidasans;Times New Roman"/>
          <w:color w:val="auto"/>
          <w:sz w:val="24"/>
          <w:szCs w:val="22"/>
          <w:lang w:val="ru-RU" w:eastAsia="zxx" w:bidi="ru-RU"/>
        </w:rPr>
        <w:t xml:space="preserve">Декан ФИЯ                                                               _________________ И.Е. Высото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58"/>
        </w:tabs>
        <w:ind w:left="2858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58"/>
        </w:tabs>
        <w:ind w:left="285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Lucidasans;Times New Roman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rFonts w:cs="Lucidasans;Times New Roman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18:00Z</dcterms:created>
  <dc:creator/>
  <dc:description/>
  <dc:language>en-US</dc:language>
  <cp:lastModifiedBy>Lizamon</cp:lastModifiedBy>
  <cp:lastPrinted>2009-02-13T18:07:00Z</cp:lastPrinted>
  <dcterms:modified xsi:type="dcterms:W3CDTF">2009-01-27T08:13:00Z</dcterms:modified>
  <cp:revision>3</cp:revision>
  <dc:subject/>
  <dc:title/>
</cp:coreProperties>
</file>