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ОПД.Ф.02.3 ЛЕКСИКОЛОГИЯ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ab/>
        <w:tab/>
        <w:tab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ind w:left="0" w:right="0" w:firstLine="752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1. Цели и задачи дисциплины</w:t>
      </w:r>
    </w:p>
    <w:p>
      <w:pPr>
        <w:pStyle w:val="Style20"/>
        <w:spacing w:before="0" w:after="0"/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firstLine="708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Цель преподавания курса «Лексикология» - раскрыть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сновные положения теоретической и прикладной лексикологии, дать четкое пре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ставление о месте лексикологии в системе других разделов языкознания.</w:t>
      </w:r>
    </w:p>
    <w:p>
      <w:pPr>
        <w:pStyle w:val="Style20"/>
        <w:spacing w:before="0" w:after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дачи изучения дисциплины: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  <w:tab w:val="left" w:pos="1418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едставить основные единицы лексической системы;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  <w:tab w:val="left" w:pos="1418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исать способы номинации в языке;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  <w:tab w:val="left" w:pos="1418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учить основные понятия лексикологии из области семасиологии, омонимии, словообразования, сочетаемости лексических единиц, фразеологии, лингвистики текста;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  <w:tab w:val="left" w:pos="1418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ть общую характеристику словарного фонда немецкого языка с точки зрения его семантического, генетического, исторического, социального и территориального состава;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  <w:tab w:val="left" w:pos="1418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роследить основные пути обогащения словарного фонда; 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  <w:tab w:val="left" w:pos="1418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характеризовать фразеологический состав немецкого языка;  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1069" w:leader="none"/>
          <w:tab w:val="left" w:pos="1134" w:leader="none"/>
          <w:tab w:val="left" w:pos="1418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ть характеристику основным одно- и двуязычным словарям немецкого языка. </w:t>
        <w:br/>
      </w:r>
    </w:p>
    <w:p>
      <w:pPr>
        <w:pStyle w:val="Normal"/>
        <w:ind w:left="0" w:right="0" w:firstLine="708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Style20"/>
        <w:spacing w:before="0" w:after="0"/>
        <w:ind w:left="704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0" w:right="0" w:hanging="16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 окончании курса студент должен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меть представление о лексикологическом анализе текста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выделять и классифицировать значения слова; 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меть определять виды синонимов, антонимов, омонимов, архаизмов, неологизмов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нализировать морфологический состав слова и определять тип и способ словообразования; 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пределять виды фразеологизмов; 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069" w:leader="none"/>
          <w:tab w:val="left" w:pos="1134" w:leader="none"/>
        </w:tabs>
        <w:spacing w:before="0" w:after="0"/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знать основные одноязычные и двуязычные словари немецкого языка. </w:t>
      </w:r>
    </w:p>
    <w:p>
      <w:pPr>
        <w:pStyle w:val="Normal"/>
        <w:ind w:left="708" w:right="0" w:hanging="0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708" w:right="0" w:hanging="0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r>
    </w:p>
    <w:tbl>
      <w:tblPr>
        <w:tblW w:w="93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308"/>
      </w:tblGrid>
      <w:tr>
        <w:trPr>
          <w:trHeight w:val="6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естры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VI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Общая трудоемкость дисциплин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7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Аудиторные занят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6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Лек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7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актические занятия (ПЗ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амостоятельная рабо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Курсовой проект (работа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Расчётно-графические рабо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Рефер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И (или) другие виды самостоятельной рабо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ид итогового контроля (зачет, экзамен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</w:tr>
    </w:tbl>
    <w:p>
      <w:pPr>
        <w:pStyle w:val="Style20"/>
        <w:spacing w:before="280" w:after="240"/>
        <w:ind w:left="0" w:right="0" w:firstLine="709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Style20"/>
        <w:spacing w:before="280" w:after="240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4.1. Разделы дисциплины и виды занятий </w:t>
      </w:r>
    </w:p>
    <w:p>
      <w:pPr>
        <w:pStyle w:val="Normal"/>
        <w:ind w:left="708" w:right="0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tbl>
      <w:tblPr>
        <w:tblW w:w="8917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846"/>
        <w:gridCol w:w="1511"/>
        <w:gridCol w:w="1878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br/>
              <w:t>п/п</w:t>
            </w:r>
          </w:p>
        </w:tc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еоретическая и прикладная лексикология. Связь лексикологии с другими разделами языкознания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лово как единица лексической системы. Основные способы номинации в языке. Этимологические основы лексикона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Семасиология. Семантика лексических единиц. Значение слова в функциональном аспекте. Методы разграничения значений и выявления компонентов значения. 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ационально-культурная специфика смысловой структуры соотносительных слов в русском и немецком языках. Историческая изменчивость смысловой структуры слова. Семантические группировки в лексической системе языка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монимия и ее место в лексической системе языка. Источники омонимии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Словообразование. Морфологическое и деривационное строение слова. Историческая изменчивость структуры слова. 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78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Принципы и методы морфемного и словообразовательного анализа структуры слова в языке. Понятие словообразовательной модели. Основные и комплексные единицы системы словообразования. 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ункциональный аспект в системе словообразования. Способы словообразования в языке. Национально-культурная специфика словообразования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очетаемость лексических единиц. Понятие валентности. Свободные и устойчивые словосочетания. Фразеологические единицы. Соотнесенность фразеологической единицы и слова. Классификация фразеологических единиц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екст, его единицы: высказывание, сверхфразовое единство. Семантическая, структурная, коммуникативная целостность текста.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</w:tr>
    </w:tbl>
    <w:p>
      <w:pPr>
        <w:pStyle w:val="Normal"/>
        <w:ind w:left="708" w:right="0" w:hanging="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2. Содержание разделов дисциплины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04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88"/>
        <w:gridCol w:w="2979"/>
        <w:gridCol w:w="2700"/>
        <w:gridCol w:w="147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тем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аименование вопросов, изучаемых на ле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аименование вопросов, изучаемых на семинар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Количество часов</w:t>
            </w:r>
          </w:p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(лекции/ семинары)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Цели и задачи лексикологии как самостоятельной лингвистической дисциплины. Лексикология общая, сравнительная и частная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етоды изучения словарного состава языка. Критерии выделения слова из потока речи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емантическая структура слова: знак, сигнификат, денотат. Фонетический и графический облик немецкого слова. Характерные черты на уровне сигнификата. Особенности </w:t>
              <w:br/>
              <w:t>денотации слов немецкого языка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инонимы, антонимы и коррелятивные слова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сновные виды омонимов. Теория семантических полей. Новое и старое в словарном составе немецкого языка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сновные причины изменения значений слов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/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Устаревание и отмирание слов. Архаизмы. Пополнение </w:t>
              <w:br/>
              <w:t>словарного состава новыми словами. Неологизмы языковые и авторски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сширение и сужения значения слова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/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рофессиональная и научно-техническая терминология. </w:t>
              <w:br/>
              <w:t>Профессиональные арготизмы. Жаргоны и тайные языки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еренос наименования: метафора, метонимия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/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Национальные варианты немецкого литературного языка. Диалекты и общенародный язык. Словосложение как самый </w:t>
              <w:br/>
              <w:t>распространенный тип слово- образования в немецком язык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циальные и лингвистические причины заимствования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/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ловопроизводство с помощью аффиксов и безаффиксное </w:t>
              <w:br/>
              <w:t xml:space="preserve">словопроизводство. Сложносокращенные слова и </w:t>
              <w:br/>
              <w:t>звукоподражани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вуязычные словари немецкого языка.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дноязычные словари немецкого языка разных типов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/3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8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ru-RU" w:bidi="ru-RU"/>
        </w:rPr>
        <w:t>5. Лабораторный практикум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 xml:space="preserve"> – не предусмотрен.</w:t>
      </w:r>
    </w:p>
    <w:p>
      <w:pPr>
        <w:pStyle w:val="Style20"/>
        <w:spacing w:before="0" w:after="0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r>
    </w:p>
    <w:p>
      <w:pPr>
        <w:pStyle w:val="Style20"/>
        <w:spacing w:before="0" w:after="0"/>
        <w:ind w:left="0" w:right="0" w:firstLine="708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ru-RU" w:bidi="ru-RU"/>
        </w:rPr>
        <w:t>6.</w:t>
      </w:r>
      <w:r>
        <w:rPr>
          <w:rFonts w:eastAsia="DejaVu Sans;Times New Roman" w:cs="Lucidasans;Times New Roman"/>
          <w:b/>
          <w:bCs/>
          <w:color w:val="auto"/>
          <w:sz w:val="28"/>
          <w:szCs w:val="28"/>
          <w:lang w:val="ru-RU" w:eastAsia="ru-RU" w:bidi="ru-RU"/>
        </w:rPr>
        <w:t xml:space="preserve">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ru-RU" w:bidi="ru-RU"/>
        </w:rPr>
        <w:t xml:space="preserve">Учебно-методическое обеспечение дисциплины </w:t>
      </w:r>
    </w:p>
    <w:p>
      <w:pPr>
        <w:pStyle w:val="Style20"/>
        <w:spacing w:before="0" w:after="0"/>
        <w:ind w:left="0" w:right="0" w:firstLine="708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6.1. Рекомендуемая литература</w:t>
      </w:r>
    </w:p>
    <w:p>
      <w:pPr>
        <w:pStyle w:val="Style20"/>
        <w:spacing w:before="0" w:after="0"/>
        <w:ind w:left="720" w:right="0" w:firstLine="696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 xml:space="preserve">а)    основная литература:  </w:t>
      </w:r>
    </w:p>
    <w:p>
      <w:pPr>
        <w:pStyle w:val="Style20"/>
        <w:numPr>
          <w:ilvl w:val="2"/>
          <w:numId w:val="7"/>
        </w:numPr>
        <w:tabs>
          <w:tab w:val="clear" w:pos="709"/>
          <w:tab w:val="left" w:pos="1778" w:leader="none"/>
          <w:tab w:val="left" w:pos="1843" w:leader="none"/>
        </w:tabs>
        <w:spacing w:before="0" w:after="0"/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епанова, М. Д. Лексикология современного немецкого языка: учебное пособие / М. Д. Степанов, И. И. Чернышева. - М. : Академия, 2003. - 251 с.</w:t>
      </w:r>
    </w:p>
    <w:p>
      <w:pPr>
        <w:pStyle w:val="Style20"/>
        <w:spacing w:before="0" w:after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 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б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)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дополнительная литература: 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spacing w:before="0" w:after="0"/>
        <w:ind w:left="1778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евкин, В. Д. Немецкая лексикография : учебное пособие для вузов / В. Д. Девкин. – М. : Высшая школа, 2005. – 669 с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1778" w:leader="none"/>
          <w:tab w:val="left" w:pos="1843" w:leader="none"/>
        </w:tabs>
        <w:spacing w:before="0" w:after="0"/>
        <w:ind w:left="1778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Шевелёва, Л. В. Лексикология современного немецкого языка : Курс лекций : учебное пособие / Л. В. Шевелёва. – М. : Высшая школа, 2004. – 239 с.</w:t>
      </w:r>
    </w:p>
    <w:p>
      <w:pPr>
        <w:pStyle w:val="Style20"/>
        <w:spacing w:before="0" w:after="0"/>
        <w:ind w:left="708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Style20"/>
        <w:spacing w:before="0" w:after="0"/>
        <w:ind w:left="708" w:right="0" w:hanging="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6.2.</w:t>
      </w: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ru-RU" w:bidi="ru-RU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Средства обеспечения усвоения дисциплины</w:t>
      </w: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ru-RU" w:bidi="ru-RU"/>
        </w:rPr>
        <w:t xml:space="preserve">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ru-RU" w:bidi="ru-RU"/>
        </w:rPr>
        <w:t>не предусмотрены.</w:t>
      </w:r>
    </w:p>
    <w:p>
      <w:pPr>
        <w:pStyle w:val="Style20"/>
        <w:spacing w:before="280" w:after="240"/>
        <w:ind w:left="0" w:right="0" w:firstLine="708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ru-RU" w:bidi="ru-RU"/>
        </w:rPr>
        <w:t xml:space="preserve">7. Материально-техническое обеспечение дисциплины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 xml:space="preserve">не предусмотрено. </w:t>
      </w:r>
    </w:p>
    <w:p>
      <w:pPr>
        <w:pStyle w:val="Style20"/>
        <w:spacing w:before="0" w:after="0"/>
        <w:ind w:left="0" w:right="0" w:firstLine="708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ru-RU" w:bidi="ru-RU"/>
        </w:rPr>
        <w:t>8. Методические рекомендации по организации изучения дисциплины</w:t>
      </w:r>
    </w:p>
    <w:p>
      <w:pPr>
        <w:pStyle w:val="Style20"/>
        <w:spacing w:before="0" w:after="0"/>
        <w:ind w:left="0" w:right="0" w:firstLine="708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8.1. Методические рекомендации преподавателю</w:t>
      </w:r>
    </w:p>
    <w:p>
      <w:pPr>
        <w:pStyle w:val="Style20"/>
        <w:spacing w:before="0" w:after="0"/>
        <w:ind w:left="80" w:right="0" w:hanging="0"/>
        <w:jc w:val="both"/>
        <w:rPr/>
      </w:pPr>
      <w:r>
        <w:rPr>
          <w:rFonts w:eastAsia="Nimbus Roman No9 L;Times New Roman" w:cs="Nimbus Roman No9 L;Times New Roman"/>
          <w:b/>
          <w:bCs/>
          <w:color w:val="auto"/>
          <w:sz w:val="24"/>
          <w:szCs w:val="24"/>
          <w:lang w:val="ru-RU" w:eastAsia="zxx" w:bidi="zxx"/>
        </w:rPr>
        <w:t xml:space="preserve">   </w:t>
      </w: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Лексикология немецкого языка является одной из базовых дисциплин, обеспечивающих комплексную подготовку по теории немецкого языка. В связи с этим необходимо добиваться прочного усвоения материала путем выполнения многочисленных заданий на семинарских занятиях. Необходимо выработать у студентов основные навыки работы со словарями немецкого языка различных типов. 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ab/>
        <w:t>8.2. Методические указания для студентов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  <w:tab w:val="left" w:pos="1560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 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римерный перечень вопросов и заданий для самостоятельной работы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843" w:leader="none"/>
          <w:tab w:val="left" w:pos="1985" w:leader="none"/>
        </w:tabs>
        <w:ind w:left="1843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пособы словообразования и словообразовательные модели в современном немецком язык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843" w:leader="none"/>
          <w:tab w:val="left" w:pos="1985" w:leader="none"/>
        </w:tabs>
        <w:ind w:left="1843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Заимствованная лексика в современном немецком язык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843" w:leader="none"/>
          <w:tab w:val="left" w:pos="1985" w:leader="none"/>
        </w:tabs>
        <w:ind w:left="1843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емантическая деривация в современном немецком язык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843" w:leader="none"/>
          <w:tab w:val="left" w:pos="1985" w:leader="none"/>
        </w:tabs>
        <w:ind w:left="1843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труктура и семантика УСК современного немецкого язык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843" w:leader="none"/>
          <w:tab w:val="left" w:pos="1985" w:leader="none"/>
        </w:tabs>
        <w:ind w:left="1843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онцепт и слово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843" w:leader="none"/>
          <w:tab w:val="left" w:pos="1985" w:leader="none"/>
        </w:tabs>
        <w:ind w:left="1843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онцепт и значени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843" w:leader="none"/>
          <w:tab w:val="left" w:pos="1985" w:leader="none"/>
        </w:tabs>
        <w:ind w:left="1843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онцепт и понятие.</w:t>
      </w:r>
    </w:p>
    <w:p>
      <w:pPr>
        <w:pStyle w:val="Normal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  <w:tab w:val="left" w:pos="1560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 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римерная тематика рефератов, курсовых рабо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  <w:tab w:val="left" w:pos="1985" w:leader="none"/>
        </w:tabs>
        <w:ind w:left="1920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Заимствованная лексика и особенности её функционирования в публицистическом текст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  <w:tab w:val="left" w:pos="1985" w:leader="none"/>
        </w:tabs>
        <w:ind w:left="1920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Национально-культурная специфика немецких фразеологизмов-деоним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  <w:tab w:val="left" w:pos="1985" w:leader="none"/>
        </w:tabs>
        <w:ind w:left="1920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Эвфемизмы в публицистическом текст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  <w:tab w:val="left" w:pos="1985" w:leader="none"/>
        </w:tabs>
        <w:ind w:left="1920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Зоометафора в немецком и русском языках: контрастивный анализ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  <w:tab w:val="left" w:pos="1985" w:leader="none"/>
        </w:tabs>
        <w:ind w:left="1920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сновные понятия когнитивной лингвисти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  <w:tab w:val="left" w:pos="1985" w:leader="none"/>
        </w:tabs>
        <w:ind w:left="1920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Направления исследований в лингвокультуролог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  <w:tab w:val="left" w:pos="1985" w:leader="none"/>
        </w:tabs>
        <w:ind w:left="1920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одержание понятия «языковая личность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20" w:leader="none"/>
          <w:tab w:val="left" w:pos="1985" w:leader="none"/>
        </w:tabs>
        <w:ind w:left="1920" w:right="0" w:hanging="360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рагматические аспекты исследования словарного состава.</w:t>
      </w:r>
    </w:p>
    <w:p>
      <w:pPr>
        <w:pStyle w:val="Normal"/>
        <w:jc w:val="both"/>
        <w:rPr>
          <w:rFonts w:eastAsia="Times New Roman" w:cs="Lucidasans;Times New Roman"/>
        </w:rPr>
      </w:pPr>
      <w:r>
        <w:rPr>
          <w:rFonts w:eastAsia="Nimbus Roman No9 L;Times New Roman" w:cs="Nimbus Roman No9 L;Times New Roman"/>
          <w:b/>
          <w:bCs/>
          <w:color w:val="auto"/>
          <w:sz w:val="24"/>
          <w:szCs w:val="24"/>
          <w:lang w:val="ru-RU" w:eastAsia="zxx" w:bidi="zxx"/>
        </w:rPr>
        <w:t xml:space="preserve">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  <w:tab w:val="left" w:pos="1560" w:leader="none"/>
        </w:tabs>
        <w:ind w:left="1069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  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римерный перечень вопросов к экзамен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Лексикологи как наука. Основные направления лексикологических исследов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лово как основная лексическая единица. Функции сло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пределени и структура словарного зна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Типы знач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емантическая структура слова. Семный анализ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ловарный состав языка как система. Парадигматика и синтагмат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инонимия: определение и классификац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Антонимия: определение, класификац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очетаемость лексических единиц. понятие валентности и её ви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ловобразова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Морфологическое и деривационное значение сло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Методы морфемного анализа струкуры сло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пособы словообразования в немецком язы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вободные и устойчивые словосочет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Фразеологические единицы. Классификация фразеологических единиц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сновные способы номинации в язы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Этимологические основы лексик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оциальная дифференциация словарного состава язы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Метафоры и их классификац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Метонимия и её ви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Эвфемизмы: определение и сферы употреб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олисем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Территориальная дифференциация словарного состава язы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20" w:leader="none"/>
          <w:tab w:val="left" w:pos="1985" w:leader="none"/>
        </w:tabs>
        <w:spacing w:lineRule="atLeast" w:line="100"/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сновные типы словарей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  <w:r>
        <w:br w:type="page"/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 xml:space="preserve">кандидат филологических наук,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 xml:space="preserve">доцент кафедры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ru-RU" w:bidi="ru-RU"/>
        </w:rPr>
        <w:t>перевода и переводоведения</w:t>
      </w: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 xml:space="preserve">           _______________ </w:t>
      </w: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ru-RU" w:bidi="ru-RU"/>
        </w:rPr>
        <w:t>Н.В. Полякова</w:t>
      </w:r>
      <w:r>
        <w:rPr>
          <w:rFonts w:eastAsia="DejaVu Sans;Times New Roman" w:cs="Lucidasans;Times New Roman"/>
          <w:color w:val="auto"/>
          <w:kern w:val="2"/>
          <w:sz w:val="24"/>
          <w:szCs w:val="24"/>
          <w:lang w:val="ru-RU" w:eastAsia="ru-RU" w:bidi="ru-RU"/>
        </w:rPr>
        <w:t xml:space="preserve">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 протокол № 1 от «28» августа 2009 г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</w:t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eastAsia="DejaVu Sans;Times New Roman" w:cs="Lucidasans;Times New Roman"/>
          <w:color w:val="auto"/>
          <w:sz w:val="24"/>
          <w:szCs w:val="22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2"/>
          <w:lang w:val="ru-RU" w:eastAsia="zxx" w:bidi="ru-RU"/>
        </w:rPr>
        <w:t xml:space="preserve">Декан ФИЯ                                                               _________________ И.Е. Высотова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8.2.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58"/>
        </w:tabs>
        <w:ind w:left="285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76"/>
        </w:tabs>
        <w:ind w:left="4276" w:hanging="360"/>
      </w:pPr>
    </w:lvl>
    <w:lvl w:ilvl="1">
      <w:start w:val="1"/>
      <w:numFmt w:val="lowerLetter"/>
      <w:lvlText w:val="%2."/>
      <w:lvlJc w:val="left"/>
      <w:pPr>
        <w:tabs>
          <w:tab w:val="num" w:pos="2858"/>
        </w:tabs>
        <w:ind w:left="2858" w:hanging="360"/>
      </w:pPr>
    </w:lvl>
    <w:lvl w:ilvl="2">
      <w:start w:val="1"/>
      <w:numFmt w:val="decimal"/>
      <w:lvlText w:val="%3"/>
      <w:lvlJc w:val="left"/>
      <w:pPr>
        <w:tabs>
          <w:tab w:val="num" w:pos="3758"/>
        </w:tabs>
        <w:ind w:left="3758" w:hanging="360"/>
      </w:pPr>
    </w:lvl>
    <w:lvl w:ilvl="3">
      <w:start w:val="1"/>
      <w:numFmt w:val="decimal"/>
      <w:lvlText w:val="%4."/>
      <w:lvlJc w:val="left"/>
      <w:pPr>
        <w:tabs>
          <w:tab w:val="num" w:pos="4298"/>
        </w:tabs>
        <w:ind w:left="4298" w:hanging="360"/>
      </w:pPr>
    </w:lvl>
    <w:lvl w:ilvl="4">
      <w:start w:val="1"/>
      <w:numFmt w:val="lowerLetter"/>
      <w:lvlText w:val="%5."/>
      <w:lvlJc w:val="left"/>
      <w:pPr>
        <w:tabs>
          <w:tab w:val="num" w:pos="5018"/>
        </w:tabs>
        <w:ind w:left="5018" w:hanging="360"/>
      </w:pPr>
    </w:lvl>
    <w:lvl w:ilvl="5">
      <w:start w:val="1"/>
      <w:numFmt w:val="lowerRoman"/>
      <w:lvlText w:val="%6."/>
      <w:lvlJc w:val="right"/>
      <w:pPr>
        <w:tabs>
          <w:tab w:val="num" w:pos="5738"/>
        </w:tabs>
        <w:ind w:left="5738" w:hanging="180"/>
      </w:pPr>
    </w:lvl>
    <w:lvl w:ilvl="6">
      <w:start w:val="1"/>
      <w:numFmt w:val="decimal"/>
      <w:lvlText w:val="%7."/>
      <w:lvlJc w:val="left"/>
      <w:pPr>
        <w:tabs>
          <w:tab w:val="num" w:pos="6458"/>
        </w:tabs>
        <w:ind w:left="6458" w:hanging="360"/>
      </w:pPr>
    </w:lvl>
    <w:lvl w:ilvl="7">
      <w:start w:val="1"/>
      <w:numFmt w:val="lowerLetter"/>
      <w:lvlText w:val="%8."/>
      <w:lvlJc w:val="left"/>
      <w:pPr>
        <w:tabs>
          <w:tab w:val="num" w:pos="7178"/>
        </w:tabs>
        <w:ind w:left="7178" w:hanging="360"/>
      </w:pPr>
    </w:lvl>
    <w:lvl w:ilvl="8">
      <w:start w:val="1"/>
      <w:numFmt w:val="lowerRoman"/>
      <w:lvlText w:val="%9."/>
      <w:lvlJc w:val="right"/>
      <w:pPr>
        <w:tabs>
          <w:tab w:val="num" w:pos="7898"/>
        </w:tabs>
        <w:ind w:left="7898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80" w:right="0" w:hanging="0"/>
    </w:pPr>
    <w:rPr>
      <w:rFonts w:ascii="Arial" w:hAnsi="Arial" w:eastAsia="Times New Roman" w:cs="Arial"/>
      <w:i/>
      <w:iCs/>
      <w:color w:val="auto"/>
      <w:sz w:val="28"/>
      <w:szCs w:val="28"/>
      <w:lang w:val="ru-RU" w:eastAsia="zxx" w:bidi="ar-SA"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rFonts w:cs="Lucidasans;Times New Roman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3:43:00Z</dcterms:created>
  <dc:creator/>
  <dc:description/>
  <dc:language>en-US</dc:language>
  <cp:lastModifiedBy>Lizamon</cp:lastModifiedBy>
  <cp:lastPrinted>2009-02-13T18:01:00Z</cp:lastPrinted>
  <dcterms:modified xsi:type="dcterms:W3CDTF">2009-01-27T08:11:00Z</dcterms:modified>
  <cp:revision>4</cp:revision>
  <dc:subject/>
  <dc:title/>
</cp:coreProperties>
</file>