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4"/>
          <w:szCs w:val="24"/>
          <w:lang w:val="ru-RU" w:bidi="ru-RU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4"/>
          <w:szCs w:val="24"/>
          <w:lang w:val="ru-RU" w:bidi="ru-RU"/>
        </w:rPr>
        <w:t>федеральное агентство по образованию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4"/>
          <w:szCs w:val="24"/>
          <w:lang w:val="ru-RU" w:bidi="ru-RU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4"/>
          <w:szCs w:val="24"/>
          <w:lang w:val="ru-RU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0"/>
          <w:szCs w:val="20"/>
          <w:lang w:val="ru-RU" w:bidi="ru-RU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0"/>
          <w:szCs w:val="20"/>
          <w:lang w:val="ru-RU" w:bidi="ru-RU"/>
        </w:rPr>
        <w:t>государственное образовательное учреждение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0"/>
          <w:szCs w:val="20"/>
          <w:lang w:val="ru-RU" w:bidi="ru-RU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0"/>
          <w:szCs w:val="20"/>
          <w:lang w:val="ru-RU" w:bidi="ru-RU"/>
        </w:rPr>
        <w:t>высшего профессионального образования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bidi="ru-RU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bidi="ru-RU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bidi="ru-RU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bidi="ru-RU"/>
        </w:rPr>
        <w:t>(тгпу)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bidi="ru-RU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bidi="ru-RU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bidi="ru-RU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bidi="ru-RU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bidi="ru-RU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bidi="ru-RU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bidi="ru-RU"/>
        </w:rPr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aps/>
          <w:color w:val="auto"/>
          <w:sz w:val="24"/>
          <w:szCs w:val="24"/>
          <w:lang w:val="ru-RU" w:bidi="ru-RU"/>
        </w:rPr>
      </w:pPr>
      <w:r>
        <w:rPr>
          <w:rFonts w:eastAsia="Times New Roman" w:cs="Times New Roman" w:ascii="Times New Roman" w:hAnsi="Times New Roman"/>
          <w:bCs/>
          <w:caps/>
          <w:color w:val="auto"/>
          <w:sz w:val="24"/>
          <w:szCs w:val="24"/>
          <w:lang w:val="ru-RU" w:bidi="ru-RU"/>
        </w:rPr>
        <w:t>Утверждаю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bidi="ru-RU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bidi="ru-RU"/>
        </w:rPr>
        <w:t>Проректор (декан факультета)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bidi="ru-RU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bidi="ru-RU"/>
        </w:rPr>
        <w:t>____________________________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bidi="ru-RU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bidi="ru-RU"/>
        </w:rPr>
        <w:t>«____»____________ 200_ год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bidi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bidi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 w:bidi="ru-RU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bidi="ru-RU"/>
        </w:rPr>
        <w:t>ПРОГРАММА ДИСЦИПЛИН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 w:bidi="ru-RU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8"/>
          <w:szCs w:val="28"/>
          <w:lang w:val="ru-RU" w:bidi="ru-RU"/>
        </w:rPr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bidi="ru-RU"/>
        </w:rPr>
        <w:t>ОПД.Ф.02.2 ТЕОРЕТИЧЕСКАЯ ФОНЕТИКА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8"/>
          <w:szCs w:val="28"/>
          <w:lang w:val="ru-RU" w:bidi="ru-RU"/>
        </w:rPr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8"/>
          <w:szCs w:val="28"/>
          <w:lang w:val="ru-RU" w:bidi="ru-RU"/>
        </w:rPr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8"/>
          <w:szCs w:val="28"/>
          <w:lang w:val="ru-RU" w:bidi="ru-RU"/>
        </w:rPr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8"/>
          <w:szCs w:val="28"/>
          <w:lang w:val="ru-RU" w:bidi="ru-RU"/>
        </w:rPr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8"/>
          <w:szCs w:val="28"/>
          <w:lang w:val="ru-RU" w:bidi="ru-RU"/>
        </w:rPr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8"/>
          <w:szCs w:val="28"/>
          <w:lang w:val="ru-RU" w:bidi="ru-RU"/>
        </w:rPr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8"/>
          <w:szCs w:val="28"/>
          <w:lang w:val="ru-RU" w:bidi="ru-RU"/>
        </w:rPr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8"/>
          <w:szCs w:val="28"/>
          <w:lang w:val="ru-RU" w:bidi="ru-RU"/>
        </w:rPr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8"/>
          <w:szCs w:val="28"/>
          <w:lang w:val="ru-RU" w:bidi="ru-RU"/>
        </w:rPr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8"/>
          <w:szCs w:val="28"/>
          <w:lang w:val="ru-RU" w:bidi="ru-RU"/>
        </w:rPr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8"/>
          <w:szCs w:val="28"/>
          <w:lang w:val="ru-RU" w:bidi="ru-RU"/>
        </w:rPr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8"/>
          <w:szCs w:val="28"/>
          <w:lang w:val="ru-RU" w:bidi="ru-RU"/>
        </w:rPr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8"/>
          <w:szCs w:val="28"/>
          <w:lang w:val="ru-RU" w:bidi="ru-RU"/>
        </w:rPr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8"/>
          <w:szCs w:val="28"/>
          <w:lang w:val="ru-RU" w:bidi="ru-RU"/>
        </w:rPr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8"/>
          <w:szCs w:val="28"/>
          <w:lang w:val="ru-RU" w:bidi="ru-RU"/>
        </w:rPr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8"/>
          <w:szCs w:val="28"/>
          <w:lang w:val="ru-RU" w:bidi="ru-RU"/>
        </w:rPr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8"/>
          <w:szCs w:val="28"/>
          <w:lang w:val="ru-RU" w:bidi="ru-RU"/>
        </w:rPr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8"/>
          <w:szCs w:val="28"/>
          <w:lang w:val="ru-RU" w:bidi="ru-RU"/>
        </w:rPr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8"/>
          <w:szCs w:val="28"/>
          <w:lang w:val="ru-RU" w:bidi="ru-RU"/>
        </w:rPr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8"/>
          <w:szCs w:val="28"/>
          <w:lang w:val="ru-RU" w:bidi="ru-RU"/>
        </w:rPr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bidi="ru-RU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8"/>
          <w:szCs w:val="28"/>
          <w:lang w:val="ru-RU" w:bidi="ru-RU"/>
        </w:rPr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bidi="ru-RU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DejaVu Sans;Times New Roman" w:cs="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>1. Цели и задачи дисциплины</w:t>
      </w:r>
    </w:p>
    <w:p>
      <w:pPr>
        <w:pStyle w:val="Normal"/>
        <w:ind w:left="709" w:right="0" w:hanging="0"/>
        <w:jc w:val="both"/>
        <w:rPr>
          <w:rFonts w:ascii="Times New Roman" w:hAnsi="Times New Roman" w:eastAsia="DejaVu Sans;Times New Roman" w:cs="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Цель преподавания курса «Теоретическая фонетика» - дать основные положения теоретической и прикладной, общей и частной фонетики, фонологии изучаемого языка.</w:t>
      </w:r>
    </w:p>
    <w:p>
      <w:pPr>
        <w:pStyle w:val="Normal"/>
        <w:ind w:left="0" w:right="0" w:firstLine="708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Задачи изучения дисциплины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Раскрыть теоретические основы общей и прикладной фонетики; </w:t>
        <w:br/>
        <w:t>дать типы стиля произношения и методы анализа звучащего текст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Описать артикуляционную базу немецкого языка, его фонемный соста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right="0" w:hanging="36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Представить разделы общей фонетики и её 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 xml:space="preserve">задачи, принципы классификации фонем,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озиционно-комбинаторные изменения фонем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Раскрыть понятие слога как фонолого-фонетической единицы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Изучить дискурсивную структуру и языковую организацию функционально-стилевых разновидностей текста.</w:t>
      </w:r>
    </w:p>
    <w:p>
      <w:pPr>
        <w:pStyle w:val="Style17"/>
        <w:tabs>
          <w:tab w:val="clear" w:pos="708"/>
          <w:tab w:val="left" w:pos="1080" w:leader="none"/>
        </w:tabs>
        <w:spacing w:lineRule="auto" w:line="240" w:before="0" w:after="0"/>
        <w:ind w:left="72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DejaVu Sans;Times New Roman" w:cs="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ab/>
        <w:t>2. Требования к уровню освоения содержания дисциплины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Студент должен 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фонетическую структуру языка и правила функционирования фонетической систе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фонетический строй современного немецкого языка как единую и целостную систем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языковые характеристики и национально-культурную специфик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особенности произношения изучаемого языка на современном этап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основные правила речевого этикета в немецком язык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DejaVu Sans;Times New Roman" w:cs="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>3. Объем дисциплины и виды учебной работы</w:t>
      </w:r>
    </w:p>
    <w:p>
      <w:pPr>
        <w:pStyle w:val="Normal"/>
        <w:ind w:left="0" w:right="0" w:firstLine="708"/>
        <w:jc w:val="both"/>
        <w:rPr>
          <w:rFonts w:ascii="Times New Roman" w:hAnsi="Times New Roman" w:eastAsia="DejaVu Sans;Times New Roman" w:cs="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</w:r>
    </w:p>
    <w:tbl>
      <w:tblPr>
        <w:tblW w:w="897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2191"/>
        <w:gridCol w:w="2059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1795" w:leader="none"/>
              </w:tabs>
              <w:snapToGrid w:val="false"/>
              <w:ind w:left="1795" w:right="0" w:hanging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Вид учебной работ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Всего час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1800" w:leader="none"/>
              </w:tabs>
              <w:snapToGrid w:val="false"/>
              <w:ind w:left="1830" w:right="4" w:hanging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0"/>
                <w:lang w:val="ru-RU" w:eastAsia="zxx" w:bidi="zxx"/>
              </w:rPr>
              <w:t>Семестры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  <w:tab w:val="left" w:pos="1800" w:leader="none"/>
              </w:tabs>
              <w:snapToGrid w:val="false"/>
              <w:ind w:left="1830" w:right="4" w:hanging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0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0"/>
                <w:lang w:val="de-DE" w:eastAsia="zxx" w:bidi="zxx"/>
              </w:rPr>
              <w:t>V</w:t>
            </w:r>
          </w:p>
        </w:tc>
      </w:tr>
      <w:tr>
        <w:trPr/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1795" w:leader="none"/>
                <w:tab w:val="left" w:pos="2372" w:leader="none"/>
                <w:tab w:val="left" w:pos="5220" w:leader="none"/>
              </w:tabs>
              <w:snapToGrid w:val="false"/>
              <w:ind w:left="1800" w:right="4" w:hanging="0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Общая трудоемкость дисциплины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0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00</w:t>
            </w:r>
          </w:p>
        </w:tc>
      </w:tr>
      <w:tr>
        <w:trPr/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1795" w:leader="none"/>
                <w:tab w:val="left" w:pos="2052" w:leader="none"/>
                <w:tab w:val="left" w:pos="2412" w:leader="none"/>
              </w:tabs>
              <w:snapToGrid w:val="false"/>
              <w:ind w:left="1800" w:right="4" w:hanging="0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Аудиторные занятия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8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8</w:t>
            </w:r>
          </w:p>
        </w:tc>
      </w:tr>
      <w:tr>
        <w:trPr/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1795" w:leader="none"/>
                <w:tab w:val="left" w:pos="2052" w:leader="none"/>
                <w:tab w:val="left" w:pos="2412" w:leader="none"/>
              </w:tabs>
              <w:snapToGrid w:val="false"/>
              <w:ind w:left="1800" w:right="4" w:hanging="0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Лекции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9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9</w:t>
            </w:r>
          </w:p>
        </w:tc>
      </w:tr>
      <w:tr>
        <w:trPr/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1795" w:leader="none"/>
                <w:tab w:val="left" w:pos="2068" w:leader="none"/>
                <w:tab w:val="left" w:pos="2428" w:leader="none"/>
              </w:tabs>
              <w:snapToGrid w:val="false"/>
              <w:ind w:left="1800" w:right="4" w:hanging="0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Практические занятия (ПЗ)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1795" w:leader="none"/>
                <w:tab w:val="left" w:pos="2036" w:leader="none"/>
                <w:tab w:val="left" w:pos="2396" w:leader="none"/>
              </w:tabs>
              <w:snapToGrid w:val="false"/>
              <w:ind w:left="1800" w:right="4" w:hanging="0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Семинары (С)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9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9</w:t>
            </w:r>
          </w:p>
        </w:tc>
      </w:tr>
      <w:tr>
        <w:trPr/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1795" w:leader="none"/>
                <w:tab w:val="left" w:pos="2100" w:leader="none"/>
                <w:tab w:val="left" w:pos="2460" w:leader="none"/>
              </w:tabs>
              <w:snapToGrid w:val="false"/>
              <w:ind w:left="1800" w:right="4" w:hanging="0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Лабораторные работы (ЛР)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1795" w:leader="none"/>
                <w:tab w:val="left" w:pos="2476" w:leader="none"/>
              </w:tabs>
              <w:snapToGrid w:val="false"/>
              <w:ind w:left="1800" w:right="4" w:hanging="0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И (или) другие виды аудиторных занятий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1795" w:leader="none"/>
                <w:tab w:val="left" w:pos="2508" w:leader="none"/>
              </w:tabs>
              <w:snapToGrid w:val="false"/>
              <w:ind w:left="1800" w:right="4" w:hanging="0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Самостоятельная работа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2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2</w:t>
            </w:r>
          </w:p>
        </w:tc>
      </w:tr>
      <w:tr>
        <w:trPr/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1795" w:leader="none"/>
                <w:tab w:val="left" w:pos="2068" w:leader="none"/>
                <w:tab w:val="left" w:pos="2428" w:leader="none"/>
              </w:tabs>
              <w:snapToGrid w:val="false"/>
              <w:ind w:left="1800" w:right="4" w:hanging="0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Курсовой проект (работа)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1795" w:leader="none"/>
                <w:tab w:val="left" w:pos="2052" w:leader="none"/>
                <w:tab w:val="left" w:pos="2412" w:leader="none"/>
              </w:tabs>
              <w:snapToGrid w:val="false"/>
              <w:ind w:left="1800" w:right="4" w:hanging="0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Расчётно-графические работы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1795" w:leader="none"/>
                <w:tab w:val="left" w:pos="2036" w:leader="none"/>
                <w:tab w:val="left" w:pos="2396" w:leader="none"/>
              </w:tabs>
              <w:snapToGrid w:val="false"/>
              <w:ind w:left="1800" w:right="4" w:hanging="0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Реферат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720" w:type="dxa"/>
            <w:tcBorders>
              <w:lef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1795" w:leader="none"/>
                <w:tab w:val="left" w:pos="2052" w:leader="none"/>
                <w:tab w:val="left" w:pos="2412" w:leader="none"/>
              </w:tabs>
              <w:snapToGrid w:val="false"/>
              <w:ind w:left="1800" w:right="4" w:hanging="0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И (или) другие виды самостоятельной работы</w:t>
            </w:r>
          </w:p>
        </w:tc>
        <w:tc>
          <w:tcPr>
            <w:tcW w:w="21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1795" w:leader="none"/>
                <w:tab w:val="left" w:pos="2164" w:leader="none"/>
                <w:tab w:val="left" w:pos="2524" w:leader="none"/>
              </w:tabs>
              <w:snapToGrid w:val="false"/>
              <w:ind w:left="1800" w:right="4" w:hanging="0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Вид итогового контроля  (зачёт, экзамен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экзамен</w:t>
            </w:r>
          </w:p>
        </w:tc>
      </w:tr>
    </w:tbl>
    <w:p>
      <w:pPr>
        <w:pStyle w:val="Style17"/>
        <w:spacing w:before="0" w:after="0"/>
        <w:ind w:left="72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ru-RU" w:bidi="ar-S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>4. Содержание дисциплины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4.1. Разделы дисциплины и виды занятий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ar-SA" w:bidi="ar-SA"/>
        </w:rPr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883"/>
        <w:gridCol w:w="1620"/>
        <w:gridCol w:w="1820"/>
      </w:tblGrid>
      <w:tr>
        <w:trPr>
          <w:trHeight w:val="27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п/п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Раздел дисципл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Лек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Практические занятия или семинары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1.</w:t>
            </w:r>
          </w:p>
        </w:tc>
        <w:tc>
          <w:tcPr>
            <w:tcW w:w="4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Предмет фонетики, разделы фонетики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.</w:t>
            </w:r>
          </w:p>
        </w:tc>
        <w:tc>
          <w:tcPr>
            <w:tcW w:w="4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Фонема как единица языка, звук как единица речи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3.</w:t>
            </w:r>
          </w:p>
        </w:tc>
        <w:tc>
          <w:tcPr>
            <w:tcW w:w="4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Фонологические школы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.</w:t>
            </w:r>
          </w:p>
        </w:tc>
        <w:tc>
          <w:tcPr>
            <w:tcW w:w="4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Методы фонологического анализа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5.</w:t>
            </w:r>
          </w:p>
        </w:tc>
        <w:tc>
          <w:tcPr>
            <w:tcW w:w="4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Интонация и ее функции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6.</w:t>
            </w:r>
          </w:p>
        </w:tc>
        <w:tc>
          <w:tcPr>
            <w:tcW w:w="4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Фоностилистическая вариативность на сегментном и сверхсегментном уровнях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7.</w:t>
            </w:r>
          </w:p>
        </w:tc>
        <w:tc>
          <w:tcPr>
            <w:tcW w:w="4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Фонетические стили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8.</w:t>
            </w:r>
          </w:p>
        </w:tc>
        <w:tc>
          <w:tcPr>
            <w:tcW w:w="4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Произносительная норма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9.</w:t>
            </w:r>
          </w:p>
        </w:tc>
        <w:tc>
          <w:tcPr>
            <w:tcW w:w="4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Варианты произношения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3</w:t>
            </w:r>
          </w:p>
        </w:tc>
      </w:tr>
    </w:tbl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bidi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4.2. Содержание разделов дисциплины</w:t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</w:r>
    </w:p>
    <w:tbl>
      <w:tblPr>
        <w:tblW w:w="903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888"/>
        <w:gridCol w:w="2979"/>
        <w:gridCol w:w="2700"/>
        <w:gridCol w:w="146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bidi="ar-SA"/>
              </w:rPr>
              <w:t>занят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bidi="ar-SA"/>
              </w:rPr>
              <w:t>темы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bidi="ar-SA"/>
              </w:rPr>
              <w:t>Наименование вопросов, изучаемых на лек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bidi="ar-SA"/>
              </w:rPr>
              <w:t>Наименование вопросов, изучаемых на семинар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bidi="ar-SA"/>
              </w:rPr>
              <w:t>Количество часов</w:t>
            </w:r>
          </w:p>
          <w:p>
            <w:pPr>
              <w:pStyle w:val="FR1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bidi="ar-SA"/>
              </w:rPr>
              <w:t>(лекции/ семинары)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Теоретическая фонетика. Предмет и задачи, связь фонетики с другими науками, разделы фонетики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Аудитивная, акустическая и артикуляционная фонетика как разделы теоретической фонетики. Описательная и историческая фонетика. Экспериментальная фонетика.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2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2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 xml:space="preserve">Фонема как единица языка, звук как единица речи: понятие фонемы, дифференциация понятий «фонема» и «звук».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Трактовка фонемы в работах выдающихся лингвистов: Бодуэна де Куртенэ, Р. Якобсона, Н. Трубецкого и др.;  Понятие фонологической оппозиции. Аллофоны и комплементарная дистрибуция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Отграничение фонетики и фонологии. Трактовка фонемы в работах выдающихся лингвистов: Бодуэна де Куртенэ, Р. Якобсона, Н.С. Трубецкого и др. Фонологические признаки. Анализ фонем в дистрибутивной лингвистике.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/4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3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3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Фонологические школы: </w:t>
              <w:br/>
              <w:t>Московская, Ленинградская и Пражская лингвистические школы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Московская, Ленинградская и Пражская лингвистические школы.</w:t>
              <w:br/>
              <w:b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/2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4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4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Методы фонологического анализа: разработка принципов фонологического анализа. Методы Пражской лингвистической школы. </w:t>
              <w:br/>
              <w:t>«Основы фонологии» Н.С. Трубецкого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5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5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Интонация и ее функции: </w:t>
              <w:br/>
              <w:t xml:space="preserve">сущность и основы немецкой интонационной структуры; функции немецкого фразового ударения; мелодика немецкой фразы, ее виды; </w:t>
              <w:br/>
              <w:t xml:space="preserve">понятие интонемы, варианты интонем; </w:t>
              <w:br/>
              <w:t xml:space="preserve">другие компоненты фразовой интонации: длительность, </w:t>
              <w:br/>
              <w:t>темп, тембр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Мелодика немецкой фразы, ее виды. Компоненты фразовой интонации: длительность, темп, тембр.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/4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6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6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Фоностилистическая вариативность на сегментном и сверхсегментном уровнях: </w:t>
              <w:br/>
              <w:t xml:space="preserve">фонологический анализ сегментного и супрасегментного уровней немецкого языка; </w:t>
              <w:br/>
              <w:t>методика развития навыков звучащей речи при реализации текстов различных стилей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7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7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Фонетические стили: </w:t>
              <w:br/>
              <w:t xml:space="preserve">публицистическая речь (ораторская, выступление с докладом, интервью, литургическая проповедь, беседа); научная (лекционная речь, доклад на научные темы, научно- технические обсуждения, все формы научных звучащих текстов); </w:t>
              <w:br/>
              <w:t>деловая речь (побуждение к действию, приказы, деловые документы, допросы, показания и т.д.); все формы непринужденного общения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8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8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Произносительная норма: </w:t>
              <w:br/>
              <w:t xml:space="preserve">понятие нормы произношения; возникновение нормы немецкого произношения; </w:t>
              <w:br/>
              <w:t xml:space="preserve">реформы немецкого произношения; фонетическая транскрипция, </w:t>
              <w:br/>
              <w:t>международная фонетическая транскрипция (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I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РА). </w:t>
              <w:br/>
              <w:t xml:space="preserve">Знакомство со «Словарем немецкого произношения» </w:t>
              <w:br/>
              <w:t>Конрада Дудена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Международная фонетическая транскрипция (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I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РА). Знакомство со «Словарем немецкого произношения» Конрада Дудена.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/4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9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9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Варианты произношения: </w:t>
              <w:br/>
              <w:t xml:space="preserve">стандарт немецкого произношения; </w:t>
              <w:br/>
              <w:t xml:space="preserve">диалектные особенности произношения; </w:t>
              <w:br/>
              <w:t>немецкий язык в Австрии, Люксембурге и Нидерландах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Диалектные особенности произношения. Немецкий язык в Австрии, Люксембурге и Нидерландах.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/3</w:t>
            </w:r>
          </w:p>
        </w:tc>
      </w:tr>
    </w:tbl>
    <w:p>
      <w:pPr>
        <w:pStyle w:val="Normal"/>
        <w:ind w:left="0" w:right="0" w:firstLine="720"/>
        <w:jc w:val="both"/>
        <w:rPr>
          <w:rFonts w:ascii="Times New Roman" w:hAnsi="Times New Roman" w:eastAsia="DejaVu Sans;Times New Roman" w:cs="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 xml:space="preserve">5. Лабораторный практикум – 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н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е предусмотрен.</w:t>
      </w:r>
    </w:p>
    <w:p>
      <w:pPr>
        <w:pStyle w:val="Normal"/>
        <w:ind w:left="720" w:right="0" w:hanging="0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>6. Учебно-методическое обеспечение дисциплины</w:t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6.1. Рекомендуемая литература</w:t>
      </w:r>
    </w:p>
    <w:p>
      <w:pPr>
        <w:pStyle w:val="Normal"/>
        <w:ind w:left="1440" w:right="0" w:hanging="11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а)   основная литерату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  <w:tab w:val="left" w:pos="1980" w:leader="none"/>
        </w:tabs>
        <w:ind w:left="180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Сусеков, В. А. Теоретическая фонетика немецкого языка : учебное пособие / В. А. Сусеков. – Томск : Издательство ТГПУ,  2008. – 60 с.</w:t>
      </w:r>
    </w:p>
    <w:p>
      <w:pPr>
        <w:pStyle w:val="Normal"/>
        <w:ind w:left="1440" w:right="0" w:hanging="11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б)   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  <w:tab w:val="left" w:pos="1980" w:leader="none"/>
        </w:tabs>
        <w:ind w:left="1800" w:right="0" w:hanging="36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bidi="ru-RU"/>
        </w:rPr>
        <w:t>Gadler, H. Phonetik. Phonologie // Praktische Linguistik. – 4. erweiterte und aktualisierte Auflage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 w:eastAsia="ar-SA" w:bidi="ar-SA"/>
        </w:rPr>
        <w:t>.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 w:bidi="ru-RU"/>
        </w:rPr>
        <w:t xml:space="preserve"> –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bidi="ru-RU"/>
        </w:rPr>
        <w:t>Tuebingen, 2006. – S. 36-100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800" w:leader="none"/>
          <w:tab w:val="left" w:pos="1980" w:leader="none"/>
        </w:tabs>
        <w:spacing w:before="0" w:after="0"/>
        <w:ind w:left="180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 w:bidi="ar-SA"/>
        </w:rPr>
        <w:t>Graefen, G. Phonetik und Phonologie // Germanistische Sprachwissenschaft / G. Graefen, M. Liedke. – Tuebingen, 2008. – S. 199-245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6.2. Средства обеспечения освоения дисциплин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  <w:tab w:val="left" w:pos="3780" w:leader="none"/>
        </w:tabs>
        <w:ind w:left="1069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компоненты учебно-методического комплекса как основные средства обучения (учебные пособия)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  <w:tab w:val="left" w:pos="3780" w:leader="none"/>
        </w:tabs>
        <w:ind w:left="1069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вспомогательные средства (литература для самостоятельного изучения)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eastAsia="DejaVu Sans;Times New Roman" w:cs="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>7. Материально-техническое обеспечение дисциплины</w:t>
      </w:r>
    </w:p>
    <w:p>
      <w:pPr>
        <w:pStyle w:val="Normal"/>
        <w:ind w:left="0" w:right="0" w:firstLine="720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Тестовые задания, наглядные пособия, раздаточный дидактический материал, пакет КИМов, папка “Методическое руководство самостоятельной работой студентов”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jc w:val="both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ar-SA" w:bidi="ar-SA"/>
        </w:rPr>
        <w:t xml:space="preserve">    </w:t>
      </w:r>
    </w:p>
    <w:p>
      <w:pPr>
        <w:pStyle w:val="Normal"/>
        <w:ind w:left="0" w:right="-108" w:firstLine="720"/>
        <w:jc w:val="both"/>
        <w:rPr>
          <w:rFonts w:ascii="Times New Roman" w:hAnsi="Times New Roman" w:eastAsia="DejaVu Sans;Times New Roman" w:cs="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>8. Методические рекомендации и указания по организации изучения дисциплины</w:t>
      </w:r>
    </w:p>
    <w:p>
      <w:pPr>
        <w:pStyle w:val="Normal"/>
        <w:ind w:left="0" w:right="0" w:firstLine="709"/>
        <w:jc w:val="both"/>
        <w:rPr/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8.1. Методические рекомендации преподавателю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 xml:space="preserve">     </w:t>
      </w:r>
    </w:p>
    <w:p>
      <w:pPr>
        <w:pStyle w:val="Style17"/>
        <w:spacing w:lineRule="auto" w:line="240" w:before="0" w:after="0"/>
        <w:ind w:left="144" w:right="0" w:firstLine="564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Курс «Теоретическая фонетика» дает представление о фонетике как отдельном языковом ярусе в общей системе, об основных фонетических концепциях. Структура курса определена необходимостью в течение одного семестра дать сведения об основных фонетических единицах и правилах их функционирования в речи, о различиях фонетики и фонологии. Необходимо научить студентов разбираться в фонетической терминологии,  проводить фонетический анализ звуков, слогов, слов, синтагм, высказываний, текстов, оперировать основными методами анализа и синтеза. Уровень приобретенной фонетической культуры должен обеспечить восприятие и понимание других языковых дисциплин, сформировать общую гуманитарную компетенцию будущего специалиста. Рекомендуется использовать следующие методы обучения: информационно-развивающие (лекции, использование медиасредств), проблемно-поисковые (самостоятельная работа с литературой, базами данных). Развитие соответствующих компетенций достигается с помощью репродуктивных и творчески-репродуктивных заданий. 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8.2. Методические указания для студентов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  <w:t>Курс «Теоретическая фонетика» предполагает приобретение студентами такими умениями как анализ лингвистической литературы, использование основных фонетических терминов, анализ фонетических процессов и закономерностей. В ходе курса студент должен научиться практически применять приобретенные теоретические знания в  процессе межкультурной коммуникации, работать с научной литературой, самостоятельно пользоваться новейшими аудио-, видео- и мультимедийными средствами,  самостоятельно ставить исследовательские задачи и находить адекватные способы их реш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ar-SA" w:bidi="ar-SA"/>
        </w:rPr>
        <w:t>Примерный перечень вопросов и заданий для самостоятельной работы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800" w:leader="none"/>
        </w:tabs>
        <w:spacing w:lineRule="auto" w:line="240" w:before="0" w:after="0"/>
        <w:ind w:left="1800" w:right="0" w:hanging="36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Разделы общей фонетики и её 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 xml:space="preserve">задачи.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800" w:leader="none"/>
        </w:tabs>
        <w:spacing w:lineRule="auto" w:line="240" w:before="0" w:after="0"/>
        <w:ind w:left="1800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Фонетика и фонология.  Понятие фонемы в трудах Бодуэна де Куртенэ, Р. Якобсона, Н. Трубецкого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800" w:leader="none"/>
        </w:tabs>
        <w:spacing w:lineRule="auto" w:line="240" w:before="0" w:after="0"/>
        <w:ind w:left="1800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Фонологические признаки согласных фонем немецкого языка. 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800" w:leader="none"/>
        </w:tabs>
        <w:spacing w:lineRule="auto" w:line="240" w:before="0" w:after="0"/>
        <w:ind w:left="1800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Московская,  Ленинградская, Пражская лингвистические школы. </w:t>
      </w:r>
    </w:p>
    <w:p>
      <w:pPr>
        <w:pStyle w:val="Normal"/>
        <w:ind w:left="709" w:right="0" w:hanging="0"/>
        <w:jc w:val="both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ar-SA" w:bidi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ar-SA" w:bidi="ar-SA"/>
        </w:rPr>
        <w:t>Примерная тематика рефератов и курсовых работ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800" w:leader="none"/>
          <w:tab w:val="left" w:pos="1980" w:leader="none"/>
        </w:tabs>
        <w:spacing w:lineRule="auto" w:line="240" w:before="0" w:after="0"/>
        <w:ind w:left="1800" w:right="0" w:hanging="360"/>
        <w:jc w:val="both"/>
        <w:rPr/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Произношение известных имен и интернациональных</w:t>
      </w:r>
      <w:r>
        <w:rPr>
          <w:rFonts w:eastAsia="DejaVu Sans;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названий в </w:t>
        <w:br/>
        <w:t>русском, немецком и английском языках. Связь фонологии/фонетики с грамматикой в немецком языке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800" w:leader="none"/>
          <w:tab w:val="left" w:pos="1980" w:leader="none"/>
        </w:tabs>
        <w:spacing w:lineRule="auto" w:line="240" w:before="0" w:after="0"/>
        <w:ind w:left="1800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Понятие ассимиляции и типичные явления ассимиляции в немецком </w:t>
        <w:br/>
        <w:t>языке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800" w:leader="none"/>
          <w:tab w:val="left" w:pos="1980" w:leader="none"/>
        </w:tabs>
        <w:spacing w:lineRule="auto" w:line="240" w:before="0" w:after="0"/>
        <w:ind w:left="1800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Транскрипционные системы.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800" w:leader="none"/>
          <w:tab w:val="left" w:pos="1980" w:leader="none"/>
        </w:tabs>
        <w:spacing w:lineRule="auto" w:line="240" w:before="0" w:after="0"/>
        <w:ind w:left="1800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Комментированная библиография по фонологии и фонетике (Разделы: </w:t>
        <w:br/>
        <w:t>интонационный ритм, мелодика, фоностилистика, диалекты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800" w:leader="none"/>
          <w:tab w:val="left" w:pos="1980" w:leader="none"/>
        </w:tabs>
        <w:spacing w:lineRule="auto" w:line="240" w:before="0" w:after="0"/>
        <w:ind w:left="1800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Слоговое ударение в немецком - средства, правила, исключения.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800" w:leader="none"/>
          <w:tab w:val="left" w:pos="1980" w:leader="none"/>
        </w:tabs>
        <w:spacing w:lineRule="auto" w:line="240" w:before="0" w:after="0"/>
        <w:ind w:left="1800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Сравнение немецких словарей произношения (Зибс, Дуден т.6, Большой </w:t>
        <w:br/>
        <w:t xml:space="preserve">словарь немецкого произношения).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800" w:leader="none"/>
          <w:tab w:val="left" w:pos="1980" w:leader="none"/>
        </w:tabs>
        <w:spacing w:lineRule="auto" w:line="240" w:before="0" w:after="0"/>
        <w:ind w:left="1800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О диалектном членении в немецком языке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  <w:tab w:val="left" w:pos="1980" w:leader="none"/>
        </w:tabs>
        <w:ind w:left="1800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Фонологические и фонетические особенности немецких диалектов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ar-SA" w:bidi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ar-SA" w:bidi="ar-SA"/>
        </w:rPr>
        <w:t>Примерный перечень вопросов к экзамену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800" w:leader="none"/>
        </w:tabs>
        <w:spacing w:lineRule="auto" w:line="240" w:before="0" w:after="0"/>
        <w:ind w:left="1800" w:right="0" w:hanging="36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Предмет и задачи теоретической фонетики.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800" w:leader="none"/>
        </w:tabs>
        <w:spacing w:lineRule="auto" w:line="240" w:before="0" w:after="0"/>
        <w:ind w:left="1800" w:right="0" w:hanging="36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Разделы теоретической фонетики.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800" w:leader="none"/>
        </w:tabs>
        <w:spacing w:lineRule="auto" w:line="240" w:before="0" w:after="0"/>
        <w:ind w:left="1800" w:right="0" w:hanging="36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Становление нормы немецкого произношения.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800" w:leader="none"/>
        </w:tabs>
        <w:spacing w:lineRule="auto" w:line="240" w:before="0" w:after="0"/>
        <w:ind w:left="1800" w:right="0" w:hanging="36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Стандарт немецкого произношения.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800" w:leader="none"/>
        </w:tabs>
        <w:spacing w:lineRule="auto" w:line="240" w:before="0" w:after="0"/>
        <w:ind w:left="1800" w:right="0" w:hanging="36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Международная фонетическая транскрипция.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800" w:leader="none"/>
        </w:tabs>
        <w:spacing w:lineRule="auto" w:line="240" w:before="0" w:after="0"/>
        <w:ind w:left="1800" w:right="0" w:hanging="36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Понятие фонемы. Трактовка фонемы в трудах ведущих фонологов.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800" w:leader="none"/>
        </w:tabs>
        <w:spacing w:lineRule="auto" w:line="240" w:before="0" w:after="0"/>
        <w:ind w:left="1800" w:right="0" w:hanging="36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Фонологическая оппозиция и фонологические признаки.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800" w:leader="none"/>
        </w:tabs>
        <w:spacing w:lineRule="auto" w:line="240" w:before="0" w:after="0"/>
        <w:ind w:left="1800" w:right="0" w:hanging="36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Аллофоны и типы аллофонов.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800" w:leader="none"/>
        </w:tabs>
        <w:spacing w:lineRule="auto" w:line="240" w:before="0" w:after="0"/>
        <w:ind w:left="1800" w:right="0" w:hanging="36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Фонологические школы.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800" w:leader="none"/>
        </w:tabs>
        <w:spacing w:lineRule="auto" w:line="240" w:before="0" w:after="0"/>
        <w:ind w:left="1800" w:right="0" w:hanging="36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Методы фонологического анализа.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800" w:leader="none"/>
        </w:tabs>
        <w:spacing w:lineRule="auto" w:line="240" w:before="0" w:after="0"/>
        <w:ind w:left="1800" w:right="0" w:hanging="36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Анализ фонемы в дистрибутивной лингвистике.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800" w:leader="none"/>
        </w:tabs>
        <w:spacing w:lineRule="auto" w:line="240" w:before="0" w:after="0"/>
        <w:ind w:left="1800" w:right="0" w:hanging="36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Фонологический анализ сегментного и супрасегментного уровней немецкого языка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800" w:leader="none"/>
        </w:tabs>
        <w:spacing w:lineRule="auto" w:line="240" w:before="0" w:after="0"/>
        <w:ind w:left="1800" w:right="0" w:hanging="36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Фонетические стили.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800" w:leader="none"/>
        </w:tabs>
        <w:spacing w:lineRule="auto" w:line="240" w:before="0" w:after="0"/>
        <w:ind w:left="1800" w:right="0" w:hanging="36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Произносительная норма немецкого языка.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800" w:leader="none"/>
        </w:tabs>
        <w:spacing w:lineRule="auto" w:line="240" w:before="0" w:after="0"/>
        <w:ind w:left="1800" w:right="0" w:hanging="360"/>
        <w:rPr>
          <w:rFonts w:ascii="Times New Roman" w:hAnsi="Times New Roman" w:eastAsia="Calibri" w:cs="Times New Roman"/>
          <w:color w:val="auto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bidi="ar-SA"/>
        </w:rPr>
        <w:t xml:space="preserve">Варианты произношения.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800" w:leader="none"/>
        </w:tabs>
        <w:spacing w:lineRule="auto" w:line="240" w:before="0" w:after="0"/>
        <w:ind w:left="1800" w:right="0" w:hanging="360"/>
        <w:rPr>
          <w:rFonts w:ascii="Times New Roman" w:hAnsi="Times New Roman" w:eastAsia="Calibri" w:cs="Times New Roman"/>
          <w:color w:val="auto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bidi="ar-SA"/>
        </w:rPr>
        <w:t>Интонемы, варианты интонем. Интонемы, варианты интонем.</w:t>
        <w:br/>
      </w:r>
    </w:p>
    <w:p>
      <w:pPr>
        <w:pStyle w:val="13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ab/>
        <w:t>Программа составлена в соответствии с государственным образовательным стандартом высшего профессионального образования по направлению подготовки дипломированного специалиста 620100 – Лингвистика и межкультурная коммуникация по специальности 022900 «Перевод и переводоведение».</w:t>
      </w:r>
    </w:p>
    <w:p>
      <w:pPr>
        <w:pStyle w:val="13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у составила:</w:t>
      </w:r>
    </w:p>
    <w:p>
      <w:pPr>
        <w:pStyle w:val="13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кандидат филологических наук,</w:t>
      </w:r>
    </w:p>
    <w:p>
      <w:pPr>
        <w:pStyle w:val="13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доцент кафедры перевода и переводоведения    _________________ Е.А. Крюкова</w:t>
      </w:r>
    </w:p>
    <w:p>
      <w:pPr>
        <w:pStyle w:val="13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учебной дисциплины утверждена на заседании кафедры перевода и переводоведения</w:t>
      </w:r>
    </w:p>
    <w:p>
      <w:pPr>
        <w:pStyle w:val="13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токол № 1 от «28» августа 2009 г.</w:t>
      </w:r>
    </w:p>
    <w:p>
      <w:pPr>
        <w:pStyle w:val="13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Зав. кафедрой                                                           _________________ В.В. Быконя </w:t>
      </w:r>
    </w:p>
    <w:p>
      <w:pPr>
        <w:pStyle w:val="13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учебной дисциплины одобрена методической комиссией ФИЯ ТГПУ</w:t>
      </w:r>
    </w:p>
    <w:p>
      <w:pPr>
        <w:pStyle w:val="13"/>
        <w:tabs>
          <w:tab w:val="clear" w:pos="708"/>
          <w:tab w:val="left" w:pos="2783" w:leader="none"/>
          <w:tab w:val="left" w:pos="8984" w:leader="none"/>
        </w:tabs>
        <w:ind w:left="0" w:right="-108" w:hanging="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едседатель методической комиссии ФИЯ       _________________ О.А. Слабухо</w:t>
      </w:r>
    </w:p>
    <w:p>
      <w:pPr>
        <w:pStyle w:val="13"/>
        <w:tabs>
          <w:tab w:val="clear" w:pos="708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Согласовано:</w:t>
      </w:r>
    </w:p>
    <w:p>
      <w:pPr>
        <w:pStyle w:val="13"/>
        <w:tabs>
          <w:tab w:val="clear" w:pos="708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Декан ФИЯ                                                               _________________ И.Е. Высотова </w:t>
      </w:r>
    </w:p>
    <w:p>
      <w:pPr>
        <w:pStyle w:val="Style17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br/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8"/>
          <w:szCs w:val="28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eastAsia="zxx" w:bidi="ru-RU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pStyle w:val="Heading4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58"/>
        </w:tabs>
        <w:ind w:left="2858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58"/>
        </w:tabs>
        <w:ind w:left="2858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8.2.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;Times New Roman" w:cs="Lucidasans;Times New Roman"/>
      <w:color w:val="auto"/>
      <w:sz w:val="24"/>
      <w:szCs w:val="24"/>
      <w:lang w:val="ru-RU" w:eastAsia="zxx" w:bidi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0" w:right="0" w:hanging="360"/>
      <w:outlineLvl w:val="3"/>
    </w:pPr>
    <w:rPr>
      <w:szCs w:val="20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;Times New Roman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sans;Times New Roman"/>
    </w:rPr>
  </w:style>
  <w:style w:type="paragraph" w:styleId="Style17">
    <w:name w:val="Обычный (веб)"/>
    <w:basedOn w:val="Normal"/>
    <w:qFormat/>
    <w:pPr>
      <w:widowControl/>
      <w:spacing w:lineRule="auto" w:line="276" w:before="280" w:after="280"/>
    </w:pPr>
    <w:rPr>
      <w:rFonts w:ascii="Calibri" w:hAnsi="Calibri" w:eastAsia="Calibri" w:cs="Calibri"/>
      <w:sz w:val="22"/>
      <w:szCs w:val="22"/>
      <w:lang w:bidi="ar-S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80" w:right="0" w:hanging="0"/>
    </w:pPr>
    <w:rPr>
      <w:rFonts w:ascii="Arial" w:hAnsi="Arial" w:eastAsia="Times New Roman" w:cs="Arial"/>
      <w:i/>
      <w:iCs/>
      <w:color w:val="auto"/>
      <w:sz w:val="28"/>
      <w:szCs w:val="28"/>
      <w:lang w:val="ru-RU" w:eastAsia="zxx" w:bidi="ar-SA"/>
    </w:rPr>
  </w:style>
  <w:style w:type="paragraph" w:styleId="13">
    <w:name w:val="Цитата1"/>
    <w:basedOn w:val="Normal"/>
    <w:qFormat/>
    <w:pPr>
      <w:autoSpaceDE w:val="false"/>
      <w:spacing w:lineRule="auto" w:line="252"/>
      <w:ind w:left="426" w:right="308" w:hanging="0"/>
      <w:jc w:val="both"/>
    </w:pPr>
    <w:rPr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3:13:00Z</dcterms:created>
  <dc:creator>Lizamon</dc:creator>
  <dc:description/>
  <dc:language>en-US</dc:language>
  <cp:lastModifiedBy>Lizamon</cp:lastModifiedBy>
  <cp:lastPrinted>2113-01-01T00:00:00Z</cp:lastPrinted>
  <dcterms:modified xsi:type="dcterms:W3CDTF">2009-01-27T08:11:00Z</dcterms:modified>
  <cp:revision>3</cp:revision>
  <dc:subject/>
  <dc:title>ФЕДЕРАЛЬНОЕ АГЕНТСТВО ПО ОБРАЗОВАНИЮ</dc:title>
</cp:coreProperties>
</file>