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ru-RU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ru-RU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ru-RU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ru-RU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ru-RU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ru-RU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ru-RU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ru-RU"/>
        </w:rPr>
        <w:t>ПРОГРАММА ДИСЦИПЛИН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/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ОПД.Ф.02.01 </w:t>
      </w: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ru-RU"/>
        </w:rPr>
        <w:t>ИСТОРИЯ ЯЗЫКА И ВВЕДЕНИЕ В СПЕЦФИЛОЛОГИЮ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  <w:t xml:space="preserve">1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Цели и задачи дисциплин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08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сновная цель теоретического курса – рассмотреть процессы формирования фонетической системы, грамматического строя и словарного состава английского языка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ar-SA" w:bidi="ar-SA"/>
        </w:rPr>
        <w:t xml:space="preserve">      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Задачи изучения дисципли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О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бъяснение факторов и процессов, оказавших влияние на становление современного состояния английск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Р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ассмотрение системности исторических изменений языка вообще и английского языка, в частности, во взаимосвязи с историей языкового со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Р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ассмотрение взаимосвязанности развития различных уровней языка в фонетическом и грамматическом стро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В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крытие закономерности исторической эволюции английского язы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О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бъяснение явлений, относимых к реликтам ранних этапов в истории языка.</w:t>
      </w:r>
    </w:p>
    <w:p>
      <w:pPr>
        <w:pStyle w:val="Normal"/>
        <w:jc w:val="both"/>
        <w:rPr>
          <w:rFonts w:eastAsia="DejaVu Sans;Times New Roman" w:cs="Lucidasans;Times New Roman"/>
          <w:b/>
          <w:b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Студент долж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н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иметь представление о факторах и процессах, повлиявших на формирование современного состояния английск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бладать умением системного анализа частных особенностей современного английского язы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иметь расширенные сведения относительно истории, культуры и литературной традиции на английском язык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расширить рамки общелингвистической и гуманитарной подготовки.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jc w:val="both"/>
        <w:rPr>
          <w:rFonts w:eastAsia="DejaVu Sans;Times New Roman" w:cs="Lucidasans;Times New Roman"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u w:val="single"/>
          <w:lang w:val="ru-RU" w:eastAsia="zxx" w:bidi="zxx"/>
        </w:rPr>
      </w:r>
    </w:p>
    <w:tbl>
      <w:tblPr>
        <w:tblW w:w="9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36"/>
        <w:gridCol w:w="3122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5" w:leader="none"/>
              </w:tabs>
              <w:snapToGrid w:val="false"/>
              <w:ind w:left="125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0"/>
                <w:lang w:val="ru-RU" w:eastAsia="zxx" w:bidi="zxx"/>
              </w:rPr>
              <w:t>Семестры</w:t>
            </w:r>
          </w:p>
          <w:p>
            <w:pPr>
              <w:pStyle w:val="Heading4"/>
              <w:tabs>
                <w:tab w:val="clear" w:pos="708"/>
                <w:tab w:val="left" w:pos="125" w:leader="none"/>
              </w:tabs>
              <w:snapToGrid w:val="false"/>
              <w:ind w:left="125" w:right="0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de-DE" w:eastAsia="zxx" w:bidi="zxx"/>
              </w:rPr>
              <w:t>VII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42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42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57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57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рактические занятия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ПЗ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9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9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инар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(С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(ЛР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66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66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Курсовой проект (работа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счёт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о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-графические работы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(или) другие виды самостоятельной работы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ид итогового контроля 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(зачёт,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</w:tr>
    </w:tbl>
    <w:p>
      <w:pPr>
        <w:pStyle w:val="Style17"/>
        <w:spacing w:before="0" w:after="0"/>
        <w:ind w:left="72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tbl>
      <w:tblPr>
        <w:tblW w:w="9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140"/>
        <w:gridCol w:w="1384"/>
        <w:gridCol w:w="2786"/>
      </w:tblGrid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>
          <w:trHeight w:val="2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>Связь истории языка и истории народа. Внешняя и внутренняя история языка. Синхрония и диахрония. Проблема языковых изменений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6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Исторические и лингвистические условия формирования 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ru-RU"/>
              </w:rPr>
              <w:t>английского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 языка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ru-RU"/>
              </w:rPr>
              <w:t>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12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</w:r>
          </w:p>
        </w:tc>
      </w:tr>
      <w:tr>
        <w:trPr>
          <w:trHeight w:val="2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Периодизация истории 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ru-RU"/>
              </w:rPr>
              <w:t>английского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 языка. Критерии периодизации. Характеристика основных периодов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10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Эволюция форм существования 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ru-RU"/>
              </w:rPr>
              <w:t>английского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 языка в ходе его исторического развития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8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</w:r>
          </w:p>
        </w:tc>
      </w:tr>
      <w:tr>
        <w:trPr>
          <w:trHeight w:val="2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Историческая     фонетика.     Становление     фонемной    системы 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ru-RU"/>
              </w:rPr>
              <w:t>английского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   языка.   Основные   тенденции   развития   фонемной системы 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ru-RU"/>
              </w:rPr>
              <w:t>английского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 языка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6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Историческая грамматика. Становление грамматических категорий 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ru-RU"/>
              </w:rPr>
              <w:t>английского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 языка. Основные тенденции развития грамматического строя изучаемого языка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5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>Историческая   лексикология.   Становление   словарного   состава. Основные тенденции развития словарного состава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ru-RU"/>
              </w:rPr>
              <w:t xml:space="preserve"> английского языка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6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>Историческая стилистика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ru-RU"/>
              </w:rPr>
              <w:t>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4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2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Содержание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разделов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дисциплины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05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88"/>
        <w:gridCol w:w="4356"/>
        <w:gridCol w:w="1653"/>
        <w:gridCol w:w="115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темы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аименование вопросов, изучаемых на лек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траты времени</w:t>
            </w:r>
          </w:p>
        </w:tc>
      </w:tr>
      <w:tr>
        <w:trPr>
          <w:trHeight w:val="26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>Связь истории языка и истории народа. Внешняя и внутренняя история языка. Синхрония и диахрония. Проблема языковых изменений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183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Германская группа языков,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периодизация развития английского языка, проблема языковых изменений, принадлежность германских языков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 xml:space="preserve">индоевропейской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емье языков, отделение германского праязыка от праиндоевропейского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ru-RU"/>
              </w:rPr>
              <w:t xml:space="preserve">Исторические и лингвистические условия формирования английского языка: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д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о-кельтское население территории Британии. Иберийцы,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п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икты: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к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аменные круги, курганы-пирамиды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Ранние кельтские племена на территории Британии: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к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ультура Урнфильд (Urnfield Culture), Становление класса воинов. Кельтские племена Британии: происхождение, история и география расселения, языки и языковые группы кельтов. Кельтское общество. Друиды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Римское завоевание Британии. Цезарь. Взаимодействия римлян и кельтов. Расцвет и упадок римской колонии Британии (в контексте общей истории Рима). 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20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Христианизация Британии. Аббатства, святые. Взаимосвязь с историей христианства в Римской империи. Пелагейская ересь. 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История присутствия саксов на Британских островах (до VI в. н.э.). </w:t>
            </w:r>
          </w:p>
          <w:p>
            <w:pPr>
              <w:pStyle w:val="Normal"/>
              <w:ind w:left="0" w:right="9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Противостояние Бриттов и Саксов на Британских островах (III-VI вв. н.э.). </w:t>
            </w:r>
          </w:p>
          <w:p>
            <w:pPr>
              <w:pStyle w:val="Normal"/>
              <w:ind w:left="0" w:right="9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Окончательный захват Британии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с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аксами, расселение, создание саксонских королевств. Древне-английский период. Англо-саксонские диалекты. Англо-саксонская литература, Беовульф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Датское завоевание Англии, датское правление, противостояние англо-саксов и Альфред Великий, Кнут Великий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Норман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н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кое завоевание, Вильгельм Завоеватель, норманнское влияние на культуру, двуязычие, средне-английские диалекты, средне-английский, развитие лондонского диалекта. Дж.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Чоссер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овременный/новый английский, Елизавета и английский Ренес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с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анс, Шекспир. 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1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, 5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Закономерности и системные изменения в германских языках. Звуковой строй, законы Гримм, Вернера, другие явления в области гласных и согласных фонем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, 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2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Грамматическ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й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 строй английского языка и изменения в нем: склонения и основы существительных, местоимения, прилагательные и степени сравнения, числительные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3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Грамматическ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й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 строй английского языка и изменения в нем: система глагола, сильные и слабые глаголы, и претерито-презентные глаголы староанглийского, 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ru-RU"/>
              </w:rPr>
              <w:t>прилага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тельные и степени сравнения, числительные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4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ловарный состав старо-английского языка, влияние скандинавского завоевания. Словарный состав ново-английского языка, влияние норманнского завоевания. Нормализация спеллинг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5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Формирование национального английского языка. Распространение и варианты английского языка в мире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а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основ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Бруннер, К. История английского языка в 2 т. / К. Бруннер ; пер. с англ. С. Х. Васильевой ; под ред. Б. А. Ильина. – 3-е изд. – М. : УРСС, 2006. – 391 с. </w:t>
      </w:r>
    </w:p>
    <w:p>
      <w:pPr>
        <w:pStyle w:val="Normal"/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б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Аракин, В. Д. История английского языка : учебное пособие для вузов / В. Д. Аракин ; под ред. М. Д. Резвецовой. – 2-е изд. – М. : Физматлит, 2003. – 2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Иванова, И. П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 История английского язык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: учебная хрестоматия, словарь / И. П. Иванова, Л. П. Чахоян, Т. М. Беляева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– СПб. : Лань, 2001. – 50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Расторгуева, Т. А. История английского языка : учебник / Т. А. Расторгуева. – 2-е изд. – М. : Астрель АСТ, 2001. – 350 с.</w:t>
      </w:r>
    </w:p>
    <w:p>
      <w:pPr>
        <w:pStyle w:val="Normal"/>
        <w:tabs>
          <w:tab w:val="clear" w:pos="708"/>
          <w:tab w:val="left" w:pos="2160" w:leader="none"/>
        </w:tabs>
        <w:ind w:left="108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shd w:fill="FFFF00" w:val="clear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000000"/>
          <w:sz w:val="24"/>
          <w:szCs w:val="24"/>
          <w:shd w:fill="FFFF00" w:val="clear"/>
          <w:lang w:val="ru-RU" w:eastAsia="zxx" w:bidi="ru-RU"/>
        </w:rPr>
      </w:r>
    </w:p>
    <w:p>
      <w:pPr>
        <w:pStyle w:val="Normal"/>
        <w:tabs>
          <w:tab w:val="clear" w:pos="708"/>
          <w:tab w:val="left" w:pos="2160" w:leader="none"/>
        </w:tabs>
        <w:ind w:left="0" w:right="0" w:firstLine="72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омпоненты учебно-методического комплекса как основные средства обуч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учебные пособия, лекционный материал)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технические вспомогательные средства (словар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технические вспомогательные средства (карты, репродукции, презентации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PowerPoint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, звуковые записи реконструкций средн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верхненемецкого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(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еконструкция первой авентюры «Песни о Нибелунгах», любовная лирика Вальтера фон Фогельвейде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).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7. Материально-техническое обеспече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ведение лекций и самостоятельная работа студентов в информационно-ресурсном центре, проектор, доступ к Интернет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рекомендации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и указания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по организации изучения дисциплины</w:t>
      </w:r>
    </w:p>
    <w:p>
      <w:pPr>
        <w:pStyle w:val="Normal"/>
        <w:ind w:left="0" w:right="-108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ru-RU"/>
        </w:rPr>
        <w:t xml:space="preserve">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Основной целью данного курса является выработка у студентов научно-обоснованного понимания современного состояния, истории эволюции и основных процессов формирования фонетического и грамматического строя, и словарного состава английского языка. Основные фактор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ы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 и процессы, оказавш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е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 влияние на становление современного состояния английского языка, объясняются в контексте общей истории Англии. Исторические изменения английского языка рассматриваются в системном плане, развитие различных уровней языка: фонетического, лексического, грамматического рассматрив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е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ся в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их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 взаимосвязи.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Э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волюция английского языка объясняется в контексте общелингвистических закономерностей, свойственных любому языку как динамическому явлению. Синхронное состояние английского языка представлено как совокупность явлений, относимых к различным этапам истории языка: старо-английского, средне-английского и современного (нового) английского языка. В ходе рассмотрения особенностей звукового, морфологического, лексического и грамматического строя английского языка основные явления иллюстрируются примерами из текстов различной хронологи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 При рассмотрении реконструкций, студентам даются общие сведения относительно основных методов и аналитических приемов исторического языкознания. </w:t>
      </w:r>
    </w:p>
    <w:p>
      <w:pPr>
        <w:pStyle w:val="Normal"/>
        <w:ind w:left="0" w:right="-108" w:firstLine="72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8.2. Методические указания для студентов</w:t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а материал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х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лекций студентам предлагается самостоятельно подготовиться к семинарам и практическим занятиям. Для более целостного пониманию отдельного языкового явления, а также для более глубокого его закрепления студент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ы анализируют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выдержки из древневерхненемецких и средневерхненемецких произведений, как во время занятий, так и во время самостоятельной работы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П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дготовк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индивидуальных докладов на основе дополнительных источников с углубленным рассмотрением отдельных вопросов лекционного курс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также отводится на самостоятельную работу студентов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Кроме того, студентам предоставляется возможность написания рефератов и курсовых работ по темам лекций и дополнительным темам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Курс истории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немецкого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языка завершается экзаменом, где студентам предлагается ответить на теоретический и практический вопросы.  </w:t>
      </w:r>
    </w:p>
    <w:p>
      <w:pPr>
        <w:pStyle w:val="Normal"/>
        <w:ind w:left="0" w:right="-108" w:firstLine="72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Примерная тематика курсовых рабо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До-кельтское население территории Британии. Иберийцы, Пикты. Каменные круги. Курганы-пирамид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Ранние кельтские племена на территории Британии. Культура Урнфильд (Urnfield Culture). Становление класса воинов, история и география расселения, языки и языковые группы кельтов. Кельтское общество. Друи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Римское завоевание Британии. Первый поход Цезаря. Второй поход Цезаря. Римские колонии Британии. Адрианов Вал. Взаимодействия римлян и кельтов. Кельтские территории Британии. Кельтские восстания. Расцвет и упадок римской колонии Британии (в контексте общей истории Рима). Достижения и памятники римской империи и Брита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Христианизация Британии. Аббатства. Первые святые Британии. Взаимосвязь с историей христианства в Римской империи. Пелагейская ересь. Св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атрик и история Ирланд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Расцвет и упадок римской колонии Британии (в контексте общей истории Рим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Достижения и памятники римской империи и Брита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Горцы – северные и западные соседи римской колонии в Британии. Пикты, Скоты, Ирландц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Легенды о Короле Артуре и рыцарях круглого стола. Люциус Арториус Кастос. Артур и сак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История раннего присутствия саксов на Британских островах (до VI в. н.э.). Наемники. Король Вортимер. Король Хенгест. Ранние Ата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ротивостояние Бриттов и Саксов на Британских островах в III-VI вв. н.э. (до 550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г. н.э.). Сражения. Короли. Договоры. Окончательный захват Британии Саксами, расселение, создание саксонских королевст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равители Британии в период римской колонии. Губернаторы, короли, династии, заговоры, конфликты, убийства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Примерный перечень вопросов к экзамену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Предмет истории английского языка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 xml:space="preserve">Индоевропейская  семья языков. 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 xml:space="preserve">Разделение индоевропейских языков на группы </w:t>
      </w:r>
      <w:r>
        <w:rPr>
          <w:rFonts w:eastAsia="DejaVu Sans;Times New Roman" w:cs="Lucidasans;Times New Roman"/>
          <w:i/>
          <w:color w:val="000000"/>
          <w:sz w:val="24"/>
          <w:szCs w:val="24"/>
          <w:lang w:val="en-US" w:eastAsia="zxx" w:bidi="ru-RU"/>
        </w:rPr>
        <w:t>centum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 xml:space="preserve"> и </w:t>
      </w:r>
      <w:r>
        <w:rPr>
          <w:rFonts w:eastAsia="DejaVu Sans;Times New Roman" w:cs="Lucidasans;Times New Roman"/>
          <w:i/>
          <w:color w:val="000000"/>
          <w:sz w:val="24"/>
          <w:szCs w:val="24"/>
          <w:lang w:val="en-US" w:eastAsia="zxx" w:bidi="ru-RU"/>
        </w:rPr>
        <w:t>satem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 xml:space="preserve">: принцип разделения. 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Протоиноевропейский «дом»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Германская группа языков: подгруппы, «живые» германские языки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Ранние германские племена: первые сведения, классификации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Культура германских племен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Римское завоевание и римские колонии Британии, влияние на культуру и язык (вокабуляр)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Народы и языки на территории Великобритании до англо-саксонского завоевания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Миграции германских племен Англии и формирование германских королевств. Старо</w:t>
      </w: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ru-RU"/>
        </w:rPr>
        <w:t>-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английские диалекты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Скандинавское завоевание и его влияние на культуру и язык (вокабуляр)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Норманнское завоевание и его влияние на культуру и язык (вокабуляр)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Первый сдвиг согласных и законы Гримм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Закон Вернера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Явления в области фонологии старо-английского, палатализация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 xml:space="preserve">Мутации или </w:t>
      </w: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ru-RU"/>
        </w:rPr>
        <w:t>у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млаут (Прогрессивная и регрессивная). Стяжение гласных. Удлинение гласных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 xml:space="preserve">Огласовка и оглушение фрикативов, метатеза, аблаут. 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Словарный состав английского языка и его история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Система числительных английского языка и ее история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Английские субстантивы и их история (общие сведения). Развитие сильного и слабого склонения имен существительных английского языка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Местоимения английского языка и их развитие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Прилагательные старо-английского языка (общие сведения), степени сравнения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Глагол старо-английского языка (общие сведения). Сильные и слабые глаголы старо-английского и их развитие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Претерито-презентные глаголы старо-английского. Правильные и неправильные глаголы на -</w:t>
      </w:r>
      <w:r>
        <w:rPr>
          <w:rFonts w:eastAsia="DejaVu Sans;Times New Roman" w:cs="Lucidasans;Times New Roman"/>
          <w:color w:val="000000"/>
          <w:sz w:val="24"/>
          <w:szCs w:val="24"/>
          <w:lang w:val="en-US" w:eastAsia="zxx" w:bidi="ru-RU"/>
        </w:rPr>
        <w:t>mi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 xml:space="preserve"> в старо-английском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Развитие Лондонского диалекта. Формирование национального английского языка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Великий сдвиг гласных, появление новых дифтонгов и др. фонетические явления в начале современного английского.</w:t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8"/>
          <w:tab w:val="left" w:pos="1800" w:leader="none"/>
          <w:tab w:val="left" w:pos="1980" w:leader="none"/>
        </w:tabs>
        <w:autoSpaceDE w:val="false"/>
        <w:ind w:left="180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ru-RU"/>
        </w:rPr>
        <w:t>Грамматические изменения в начале современного английского язык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Times New Roman" w:cs="Times New Roman"/>
        </w:rPr>
      </w:pPr>
      <w:r>
        <w:rPr>
          <w:rFonts w:eastAsia="Nimbus Roman No9 L;Times New Roman" w:cs="Nimbus Roman No9 L;Times New Roman"/>
          <w:color w:val="000000"/>
          <w:sz w:val="24"/>
          <w:szCs w:val="24"/>
          <w:lang w:val="ru-RU" w:eastAsia="ar-SA" w:bidi="ar-SA"/>
        </w:rPr>
        <w:t xml:space="preserve"> </w:t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: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кандидат филологических наук, 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оцент кафедры перевода и переводоведения ___________________ А.Ю. Фильченко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8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_ И.Е. Высотова 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967"/>
        </w:tabs>
        <w:ind w:left="967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1574"/>
        </w:tabs>
        <w:ind w:left="1574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181"/>
        </w:tabs>
        <w:ind w:left="2181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395"/>
        </w:tabs>
        <w:ind w:left="3395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4002"/>
        </w:tabs>
        <w:ind w:left="4002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4609"/>
        </w:tabs>
        <w:ind w:left="4609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5216"/>
        </w:tabs>
        <w:ind w:left="5216" w:hanging="360"/>
      </w:pPr>
      <w:rPr>
        <w:rFonts w:ascii="Symbol" w:hAnsi="Symbol" w:cs="Symbol" w:hint="default"/>
        <w:b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Cs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2">
    <w:name w:val="WW8Num3z2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b w:val="false"/>
      <w:bCs w:val="false"/>
    </w:rPr>
  </w:style>
  <w:style w:type="character" w:styleId="WW8Num11z2">
    <w:name w:val="WW8Num11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b w:val="false"/>
      <w:bCs w:val="false"/>
    </w:rPr>
  </w:style>
  <w:style w:type="character" w:styleId="WW8Num16z0">
    <w:name w:val="WW8Num16z0"/>
    <w:qFormat/>
    <w:rPr>
      <w:rFonts w:ascii="Symbol" w:hAnsi="Symbol" w:cs="Symbol"/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80" w:right="0" w:hanging="0"/>
    </w:pPr>
    <w:rPr>
      <w:rFonts w:ascii="Arial" w:hAnsi="Arial" w:eastAsia="Times New Roman" w:cs="Arial"/>
      <w:i/>
      <w:iCs/>
      <w:color w:val="auto"/>
      <w:sz w:val="28"/>
      <w:szCs w:val="28"/>
      <w:lang w:val="ru-RU" w:eastAsia="zxx" w:bidi="ar-SA"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rFonts w:cs="Times New Roman"/>
      <w:szCs w:val="22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4:42:00Z</dcterms:created>
  <dc:creator>Lizamon</dc:creator>
  <dc:description/>
  <dc:language>en-US</dc:language>
  <cp:lastModifiedBy>Lizamon</cp:lastModifiedBy>
  <cp:lastPrinted>2009-03-11T10:34:00Z</cp:lastPrinted>
  <dcterms:modified xsi:type="dcterms:W3CDTF">2009-01-27T06:08:00Z</dcterms:modified>
  <cp:revision>4</cp:revision>
  <dc:subject/>
  <dc:title>                                              ПРОГРАММА ДИСЦИПЛ</dc:title>
</cp:coreProperties>
</file>