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eastAsia="zxx" w:bidi="zxx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  <w:t>ПРОГРАММА ДИСЦИПЛИНЫ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ar-SA" w:bidi="zxx"/>
        </w:rPr>
      </w:r>
    </w:p>
    <w:p>
      <w:pPr>
        <w:pStyle w:val="Normal"/>
        <w:spacing w:lineRule="atLeast" w:line="100"/>
        <w:jc w:val="center"/>
        <w:rPr>
          <w:rFonts w:eastAsia="Times New Roman" w:cs="Lucidasans;Times New Roman"/>
          <w:bCs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Cs/>
          <w:color w:val="auto"/>
          <w:sz w:val="28"/>
          <w:szCs w:val="28"/>
          <w:lang w:val="ru-RU" w:eastAsia="ar-SA" w:bidi="zxx"/>
        </w:rPr>
        <w:t>ОПД.Ф.01.3 ИСТОРИЯ ЯЗЫКОЗНАНИЯ</w:t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  <w:tab/>
        <w:tab/>
        <w:tab/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</w:rPr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ar-SA" w:bidi="zxx"/>
        </w:rPr>
        <w:t xml:space="preserve">                                       </w:t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spacing w:lineRule="atLeast" w:line="100"/>
        <w:ind w:left="0" w:right="0" w:firstLine="720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  <w:t xml:space="preserve">1. Цели и задачи дисциплины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ать студентам полное и адекватное представление об основных этапах становления развития лингвистики как наук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636" w:leader="none"/>
          <w:tab w:val="left" w:pos="1701" w:leader="none"/>
        </w:tabs>
        <w:ind w:left="1636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становить историю возникновения разных лингвистических научных традиций и направлений в поступательном движении истории науки о языке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636" w:leader="none"/>
          <w:tab w:val="left" w:pos="1701" w:leader="none"/>
        </w:tabs>
        <w:ind w:left="1636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формировать у студентов систему знаний об истории формирования различных научных теорий, начиная с эпохи Античности до настоящего времен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276" w:leader="none"/>
          <w:tab w:val="left" w:pos="1440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скрыть  историю науки о языке как смену научных парадигм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276" w:leader="none"/>
          <w:tab w:val="left" w:pos="1440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характеризовать основные этапы исторического становления лингвистики как науки в её взаимодействии с другими областями гуманитарных знаний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276" w:leader="none"/>
          <w:tab w:val="left" w:pos="1440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скрыть содержание разных научных лингвистических школ и направлений в истории лингвистики, дать информацию об авторах научных лингвистических идей и основателях научных школ.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  <w:t>2. Требования к уровню освоения содержания дисциплины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Студент долже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меть полное представление о смене научных парадигм, начиная с эпохи Античности и кончая научными направлениями конца XX ве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знать основоположников каждого научного направления в истории языкознания, основателей научных школ и их вклад в науку о языке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ать характеристику каждой научной парадигме с выделением её специфических черт.</w:t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  <w:t>3. Объем дисциплины и виды учебной работы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zxx"/>
        </w:rPr>
      </w:r>
    </w:p>
    <w:tbl>
      <w:tblPr>
        <w:tblW w:w="959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2482"/>
        <w:gridCol w:w="2463"/>
      </w:tblGrid>
      <w:tr>
        <w:trPr>
          <w:trHeight w:val="56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Вид учебной работ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Количество ча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Семест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  <w:t>IX</w:t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Общая трудоемкость дисциплины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80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80</w:t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Аудиторные занятия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30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30</w:t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30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30</w:t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Практические занятия (ПЗ)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Семинары (С)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Лабораторные работы (ЛР)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Самостоятельная работа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50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50</w:t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Курсовой проект (работа)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Расчётно-графические работы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before="0" w:after="0"/>
              <w:jc w:val="both"/>
              <w:rPr>
                <w:rFonts w:eastAsia="DejaVu Sans;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b w:val="false"/>
                <w:bCs/>
                <w:color w:val="auto"/>
                <w:sz w:val="24"/>
                <w:szCs w:val="24"/>
                <w:lang w:val="ru-RU" w:eastAsia="zxx" w:bidi="zxx"/>
              </w:rPr>
              <w:t>Реферат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sz w:val="24"/>
                <w:szCs w:val="24"/>
                <w:lang w:val="de-DE" w:eastAsia="ar-SA" w:bidi="zxx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de-DE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de-DE" w:eastAsia="ar-SA" w:bidi="zxx"/>
              </w:rPr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И (или) другие виды самостоятельной работы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Вид итогового контроля (зачёт, экзамен)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zxx"/>
              </w:rPr>
              <w:t>зачет</w:t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4. Содержание дисциплины</w:t>
      </w:r>
    </w:p>
    <w:p>
      <w:pPr>
        <w:pStyle w:val="Normal"/>
        <w:jc w:val="both"/>
        <w:rPr>
          <w:rFonts w:eastAsia="DejaVu Sans;Times New Roman" w:cs="Lucidasans;Times New Roman"/>
        </w:rPr>
      </w:pPr>
      <w:r>
        <w:rPr>
          <w:rFonts w:eastAsia="Nimbus Roman No9 L;Times New Roman" w:cs="Nimbus Roman No9 L;Times New Roman"/>
          <w:b/>
          <w:color w:val="auto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4.1. Разделы дисциплины и виды занятий</w:t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tbl>
      <w:tblPr>
        <w:tblW w:w="959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831"/>
        <w:gridCol w:w="1968"/>
      </w:tblGrid>
      <w:tr>
        <w:trPr>
          <w:trHeight w:val="2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6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Научная парадигма в лингвистике как результат выделения определённых свойств языка. Смена научных парадигм в истории языкознания как отражение изменения уровня науки в целом и уровня научных знаний в конкретной области науки.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6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огическая парадигма в Античности, Средневековье и Новое время.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6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равнительно-историческое языкознание XIX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. Создание сравнительных грамматик европейских языков.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6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Естественно-научные истоки натуралистической парадигмы.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6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Философия лингвистического психологизма. Трактовка языковых категорий как категорий психолингвистики.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6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деоэтническая парадигма. Её противопоставленность логико-универсальной парадигме языка.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6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Младограмматический этап  в языкознании (Лейпцигская школа).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8.</w:t>
            </w:r>
          </w:p>
        </w:tc>
        <w:tc>
          <w:tcPr>
            <w:tcW w:w="6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Социологическая парадигма. Женевская и французская социологические школы.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9.</w:t>
            </w:r>
          </w:p>
        </w:tc>
        <w:tc>
          <w:tcPr>
            <w:tcW w:w="6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ингвистическая концепция Ф. де Соссюра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0.</w:t>
            </w:r>
          </w:p>
        </w:tc>
        <w:tc>
          <w:tcPr>
            <w:tcW w:w="6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Московская школа языкознания: Ф.Ф. Фортунатов, А.А. Шахматов.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1.</w:t>
            </w:r>
          </w:p>
        </w:tc>
        <w:tc>
          <w:tcPr>
            <w:tcW w:w="6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Казанская школа языкознания: И.А. Бодуэн де Куртенэ, Н.В. Крушевский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2.</w:t>
            </w:r>
          </w:p>
        </w:tc>
        <w:tc>
          <w:tcPr>
            <w:tcW w:w="6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руктурно-функциональная парадигма в языкознании XIX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в. Понятие структуры языка. Пражский структурализм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3.</w:t>
            </w:r>
          </w:p>
        </w:tc>
        <w:tc>
          <w:tcPr>
            <w:tcW w:w="6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Американский структурализм.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4.</w:t>
            </w:r>
          </w:p>
        </w:tc>
        <w:tc>
          <w:tcPr>
            <w:tcW w:w="6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временная научная парадигма. Психолингвистика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5.</w:t>
            </w:r>
          </w:p>
        </w:tc>
        <w:tc>
          <w:tcPr>
            <w:tcW w:w="6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циолингвистика. Лингвистика текста. Когнитивная лингвистика.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4.2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 Содержание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 xml:space="preserve">разделов 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дисциплины</w:t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tbl>
      <w:tblPr>
        <w:tblW w:w="960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511"/>
        <w:gridCol w:w="1977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заняти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Наименование вопросов, изучаемых на лекц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Затраты времени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6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онятие «парадигма знания». История языкознания как смена научных парадигм.  «Большие» и «малые»  парадигмы знаний. Общие и частные проблемы эпистемологии при смене научных парадигм.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6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огическая парадигма в античности. Древнеиндийская лингвистическая традиция. Античные теории языка. Теория номинации. Учение о частях речи. Проблема происхождения языка.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, 4.</w:t>
            </w:r>
          </w:p>
        </w:tc>
        <w:tc>
          <w:tcPr>
            <w:tcW w:w="6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огическая парадигма в Средневековье и Новое время. Языковая ситуация в Европе в XVI-XVII вв. Грамматика Пор-Рояля. Общее и универсальное в языках.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Тенденции к созданию универсального языка. Зарождение логического подхода к описанию языка. Эмпирическая база лингвистических описаний в европейской традиции.   Зарождение романтической научной парадигмы. Идеи романтизма в научных воззрениях Ф. Боппа.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6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Зарождение сравнительно–исторического направления в языкознании  XVIII-XIX вв. Создание базы для сопоставительного изучения языков. Разработка сравнительно–исторического метода. Система научных взглядов Ф. Шлегеля и Ф. Боппа. Типологическая классификация языков по Боппу. Я. Гримм о ступенях развития языка. Р. Раск о родстве языков. Первое передвижение согласных. А. Востоков о родстве славянских языков. Философия языка В. фон Гумбольдта. Определение сущности языка. Понятие формы языка. Морфологические типы языков. Антиномическая природа  языка.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, 7.</w:t>
            </w:r>
          </w:p>
        </w:tc>
        <w:tc>
          <w:tcPr>
            <w:tcW w:w="6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Естественнонаучные истоки натуралистической парадигмы. А. Шлейхер как представитель натуралистического направления. Стадиальность в истории языка по Шлейхеру. Компендий А.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Шлейхера. Понятие праязыка. Критика методологии праязыковых реконструкций А. Шлейхера. 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  <w:tc>
          <w:tcPr>
            <w:tcW w:w="6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деоэтническая парадигма в языкознании. Связь лингвистики с антропологией, этнографией, психологией. Этнолингвистика как наука о взаимоотношении языка и культуры. Классификация языков по Э. Сепиру. Гипотеза лингвистической относительности.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9, 10.</w:t>
            </w:r>
          </w:p>
        </w:tc>
        <w:tc>
          <w:tcPr>
            <w:tcW w:w="6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Младограмматический этап  в языкознании. К. Бругман, Г. Остхов, Г. Пауль, Б. Дельбрюк, К. Вернер.  Философская основа младограмматизма. Лингвистические центры: Лейпцигская школа, Берлинская школа, Скандинавская школа. Представление о языке как об индивидуальной психической деятельности. Двусторонность природы языка. Звуковые законы. Принцип аналогии.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1.</w:t>
            </w:r>
          </w:p>
        </w:tc>
        <w:tc>
          <w:tcPr>
            <w:tcW w:w="6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циологическая парадигма в языкознании. Парижская и Женевская школы. Лингвистическая концепция Ф. де Соссюра. Теория  языка и речи. Внутренняя и внешняя лингвистика. Синтагматические и ассоциативные отношения.  Синхрония и диахрония по Соссюру.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2.</w:t>
            </w:r>
          </w:p>
        </w:tc>
        <w:tc>
          <w:tcPr>
            <w:tcW w:w="6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Московская и Казанская школы языкознания. Общелингвистические взгляды Ф.Ф. Фортунатова. Учение Фортунатова о психологическом суждении. Части речи по Фортунатову. Лингвистическая теория Б.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де Куртенэ. Психологизм в понимании сущности языка. Индивидуализм и социологизм в концепции Бодуэна де Куртене. Языковой знак. Система языковых единиц. Основные процессы развития языков. 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3.</w:t>
            </w:r>
          </w:p>
        </w:tc>
        <w:tc>
          <w:tcPr>
            <w:tcW w:w="6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руктурно–функциональная парадигма в языкознании. Структурная грамматика как анализ чистой формы. Пражская лингвистическая школа. Фонологическая концепция Н.С. Трубецкого. Парижская лингвистическая школа. Научные воззрения А. Мейе и Ж. Вандриеса. Женевская лингвистическая школа. Научные взгляды  Ш. Балли. Социологическое направление в России. Вклад  С.О. Карцевского в теорию языка. Логические постулаты глоссематики.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4.</w:t>
            </w:r>
          </w:p>
        </w:tc>
        <w:tc>
          <w:tcPr>
            <w:tcW w:w="6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временные научные парадигмы – психолингвистика, социолингвистика, когнитивная лингвистика. Изучение человека как системы переработки информации. Понятие «человеческая когниция».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5.</w:t>
            </w:r>
          </w:p>
        </w:tc>
        <w:tc>
          <w:tcPr>
            <w:tcW w:w="6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временное состояние лингвистики. Эволюция лингвистических идей во 2–ой половине XIX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в. Инновации в лингвистике. 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6540" w:leader="none"/>
        </w:tabs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5. Лабораторный практикум –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н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е предусмотрен.</w:t>
      </w:r>
    </w:p>
    <w:p>
      <w:pPr>
        <w:pStyle w:val="Normal"/>
        <w:ind w:left="720" w:right="0" w:hanging="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6. Учебно-методическое обеспечение дисциплин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ы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6.1. Рекомендуемая литератур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  <w:tab/>
        <w:t xml:space="preserve">а) 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сновная литература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Быконя, В. В. Конспект лекций по истории языкознания : учебное пособие / В. В. Быконя. – Томск : Издательство ТГПУ, 2008. – 76 с.</w:t>
      </w:r>
    </w:p>
    <w:p>
      <w:pPr>
        <w:pStyle w:val="Normal"/>
        <w:tabs>
          <w:tab w:val="clear" w:pos="709"/>
          <w:tab w:val="left" w:pos="1800" w:leader="none"/>
        </w:tabs>
        <w:ind w:left="1418" w:right="0" w:hanging="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б) 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миров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,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Т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. История языкознания: Учебное пособие для вузов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/ Т. А. Амирова, Ольховиков, Рождественский. – М. :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Академия, 2003, 2005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 – 67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усов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,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И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. История языкознани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: учебник ;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Тверской государственный университет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/ И. П. Сусов. –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М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: АСТ, 2006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– 295 с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    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омпоненты учебно-методического комплекса как основные средства обучени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(учебные пособия, лекционный материал);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етехнические вспомогательные средства (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лингвистический энциклопедический словарь, словари лингвистических терминов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)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7. Материально-техническое обеспечение дисциплины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– не предусмотрено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-108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8. Методические рекомендации 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и указания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по организации изучения дисциплины</w:t>
      </w:r>
    </w:p>
    <w:p>
      <w:pPr>
        <w:pStyle w:val="Normal"/>
        <w:ind w:left="0" w:right="-108" w:firstLine="720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8.1. Методические рекомендации преподавателю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Часть вузовского курса по общему языкознанию, в частности, история языкознания призвана дать обучающимся знания в области развития науки о языке. Подача лекционного материала осуществляется в соответствии с принципами системности, последовательности, формирования интереса. Первый принцип предполагает наличие логической связи между разделами курс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,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торой обусловливает такое изучение прошлого, которое прослеживает последовательные пути формирования человеческих знаний, определяет закономерности развити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Основным способом передачи знаний являются лекционные занятия. Используются следующие методы бучения: информационно-развивающие (лекция, доклад), проблемно-поисковые (самостоятельная работа с литературой, с информационными базами данных).</w:t>
      </w:r>
    </w:p>
    <w:p>
      <w:pPr>
        <w:pStyle w:val="Normal"/>
        <w:tabs>
          <w:tab w:val="clear" w:pos="709"/>
          <w:tab w:val="left" w:pos="-19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ab/>
        <w:t>8.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2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>.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Методические указания для студентов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Освоение теоретического материала предполагает обращение к следующим видам учебной   деятельности: чтение научной литературы, чтение конспекта лекций, изучение рабочей программы курса, конспектирование лекций. Изучение курса «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>История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языкознан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>я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» предполагает восприятие и усвоение знаний, предусмотренных учебными планами. Данная дисциплина имеет большое значение в общей профессиональной подготовке специалиста в области лингвистик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имерный п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еречень вопросов и заданий для самостоятельной работы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 xml:space="preserve"> студент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илософия языка в работах Ф. Бэкона, Р. Декарта, М.В. Ломоносов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щее и сравнительно-историческое языкознание в России и Западной Европ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облема соотношения языка и мышления по Гумбольдту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.А. Потебня о связи языка и мышл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Лексикографическая деятельность В.И. Дал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ндивидуальный психологизм как основа лингвистической концепции младограмматиков.</w:t>
      </w:r>
    </w:p>
    <w:p>
      <w:pPr>
        <w:pStyle w:val="Normal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080" w:leader="none"/>
        </w:tabs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Р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еферат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ы и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 курсовы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е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 работ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ы не предусмотрены</w:t>
      </w:r>
    </w:p>
    <w:p>
      <w:pPr>
        <w:pStyle w:val="Normal"/>
        <w:tabs>
          <w:tab w:val="clear" w:pos="709"/>
          <w:tab w:val="left" w:pos="1080" w:leader="none"/>
          <w:tab w:val="left" w:pos="1418" w:leader="none"/>
        </w:tabs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2160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Примерный перечень вопросов к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зачету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Зарождение науки о языке. Греко-латинское и древнеиндийское языкознание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арадигма универсально-грамматического направления в языкознании. Грамматик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ор-Рояль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сторический и философский подходы к изучению языка в XVII-XVIII в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згляды Ф. Боппа на происхождение флекси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Гипотеза Ф. Боппа о происхождении личных окончаний из личных местоимен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онятие корня в учении Ф. Боппа. Классы языков в свете его теории корне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Ф. Бопп как представитель натуралистического направления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Я. Гримм – представитель сравнительно-исторического языкознания XVIII-XIX в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тупени в развитии языка по Я. Гримму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. Раск и Я. Гримм: «закон Раска-Гримма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.Х. Востоков и его вклад в сравнительно-историческое языкознание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илософия языка В. фон Гумбольдта. Антиномии. Эволюционная теория язык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пределение сущности языка. Понятие формы языка в трудах В. фон Гумбольдт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Типологическая классификация языков по Гумбольдту. Флексия. Агглютинац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. Шлейхер как представитель второго периода в истории сравнительно-исторического языкозн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лассификация языков по А. Шлейхеру. Теория стадиальности в развитии язык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. Шлейхер и натуралистическая концепция язык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аязык в понимании А. Шлейхер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Младограмматическое направление в истории языка. Закон К. Вернер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ткрытия в области вокализма индогерманских язык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Московская лингвистическая школ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азанская лингвистическая школа. Психологизм в понимании сущности язык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ндивидуализм и социализм в концепции Бодуэна де Куртенэ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щелингвистические взгляды Ф.Ф. Фортунатов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Лингвистическая концепция Ф. де Соссюр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Логические постулаты глоссематик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  <w:tab w:val="left" w:pos="1985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Фонологическая концепция Н.С. Трубецкого.</w:t>
      </w:r>
    </w:p>
    <w:p>
      <w:pPr>
        <w:pStyle w:val="Heading3"/>
        <w:tabs>
          <w:tab w:val="clear" w:pos="709"/>
          <w:tab w:val="left" w:pos="0" w:leader="none"/>
          <w:tab w:val="left" w:pos="360" w:leader="none"/>
        </w:tabs>
        <w:spacing w:before="0" w:after="0"/>
        <w:ind w:left="0" w:right="0" w:hanging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12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а: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доктор филологических наук,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фессор кафедры перевода и переводоведения _________________ В.В. Быконя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2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2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2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2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    __________________ И.Е. Высотова </w:t>
      </w:r>
    </w:p>
    <w:p>
      <w:pPr>
        <w:pStyle w:val="Normal"/>
        <w:tabs>
          <w:tab w:val="clear" w:pos="709"/>
          <w:tab w:val="left" w:pos="1040" w:leader="none"/>
        </w:tabs>
        <w:ind w:left="320" w:right="0" w:hanging="0"/>
        <w:jc w:val="both"/>
        <w:rPr>
          <w:rFonts w:ascii="Times New Roman" w:hAnsi="Times New Roman"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 w:ascii="Times New Roman" w:hAnsi="Times New Roman"/>
          <w:color w:val="auto"/>
          <w:sz w:val="24"/>
          <w:szCs w:val="24"/>
          <w:lang w:val="ru-RU" w:eastAsia="ar-SA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8.2.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58"/>
        </w:tabs>
        <w:ind w:left="285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zxx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b w:val="false"/>
      <w:bCs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80" w:right="0" w:hanging="0"/>
    </w:pPr>
    <w:rPr>
      <w:rFonts w:ascii="Arial" w:hAnsi="Arial" w:eastAsia="Times New Roman" w:cs="Arial"/>
      <w:i/>
      <w:iCs/>
      <w:color w:val="auto"/>
      <w:sz w:val="28"/>
      <w:szCs w:val="28"/>
      <w:lang w:val="ru-RU" w:eastAsia="zxx" w:bidi="ar-SA"/>
    </w:rPr>
  </w:style>
  <w:style w:type="paragraph" w:styleId="12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08:00Z</dcterms:created>
  <dc:creator/>
  <dc:description/>
  <dc:language>en-US</dc:language>
  <cp:lastModifiedBy>Lizamon</cp:lastModifiedBy>
  <cp:lastPrinted>2009-02-17T14:29:00Z</cp:lastPrinted>
  <dcterms:modified xsi:type="dcterms:W3CDTF">2009-01-27T08:10:00Z</dcterms:modified>
  <cp:revision>7</cp:revision>
  <dc:subject/>
  <dc:title/>
</cp:coreProperties>
</file>