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jc w:val="center"/>
        <w:rPr>
          <w:rFonts w:eastAsia="Times New Roman" w:cs="Lucidasans;Times New Roman"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ar-SA" w:bidi="zxx"/>
        </w:rPr>
        <w:t>ОПД.Ф.01.2 ОБЩЕЕ ЯЗЫКОЗНАНИЕ</w:t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ab/>
        <w:tab/>
        <w:tab/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ar-SA" w:bidi="zxx"/>
        </w:rPr>
        <w:t xml:space="preserve">                                       </w:t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ind w:left="0" w:right="0" w:firstLine="720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1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Цели и задачи дисциплин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Цель преподавания курса “Общее языкознание”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–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знакомление студентов с важнейшими разделами и проблемами науки о языке; с терминологическим аппаратом языкознания на современном этапе развития; с современными лингвистическими концепциями и методами работы с языком.</w:t>
      </w:r>
    </w:p>
    <w:p>
      <w:pPr>
        <w:pStyle w:val="Normal"/>
        <w:jc w:val="both"/>
        <w:rPr>
          <w:rFonts w:eastAsia="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ar-SA" w:bidi="zxx"/>
        </w:rPr>
        <w:t xml:space="preserve">      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З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адачи изучения дисциплин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овторить и закрепить базовую терминологическую систему языкозн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Изучить современные представления об устройстве и функционировании язы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440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знакомиться с возможностями подхода к описанию языка с разных точек зрения и разными методами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ab/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тудент долж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н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440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иметь полное представление о современных направлениях науки о язык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владеть понятийным аппаратом науки о язык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владеть системой представлений о языковой структуре как целостном исторически сложившемся функциональном образов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риентироваться в вопросах связи языка и мышления, языка и обще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знать различные подходы при описании языка и уметь соотносить друг с другом подходы разных школ.</w:t>
      </w:r>
    </w:p>
    <w:p>
      <w:pPr>
        <w:pStyle w:val="Normal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3. Объем дисциплины и виды учебной работы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tbl>
      <w:tblPr>
        <w:tblW w:w="92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2997"/>
      </w:tblGrid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Количество час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Семест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X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100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10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36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36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36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36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(ПЗ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64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64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Курсовой проект (работ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Расчётно-графические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ид итогового контроля (зачёт, экзамен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зачет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104"/>
        <w:gridCol w:w="1404"/>
      </w:tblGrid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Языкознание как гуманитарная дисциплина и его место в системе научного знания о человеке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Социально-деятельностные основы вербальной коммуникации. Социальная обусловленность языка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Язык и мышление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Уровни и единицы языковой структуры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Фонология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Грамматика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Лексикология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Лингвистическая типология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Прикладная лингвистика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7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ar-SA" w:bidi="zxx"/>
              </w:rPr>
              <w:t>Основные методы в науке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</w:tbl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2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Содержание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разделов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дисциплины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2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88"/>
        <w:gridCol w:w="5902"/>
        <w:gridCol w:w="143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темы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лек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траты времени</w:t>
            </w:r>
          </w:p>
        </w:tc>
      </w:tr>
      <w:tr>
        <w:trPr>
          <w:trHeight w:val="28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Языкознание как гуманитарная дисциплина и его место в системе научного знания о человеке. Современная структура знаний о языке. Определение языка. Физиолого-акустическая и социальная сущность языка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Социально-деятельностные основы вербальной коммуникации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Текст и коммуникация. Основные понятия теории текста. Коммуникативный анализ речевых единиц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Речемыслительная деятельность автора и порождение текста. Речемыслительная деятельность реципиента. Герменевтика и проблема понимания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Социальная обусловленность языка. Задачи и методы социолингвистики. Языковая ситуация. Языковая политика. Языковое строительство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Язык и мышление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Проблема соотношения языка и мышления. Современные представления о психофизиологической основе мышления. Понятие языковой способности человека и его речевой деятельности. Развитие речи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Психолингвистика. Идеи и методы исследования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Концептуальная картина мира. Языковая картина мира. Языковая личность, вторичная языковая личность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Уровни и единицы языковой структуры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Понятие системы и структуры в языке. Уровневая модель языковой структуры. Единицы и уровни языка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Фонология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Основные фонологические школы. Основные фонологические понятия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Грамматик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Основные грамматические традиции мира. Влияние греко-латинской традиции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Грамматика и логика. Грамматика формальная и функциональная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Грамматическая категория и грамматическое поле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Лексикология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Свойства слова. Семасиология, понятие значения. Принципы номинации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Лингвистическая типология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Специфика универсальной и специальной, общей и частной типологии. Характерологическая, историческая и контенсивная типологии. Проблема универсалий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Прикладная лингвистик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Лингвостатические методы. Новые информационные технологии. Моделирование языковых процессов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Лингвистические аспекты искусственного интеллекта. Текстовые процессоры. Искусственные языки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7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Основные методы в науке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Технические приемы и процедуры. Сравнительно-исторический метод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8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zxx"/>
              </w:rPr>
              <w:t>Коммутационный метод. Дистрибутивный анализ. Анализ по НС и трансформационный анализ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1800" w:leader="none"/>
        </w:tabs>
        <w:ind w:left="1560" w:right="0" w:hanging="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а)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новная литератур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20" w:leader="none"/>
          <w:tab w:val="left" w:pos="1985" w:leader="none"/>
        </w:tabs>
        <w:spacing w:lineRule="atLeast" w:line="100" w:before="0" w:after="0"/>
        <w:ind w:left="1920" w:right="0" w:hanging="36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Зубкова, Л. Г. Язык как форма : Теория и история языкознания : учебное пособие для вузов / Л. Г. Зубкова. – М. : Изд-во РУДН, 2002. – 472 с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20" w:leader="none"/>
          <w:tab w:val="left" w:pos="1985" w:leader="none"/>
        </w:tabs>
        <w:spacing w:lineRule="atLeast" w:line="100" w:before="0" w:after="0"/>
        <w:ind w:left="1920" w:right="0" w:hanging="36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ихалев, А. Б. Общее языкознание. История языкознания : учебное пособие для вузов / А. Б. Михалев. – М. : Флинта, 2005. – 235 с.</w:t>
      </w:r>
    </w:p>
    <w:p>
      <w:pPr>
        <w:pStyle w:val="Normal"/>
        <w:tabs>
          <w:tab w:val="clear" w:pos="709"/>
          <w:tab w:val="left" w:pos="1800" w:leader="none"/>
        </w:tabs>
        <w:ind w:left="1560" w:right="0" w:hanging="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б)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ополнительная литература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20" w:leader="none"/>
          <w:tab w:val="left" w:pos="1985" w:leader="none"/>
        </w:tabs>
        <w:autoSpaceDE w:val="false"/>
        <w:spacing w:before="60" w:after="0"/>
        <w:ind w:left="192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Бодуэн де Куртенэ, И. А. Избранные труды по общему языкознанию. В 2 т. Т. 2. Заметка об изменяемости основ склонения, в особенности же, об их сокращении в пользу окончаний / И. А. Бодуэн де Куртенэ. – М. : Изд-во Академии наук СССР, 1963. – 389 с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20" w:leader="none"/>
          <w:tab w:val="left" w:pos="1985" w:leader="none"/>
        </w:tabs>
        <w:autoSpaceDE w:val="false"/>
        <w:spacing w:before="60" w:after="0"/>
        <w:ind w:left="192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Гируцкий, А. А. Общее языкознание : учебное пособие для вузов / А. А. Гируцкий. – М. : Высшая школа, 2003. – 374 с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20" w:leader="none"/>
          <w:tab w:val="left" w:pos="1985" w:leader="none"/>
        </w:tabs>
        <w:autoSpaceDE w:val="false"/>
        <w:spacing w:before="60" w:after="0"/>
        <w:ind w:left="192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Гринберг, Дж. Квантитативный подход к морфологической типологии языков; пер. с англ. // Новое в лингвистике. – 1963. – № 3. – С. 60 - 94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20" w:leader="none"/>
          <w:tab w:val="left" w:pos="1985" w:leader="none"/>
        </w:tabs>
        <w:autoSpaceDE w:val="false"/>
        <w:spacing w:before="60" w:after="0"/>
        <w:ind w:left="192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Индоевропейский язык и индоевропейцы: Реконструкция и историко-типологический анализ праязыка и протокультуры : в 2 т. / Т. В. Гамкрелидзе. – Благовещенск : БГК им. И.А. Бодуэна де Куртенэ, 1998. – Т. 1-2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20" w:leader="none"/>
          <w:tab w:val="left" w:pos="1985" w:leader="none"/>
        </w:tabs>
        <w:autoSpaceDE w:val="false"/>
        <w:spacing w:before="60" w:after="0"/>
        <w:ind w:left="19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ar-SA" w:bidi="zxx"/>
        </w:rPr>
        <w:t>Общее языкознание. Внутренняя структура языка / под ред. Б. А. Серебренникова. – М. : Наука, 1972. – 564 с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920" w:leader="none"/>
          <w:tab w:val="left" w:pos="1985" w:leader="none"/>
        </w:tabs>
        <w:autoSpaceDE w:val="false"/>
        <w:spacing w:before="60" w:after="0"/>
        <w:ind w:left="19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ar-SA" w:bidi="zxx"/>
        </w:rPr>
        <w:t>Thomason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ar-SA" w:bidi="zxx"/>
        </w:rPr>
        <w:t>S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ar-SA" w:bidi="zxx"/>
        </w:rPr>
        <w:t>Languag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ar-SA" w:bidi="zxx"/>
        </w:rPr>
        <w:t>Contact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ar-SA" w:bidi="zxx"/>
        </w:rPr>
        <w:t>An Introduction / S. Thomason. – Edinburgh : Edinburgh University Press, 2001. – 310 p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en-US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омпоненты учебно-методического комплекса как основные средства обуч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учебные пособия, лекционный материал)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технические вспомогательные средства (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лингвистический энциклопедический словарь, словари лингвистических терминов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– не предусмотрено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рекомендации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и указания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по организации изучения дисциплины</w:t>
      </w:r>
    </w:p>
    <w:p>
      <w:pPr>
        <w:pStyle w:val="Normal"/>
        <w:ind w:left="0" w:right="-108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Курс «Общее языкознание» суммирует знания о язык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/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языках, полученные на предыдущих курсах, и сводит их в единую систему, которая должна выступать как идеологическая основа и инструмент дальнейшей профессиональной деятельности. Структура курса определена необходимостью в течение одного семестра дать сведения о языке существенно разного характера (о его устройстве, о различных методах его исследования, о функционировании языка в обществе, соотношении его с другими явлениями человеческой культуры). Основным способом передачи знаний являются лекционные занятия. Рекомендуется использовать следующие методы обучения: информационно-развивающие (лекции, использование медиасредств), проблемно-поисковые (самостоятельная работа с литературой, базами данных). Развитие соответствующих компетенций достигается с помощью репродуктивных и творчески-репродуктивных заданий. 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8.2. Методические указания для студентов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своение теоретического материала предполагает обращение к следующим видам учебной   деятельности: чтение научной литературы, чтение конспекта лекций, изучение рабочей программы курса, конспектирование лекций. Изучение курса «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Общее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языкознание» предполагает восприятие и усвоение знаний, предусмотренных учебными планами. Данная дисциплина имеет большое значение в общей профессиональной подготовке специалиста в области лингвистик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216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Примерный перечень вопросов к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зачету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Языкознание как гуманитарная дисциплина и его место в системе научного знания о человек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Современная структура знаний о языке. Определение язы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Социальная сущность язы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Основные понятия теории текста. Текст и коммуникац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Задачи и методы социолингвистики. Социальная обусловленность язы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Понятие языковой ситуации, языковой политики, языкового строительств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Проблема соотношения языка и мышления. Понятие языковой способности человека и его речевой деятельност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Психолингвистика. Идеи и методы исследован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Концептуальная картина мира.  Языковая картина мир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Уровневая модель языковой структуры. Уровни и единицы язы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Основные фонологические школы.  Основные фонологические понят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Основные грамматические традиции мира. Грамматика формальная и функциональна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Лексикология. Семасиология, понятие значен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Предмет изучения лингвистической типологии</w:t>
      </w: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ar-SA" w:bidi="zxx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Специфика универсальной и специальной типологии. Проблема универсали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Прикладная лингвисти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Лингвостатические методы. Новые информационные технолог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ar-SA" w:bidi="zxx"/>
        </w:rPr>
        <w:t>Основные методы в науке. Сравнительно-исторический метод. Дистрибутивный анализ.</w:t>
      </w:r>
    </w:p>
    <w:p>
      <w:pPr>
        <w:pStyle w:val="Normal"/>
        <w:tabs>
          <w:tab w:val="clear" w:pos="709"/>
          <w:tab w:val="left" w:pos="1418" w:leader="none"/>
          <w:tab w:val="left" w:pos="2160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12"/>
        <w:tabs>
          <w:tab w:val="clear" w:pos="709"/>
          <w:tab w:val="left" w:pos="0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tabs>
          <w:tab w:val="clear" w:pos="709"/>
          <w:tab w:val="left" w:pos="688" w:leader="none"/>
        </w:tabs>
        <w:jc w:val="both"/>
        <w:rPr>
          <w:rFonts w:ascii="Times New Roman" w:hAnsi="Times New Roman" w:eastAsia="DejaVu Sans;Times New Roman" w:cs="Times New Roman"/>
          <w:color w:val="auto"/>
          <w:kern w:val="2"/>
          <w:sz w:val="24"/>
          <w:szCs w:val="24"/>
          <w:lang w:val="ru-RU" w:eastAsia="ru-RU" w:bidi="ru-RU"/>
        </w:rPr>
      </w:pP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ru-RU" w:bidi="ru-RU"/>
        </w:rPr>
        <w:t xml:space="preserve">кандидат филологических наук, </w:t>
      </w:r>
    </w:p>
    <w:p>
      <w:pPr>
        <w:pStyle w:val="Normal"/>
        <w:tabs>
          <w:tab w:val="clear" w:pos="709"/>
          <w:tab w:val="left" w:pos="688" w:leader="none"/>
        </w:tabs>
        <w:jc w:val="both"/>
        <w:rPr>
          <w:rFonts w:ascii="Times New Roman" w:hAnsi="Times New Roman" w:eastAsia="DejaVu Sans;Times New Roman" w:cs="Times New Roman"/>
          <w:color w:val="auto"/>
          <w:kern w:val="2"/>
          <w:sz w:val="24"/>
          <w:szCs w:val="24"/>
          <w:lang w:val="ru-RU" w:eastAsia="ru-RU" w:bidi="ru-RU"/>
        </w:rPr>
      </w:pP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ru-RU" w:bidi="ru-RU"/>
        </w:rPr>
        <w:t>доцент кафедры перевода и переводоведения   __________________ Е.А. Крюкова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578"/>
        </w:tabs>
        <w:ind w:left="3578" w:hanging="360"/>
      </w:pPr>
    </w:lvl>
    <w:lvl w:ilvl="1">
      <w:start w:val="1"/>
      <w:numFmt w:val="decimal"/>
      <w:lvlText w:val="%2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" w:right="0" w:hanging="0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12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08:00Z</dcterms:created>
  <dc:creator/>
  <dc:description/>
  <dc:language>en-US</dc:language>
  <cp:lastModifiedBy>Lizamon</cp:lastModifiedBy>
  <cp:lastPrinted>2009-02-13T18:24:00Z</cp:lastPrinted>
  <dcterms:modified xsi:type="dcterms:W3CDTF">2009-01-27T10:25:00Z</dcterms:modified>
  <cp:revision>17</cp:revision>
  <dc:subject/>
  <dc:title/>
</cp:coreProperties>
</file>