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СД.03.2 Практикум по культуре речевого общения</w:t>
      </w:r>
    </w:p>
    <w:p>
      <w:pPr>
        <w:pStyle w:val="Normal"/>
        <w:jc w:val="center"/>
        <w:rPr>
          <w:sz w:val="32"/>
          <w:szCs w:val="32"/>
          <w:lang w:bidi="zxx"/>
        </w:rPr>
      </w:pPr>
      <w:r>
        <w:rPr>
          <w:rFonts w:eastAsia="Thorndale AMT;Times New Roman" w:cs="Thorndale AMT;Times New Roman"/>
          <w:sz w:val="32"/>
          <w:szCs w:val="32"/>
          <w:lang w:bidi="zxx"/>
        </w:rPr>
        <w:t xml:space="preserve"> </w:t>
      </w:r>
      <w:r>
        <w:rPr>
          <w:rFonts w:cs="Albany AMT;Arial"/>
          <w:sz w:val="32"/>
          <w:szCs w:val="32"/>
          <w:lang w:bidi="zxx"/>
        </w:rPr>
        <w:t>(второй иностранный язык), 5 курс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1. Цели и задачи дисциплины</w:t>
      </w:r>
    </w:p>
    <w:p>
      <w:pPr>
        <w:pStyle w:val="TextBodyIndent"/>
        <w:ind w:left="0" w:right="0" w:firstLine="284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Данный курс имеет целью формирование базового уровня владения языком в социально-бытовой и социально-культурной сферах общения. </w:t>
      </w:r>
    </w:p>
    <w:p>
      <w:pPr>
        <w:pStyle w:val="Normal"/>
        <w:ind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сновная цель курса – овладение английским языком как средством межкультурной коммуникации, повышение общей культуры и кругозора студентов, а также лингвистической и коммуникативной компетенции, ознакомление студентов с образцами английской поэзии, развитие творческих способностей студентов.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состоят в следующе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3" w:leader="none"/>
        </w:tabs>
        <w:ind w:left="643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систематизация знаний, полученных за годы учебы в вузе. В разговорной речи преимущественное внимание уделяется условно-неподготовленной и неподготовленн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3" w:leader="none"/>
        </w:tabs>
        <w:ind w:left="643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обучение студентов передаче содержания прочитанного, участию в проблемной беседе и 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3" w:leader="none"/>
        </w:tabs>
        <w:ind w:left="643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выработка умения аннотировать текст, добавлять необходимый комментарий, суммировать сведения из разных источников.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Говорен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овершенствование  навыков частично-подготовленной и неподготовленной ре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речевых экспрессивных лексико-грамматических ум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рмирование навыков краткого сообщения по предложенным ситуациям, умение вести беседу на языке на повседневные те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адекватного устного и письменного перевода текстов среднего уровня слож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кратко излагать в устном и письменном виде основное содержание текста в пределах пройденных тем, умении использовать полученную информацию в разных видах речев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совершенствование умения свободного монологического высказывания, как подготовленного, так и неподготовленного в заданной коммуникативной сфере общения (семейной, социально-культурной, социально-бытовой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свободного диалогического общения по заданной тематике.</w:t>
      </w:r>
    </w:p>
    <w:p>
      <w:pPr>
        <w:pStyle w:val="Normal"/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Чт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навыков чтения художественных произведений английских и американских авторов, формирование способности воспринимать художественное произведение во всем его многообраз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давать лексико-грамматический анализ текста, выявлять в отдельных случаях подтекста, толкование имеющихся в нем реал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анализировать особенности языка и стиля авто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владение чтением как средством самостоятельной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рмирование навыков чтения и понимания текстов разговорно-бытового характера, обучение различным типам репродуцирования текс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техники чтения на языковом, речевом и тематическом материалах.</w:t>
      </w:r>
    </w:p>
    <w:p>
      <w:pPr>
        <w:pStyle w:val="Normal"/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удирова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аудитивных умений, овладение навыками получения информации на слу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полностью осмыслить и понять звуковое сообщение с целью использования полученной информации в других видах речев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языковой догадки.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Письменная реч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техники письма на языковом, речевом и тематическом материал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ние письменной речи как таковой, связанное с логически правильным и стилистически обоснованным выражением мыслей в письменной форме в соответствии с конкретной ситуацией (реферирование, конспектирование, сочинение, заключение, объявление, реклама и т.п.)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Требования к уровню освоения содержания дисциплины</w:t>
      </w:r>
    </w:p>
    <w:p>
      <w:pPr>
        <w:pStyle w:val="TextBodyIndent"/>
        <w:ind w:left="0" w:right="0" w:firstLine="284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 концу пятого года обучения студенты должны уметь относительно свободно выражать свои мысли как в монологической, так и в диалогической речи в рамках изученного грамматического и лексического материала, уметь правильно строить фразы, грамотно оформлять свою речь фонетически и грамматически, уметь поддерживать беседу. Выпускники должны овладеть адаптивным уровнем языка для проведения занятий по английскому языку в школе.</w:t>
      </w:r>
    </w:p>
    <w:p>
      <w:pPr>
        <w:pStyle w:val="Normal"/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 и виды учебной работы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601"/>
        <w:gridCol w:w="1215"/>
        <w:gridCol w:w="1466"/>
      </w:tblGrid>
      <w:tr>
        <w:trPr>
          <w:trHeight w:val="290" w:hRule="exact"/>
          <w:cantSplit w:val="true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Семестры</w:t>
            </w:r>
          </w:p>
        </w:tc>
      </w:tr>
      <w:tr>
        <w:trPr>
          <w:cantSplit w:val="true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val="en-US" w:bidi="zxx"/>
              </w:rPr>
            </w:pPr>
            <w:r>
              <w:rPr>
                <w:rFonts w:cs="Albany AMT;Arial"/>
                <w:b/>
                <w:lang w:val="en-US" w:bidi="zxx"/>
              </w:rPr>
              <w:t>IX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val="en-US" w:bidi="zxx"/>
              </w:rPr>
            </w:pPr>
            <w:r>
              <w:rPr>
                <w:rFonts w:cs="Albany AMT;Arial"/>
                <w:b/>
                <w:lang w:val="en-US" w:bidi="zxx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3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4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2</w:t>
            </w:r>
          </w:p>
        </w:tc>
      </w:tr>
      <w:tr>
        <w:trPr>
          <w:trHeight w:val="26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6</w:t>
            </w:r>
          </w:p>
        </w:tc>
      </w:tr>
      <w:tr>
        <w:trPr>
          <w:trHeight w:val="268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3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6</w:t>
            </w:r>
          </w:p>
        </w:tc>
      </w:tr>
      <w:tr>
        <w:trPr>
          <w:trHeight w:val="258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 Содержание дисциплины</w:t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4.1. Разделы дисциплины и виды занятий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156"/>
      </w:tblGrid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рактические занятия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Youth Problems. Syntax, word order, inversion, agreement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lbany AMT;Arial"/>
                <w:lang w:val="en-US" w:bidi="zxx"/>
              </w:rPr>
              <w:t>Modern Family. Articles, tenses, modal verbs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 xml:space="preserve">Choosing a career. 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Grammar and vocabulary revision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Youth Problems. Bringing up children. Problem children. Generation Gap. Youth organizations. Gifted children.</w:t>
      </w:r>
    </w:p>
    <w:p>
      <w:pPr>
        <w:pStyle w:val="Normal"/>
        <w:ind w:firstLine="360"/>
        <w:rPr/>
      </w:pPr>
      <w:r>
        <w:rPr>
          <w:rFonts w:cs="Albany AMT;Arial"/>
          <w:lang w:val="en-US" w:bidi="zxx"/>
        </w:rPr>
        <w:t>Syntax, Word order, inversion, agreemen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Modern Family. Building up a family. Problems of a young family. Family and career. </w:t>
      </w:r>
    </w:p>
    <w:p>
      <w:pPr>
        <w:pStyle w:val="Normal"/>
        <w:ind w:left="360" w:hanging="0"/>
        <w:rPr/>
      </w:pPr>
      <w:r>
        <w:rPr>
          <w:rFonts w:cs="Albany AMT;Arial"/>
          <w:lang w:val="en-US" w:bidi="zxx"/>
        </w:rPr>
        <w:t>Articles, tenses, modal verbs</w:t>
      </w:r>
      <w:r>
        <w:rPr>
          <w:rFonts w:cs="Albany AMT;Arial"/>
          <w:lang w:bidi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hoosing a career. Jobs and occupation. Managing work and famil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Grammar and vocabulary revision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jc w:val="both"/>
        <w:rPr/>
      </w:pPr>
      <w:r>
        <w:rPr>
          <w:rFonts w:cs="Albany AMT;Arial"/>
          <w:b/>
          <w:lang w:bidi="zxx"/>
        </w:rPr>
        <w:t>5. Лабораторный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 xml:space="preserve">практикум 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не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предусмотрен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jc w:val="both"/>
        <w:rPr/>
      </w:pPr>
      <w:r>
        <w:rPr>
          <w:rFonts w:cs="Albany AMT;Arial"/>
          <w:b/>
          <w:lang w:bidi="zxx"/>
        </w:rPr>
        <w:t>6. Учебно</w:t>
      </w:r>
      <w:r>
        <w:rPr>
          <w:rFonts w:cs="Albany AMT;Arial"/>
          <w:b/>
          <w:lang w:val="en-US" w:bidi="zxx"/>
        </w:rPr>
        <w:t>-</w:t>
      </w:r>
      <w:r>
        <w:rPr>
          <w:rFonts w:cs="Albany AMT;Arial"/>
          <w:b/>
          <w:lang w:bidi="zxx"/>
        </w:rPr>
        <w:t>методическое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обеспечение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дисциплины</w:t>
      </w:r>
    </w:p>
    <w:p>
      <w:pPr>
        <w:pStyle w:val="Normal"/>
        <w:rPr/>
      </w:pPr>
      <w:r>
        <w:rPr>
          <w:b/>
          <w:lang w:val="en-US"/>
        </w:rPr>
        <w:t>6.1</w:t>
      </w:r>
      <w:r>
        <w:rPr>
          <w:b/>
        </w:rPr>
        <w:t>. Рекомендуемая литература</w:t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 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актический курс английского языка : 4 курс : учебник для вузов / В. Д. Аракин, И. А. Новикова, Г. В. Аксенова-Пашковская [ и др.] ; под ред. В. Д. Аракина. - Изд. 5-е, перераб. и доп. - М.: ВЛАДОС, 2004. - 350 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актический курс английского языка : 5 курс : учебник для пед. вузов / В. Д. Аракин, Г. Б. Антрушина, Е. П. Кириллова [ и др.] ; под ред. В. Д. Аракина. - Изд. 4-е, перераб. и доп. - М. : ВЛАДОС, 2003. - 228 с.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715" w:leader="none"/>
        </w:tabs>
        <w:ind w:left="11" w:hanging="0"/>
        <w:rPr/>
      </w:pPr>
      <w:r>
        <w:rPr>
          <w:rFonts w:cs="Albany AMT;Arial"/>
          <w:b/>
          <w:lang w:bidi="zxx"/>
        </w:rPr>
        <w:t>б</w:t>
      </w:r>
      <w:r>
        <w:rPr>
          <w:rFonts w:cs="Albany AMT;Arial"/>
          <w:b/>
          <w:lang w:val="en-US" w:bidi="zxx"/>
        </w:rPr>
        <w:t xml:space="preserve">) </w:t>
      </w:r>
      <w:r>
        <w:rPr>
          <w:rFonts w:cs="Albany AMT;Arial"/>
          <w:b/>
          <w:lang w:bidi="zxx"/>
        </w:rPr>
        <w:t>дополнительная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литература</w:t>
      </w:r>
      <w:r>
        <w:rPr>
          <w:rFonts w:cs="Albany AMT;Arial"/>
          <w:b/>
          <w:lang w:val="en-US" w:bidi="zxx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31" w:leader="none"/>
          <w:tab w:val="left" w:pos="1715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наньева, Л.Г. Практическая грамматика английского языка. Неличные формы глагола в тестах и упражнениях / Л.Г. Ананьева, Е.М. Саржина. - Томск, 2004 – 113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31" w:leader="none"/>
          <w:tab w:val="left" w:pos="1715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Голицынский, Ю. Б. Грамматика : Сборник упражнений / Ю. Б. Голицынский. - Изд. 2-е, перераб. и доп. - Спб. : КАРО, 1999. - 475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33" w:leader="none"/>
          <w:tab w:val="left" w:pos="1717" w:leader="none"/>
        </w:tabs>
        <w:ind w:left="733" w:hanging="360"/>
        <w:jc w:val="both"/>
        <w:rPr/>
      </w:pPr>
      <w:r>
        <w:rPr>
          <w:rFonts w:cs="Albany AMT;Arial"/>
          <w:lang w:bidi="zxx"/>
        </w:rPr>
        <w:t xml:space="preserve">Грамматика английского языка : учебное пособие для вузов : на английском языке / В. Л. Каушанская, Р. Л. Ковнер, О. Н. Кожевникова [и др.].- </w:t>
      </w:r>
      <w:r>
        <w:rPr>
          <w:rFonts w:cs="Albany AMT;Arial"/>
          <w:lang w:val="en-US" w:bidi="zxx"/>
        </w:rPr>
        <w:t>Изд. 7-е. - М. : Страт, 2006. - 318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33" w:leader="none"/>
          <w:tab w:val="left" w:pos="1717" w:leader="none"/>
        </w:tabs>
        <w:ind w:left="733" w:hanging="360"/>
        <w:jc w:val="both"/>
        <w:rPr/>
      </w:pPr>
      <w:r>
        <w:rPr>
          <w:rFonts w:cs="Albany AMT;Arial"/>
          <w:lang w:bidi="zxx"/>
        </w:rPr>
        <w:t xml:space="preserve">Крылова, И. П. Грамматика современного английского языка = </w:t>
      </w:r>
      <w:r>
        <w:rPr>
          <w:rFonts w:cs="Albany AMT;Arial"/>
          <w:lang w:val="en-US" w:bidi="zxx"/>
        </w:rPr>
        <w:t>A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Grammar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of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Present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US" w:bidi="zxx"/>
        </w:rPr>
        <w:t>day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English</w:t>
      </w:r>
      <w:r>
        <w:rPr>
          <w:rFonts w:cs="Albany AMT;Arial"/>
          <w:lang w:bidi="zxx"/>
        </w:rPr>
        <w:t xml:space="preserve">. </w:t>
      </w:r>
      <w:r>
        <w:rPr>
          <w:rFonts w:cs="Albany AMT;Arial"/>
          <w:lang w:val="en-US" w:bidi="zxx"/>
        </w:rPr>
        <w:t>Practical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Course</w:t>
      </w:r>
      <w:r>
        <w:rPr>
          <w:rFonts w:cs="Albany AMT;Arial"/>
          <w:lang w:bidi="zxx"/>
        </w:rPr>
        <w:t xml:space="preserve"> : Учебник для вузов / И. П. Крылова, Е. М. Гордон. - Изд. 9-е, - М. : Университет, 2003. - 443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7" w:leader="none"/>
        </w:tabs>
        <w:ind w:left="707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Murphy, R. English Grammar in Use : a self-study reference and practice book for intermediate </w:t>
        <w:tab/>
        <w:t xml:space="preserve">students of English with answers / R. Murphy. - third edition. - Cambridge : Cambridge </w:t>
        <w:tab/>
        <w:t xml:space="preserve">University    </w:t>
        <w:tab/>
        <w:t>Press, 2005. - 379 p.</w:t>
      </w:r>
    </w:p>
    <w:p>
      <w:pPr>
        <w:pStyle w:val="Normal"/>
        <w:tabs>
          <w:tab w:val="clear" w:pos="709"/>
          <w:tab w:val="left" w:pos="1715" w:leader="none"/>
        </w:tabs>
        <w:ind w:left="11" w:hanging="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Средства обеспечения освоения дисциплины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right="-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ереводные упражнения, упражнения на трансформ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right="-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дстановочные карточки, карточки на коррекцию ошибок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right="-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ксты для рассказа с использованием грамматических конструкци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ind w:left="720" w:right="-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ксты и упражнения на перефразирование и подстановку.</w:t>
      </w:r>
    </w:p>
    <w:p>
      <w:pPr>
        <w:pStyle w:val="Normal"/>
        <w:tabs>
          <w:tab w:val="clear" w:pos="709"/>
          <w:tab w:val="left" w:pos="1099" w:leader="none"/>
          <w:tab w:val="left" w:pos="1157" w:leader="none"/>
        </w:tabs>
        <w:ind w:left="-709" w:right="-1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компьютерный класс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val="en-US" w:bidi="zxx"/>
        </w:rPr>
        <w:t>DVD</w:t>
      </w:r>
      <w:r>
        <w:rPr>
          <w:rFonts w:cs="Albany AMT;Arial"/>
          <w:lang w:bidi="zxx"/>
        </w:rPr>
        <w:t>-плеер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 втором иностранном языке обучение не делится на аспекты, материал прорабатывается в комплексе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есь материал отрабатывается фонетически, грамматически и лексически.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водится целенаправленная работа, как над монологической, так и над диалогической речью.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сновное внимание уделяется условно-неподготовленной и подготовленной речи, выработке умения аннотировать текст, суммировать сведения из разных источников.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ольшое внимание уделяется педагогизации преподавания, самостоятельному решению отдельных методических задач.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 Методические указания для студентов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TextBody"/>
        <w:tabs>
          <w:tab w:val="clear" w:pos="709"/>
          <w:tab w:val="left" w:pos="1775" w:leader="none"/>
        </w:tabs>
        <w:ind w:left="-709" w:hanging="0"/>
        <w:rPr/>
      </w:pPr>
      <w:r>
        <w:rPr>
          <w:rFonts w:eastAsia="Thorndale AMT;Times New Roman" w:cs="Thorndale AMT;Times New Roman"/>
          <w:b/>
          <w:lang w:bidi="zxx"/>
        </w:rPr>
        <w:t xml:space="preserve">            </w:t>
      </w:r>
      <w:r>
        <w:rPr>
          <w:rFonts w:cs="Albany AMT;Arial"/>
          <w:lang w:bidi="zxx"/>
        </w:rPr>
        <w:t>8.2.1. Образец экзаменационного билета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Vocabulary and grammar test.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ndering of the English text.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ndering and commenting on the Russian text.</w:t>
      </w:r>
    </w:p>
    <w:p>
      <w:pPr>
        <w:pStyle w:val="Normal"/>
        <w:rPr/>
      </w:pPr>
      <w:r>
        <w:rPr>
          <w:rFonts w:cs="Albany AMT;Arial"/>
          <w:lang w:val="en-US" w:bidi="zxx"/>
        </w:rPr>
        <w:t xml:space="preserve">8.2.2. </w:t>
      </w:r>
      <w:r>
        <w:rPr>
          <w:rFonts w:cs="Albany AMT;Arial"/>
          <w:lang w:bidi="zxx"/>
        </w:rPr>
        <w:t>Образец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экзаменационного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теста</w:t>
      </w:r>
    </w:p>
    <w:p>
      <w:pPr>
        <w:pStyle w:val="Normal"/>
        <w:rPr>
          <w:rFonts w:ascii="Times New Roman" w:hAnsi="Times New Roman" w:cs="Albany AMT;Arial"/>
          <w:b/>
          <w:b/>
          <w:lang w:bidi="zxx"/>
        </w:rPr>
      </w:pPr>
      <w:r>
        <w:rPr>
          <w:rFonts w:cs="Albany AMT;Arial" w:ascii="Times New Roman" w:hAnsi="Times New Roman"/>
          <w:b/>
          <w:lang w:bidi="zxx"/>
        </w:rPr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) She couldn't but ... when she thought of Tom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to laugh</w:t>
        <w:tab/>
        <w:tab/>
        <w:t>b) laugh</w:t>
        <w:tab/>
        <w:tab/>
        <w:t>c) laughing</w:t>
        <w:tab/>
        <w:tab/>
        <w:t>d) laughed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) What makes you ... so?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think</w:t>
        <w:tab/>
        <w:tab/>
        <w:t>b) to think</w:t>
        <w:tab/>
        <w:tab/>
        <w:t>c) thought</w:t>
        <w:tab/>
        <w:tab/>
        <w:t>d) thinking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3) The train ... Moscow early in the morning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arrived at</w:t>
        <w:tab/>
        <w:tab/>
        <w:t>b) arrived in</w:t>
        <w:tab/>
        <w:tab/>
        <w:t>c) arrived to</w:t>
        <w:tab/>
        <w:tab/>
        <w:t>d) got in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4) He was made ... the work again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do</w:t>
        <w:tab/>
        <w:tab/>
        <w:tab/>
        <w:t>b) to do</w:t>
        <w:tab/>
        <w:tab/>
        <w:t>c) done</w:t>
        <w:tab/>
        <w:tab/>
        <w:t>d) to be done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5) Why not ... George himself? He is sure to give the explanations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ask</w:t>
        <w:tab/>
        <w:tab/>
        <w:tab/>
        <w:t>b) to ask</w:t>
        <w:tab/>
        <w:tab/>
        <w:t>c) asking</w:t>
        <w:tab/>
        <w:tab/>
        <w:t>d) asked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6) He ... any letters from her this week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didn't receive</w:t>
        <w:tab/>
        <w:t>b) hasn't received</w:t>
        <w:tab/>
        <w:t>c) doesn't receive</w:t>
        <w:tab/>
        <w:t>d) received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7) Why are your hands dirty? I ... potatoes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have peeled</w:t>
        <w:tab/>
        <w:tab/>
        <w:t>b) have been peeling</w:t>
        <w:tab/>
        <w:t>c) peeled</w:t>
        <w:tab/>
        <w:tab/>
        <w:t>d) was peeling</w:t>
        <w:tab/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8) The police ... to interview Fred about the accident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want</w:t>
        <w:tab/>
        <w:tab/>
        <w:t>b) wants</w:t>
        <w:tab/>
        <w:tab/>
        <w:t>c) wanting</w:t>
        <w:tab/>
        <w:tab/>
        <w:t>d) is wanting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9) He ... money but he always pays me back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is always borrowing</w:t>
        <w:tab/>
        <w:t>b) always borrows</w:t>
        <w:tab/>
        <w:t>c) has always borrowed d) always is borrowing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0) Julia ... all the housework by 3 o'clock and we'll go for a walk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0 will finish</w:t>
        <w:tab/>
        <w:tab/>
        <w:t>b) is finishing</w:t>
        <w:tab/>
        <w:tab/>
        <w:t>c) will be finishing</w:t>
        <w:tab/>
        <w:t>d) will have finished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1) A police car came when the injured man ... the road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was been carrying off</w:t>
        <w:tab/>
        <w:tab/>
        <w:t>b) has been carried off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c) was carried off</w:t>
        <w:tab/>
        <w:tab/>
        <w:tab/>
        <w:t>d) was being carried off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2) John suggested ... in the park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that we should take a walk</w:t>
        <w:tab/>
        <w:t>b) us walking</w:t>
        <w:tab/>
        <w:t>c) us to walk</w:t>
        <w:tab/>
        <w:tab/>
        <w:t xml:space="preserve">d) to walk  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3)He wonders ... in the morning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will Mike come</w:t>
        <w:tab/>
        <w:t>b) has Mike come</w:t>
        <w:tab/>
        <w:t>c) if Mike will come</w:t>
        <w:tab/>
        <w:t>d) if Mike comes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4) ....want this job if you turn it down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other</w:t>
        <w:tab/>
        <w:tab/>
        <w:t>b) another</w:t>
        <w:tab/>
        <w:tab/>
        <w:t>c) the other</w:t>
        <w:tab/>
        <w:tab/>
        <w:t>d) others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5) I don't like loud colours. ...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Neither do we.</w:t>
        <w:tab/>
        <w:t>b) Neither we do.</w:t>
        <w:tab/>
        <w:t>c) So don't we.</w:t>
        <w:tab/>
        <w:t>d) We don't too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6) She saw Abraham ... up the street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to come</w:t>
        <w:tab/>
        <w:tab/>
        <w:t>b) coming</w:t>
        <w:tab/>
        <w:tab/>
        <w:t>c) was coming</w:t>
        <w:tab/>
        <w:tab/>
        <w:t>d) came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7) My sister isn't ... home, she is ... school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in,at</w:t>
        <w:tab/>
        <w:tab/>
        <w:tab/>
        <w:t>b) at, in</w:t>
        <w:tab/>
        <w:tab/>
        <w:t>c) at,to</w:t>
        <w:tab/>
        <w:tab/>
        <w:tab/>
        <w:t>d) at,at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8) He wants us ... for the week-end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to be stayed</w:t>
        <w:tab/>
        <w:tab/>
        <w:t>b) to stay</w:t>
        <w:tab/>
        <w:tab/>
        <w:t>c) stay</w:t>
        <w:tab/>
        <w:tab/>
        <w:tab/>
        <w:t>d) staying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9) ...President is going to open ... new hospital in ... capital ... next month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-,a,a,-</w:t>
        <w:tab/>
        <w:tab/>
        <w:t>b) the,a,the,-</w:t>
        <w:tab/>
        <w:tab/>
        <w:t>c) -,a,the,the</w:t>
        <w:tab/>
        <w:tab/>
        <w:t>d) a,a,the,-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0) I'm not interested ...football at all, but I'm keen ... tennis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at,in</w:t>
        <w:tab/>
        <w:tab/>
        <w:tab/>
        <w:t>b) in,in</w:t>
        <w:tab/>
        <w:tab/>
        <w:tab/>
        <w:t>c) in, on</w:t>
        <w:tab/>
        <w:tab/>
        <w:t>d) on,on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1) Would you mind ... the door? It's rather noisy outside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to shut</w:t>
        <w:tab/>
        <w:tab/>
        <w:t>b)shutting</w:t>
        <w:tab/>
        <w:tab/>
        <w:t>c) shut</w:t>
        <w:tab/>
        <w:tab/>
        <w:tab/>
        <w:t>d) to shutting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2) Had I known that you were coming, .... you at the airport. I had a lot of time to do that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would meet</w:t>
        <w:tab/>
        <w:tab/>
        <w:t>b) will meet</w:t>
        <w:tab/>
        <w:tab/>
        <w:t>c) would have met</w:t>
        <w:tab/>
        <w:t>d) will have met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3) She ... us about her travels around North America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said</w:t>
        <w:tab/>
        <w:tab/>
        <w:tab/>
        <w:t>b) told</w:t>
        <w:tab/>
        <w:tab/>
        <w:tab/>
        <w:t>c) spoke</w:t>
        <w:tab/>
        <w:tab/>
        <w:t>d) talked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4) Plants die, if you ... them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won't water</w:t>
        <w:tab/>
        <w:tab/>
        <w:t>b) didn't water</w:t>
        <w:tab/>
        <w:tab/>
        <w:t>c) don't water</w:t>
        <w:tab/>
        <w:tab/>
        <w:t>d) wouldn't water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5) Dora has been playing the piano since morning, ....?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) haven't she</w:t>
        <w:tab/>
        <w:tab/>
        <w:t>b) hasn't she</w:t>
        <w:tab/>
        <w:tab/>
        <w:t>c) doesn't she</w:t>
        <w:tab/>
        <w:tab/>
        <w:t>d) isn't she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</w:r>
    </w:p>
    <w:p>
      <w:pPr>
        <w:pStyle w:val="Normal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val="en-US" w:bidi="zxx"/>
        </w:rPr>
        <w:tab/>
      </w: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900 – Перевод и переводоведение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Н.Б. Воевод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 xml:space="preserve">Программа учебной дисциплины утверждена на заседании кафедры лингвистики и </w:t>
      </w:r>
      <w:r>
        <w:rPr>
          <w:rFonts w:eastAsia="Times New Roman" w:cs="Albany AMT;Arial" w:ascii="Times New Roman" w:hAnsi="Times New Roman"/>
          <w:lang w:bidi="zxx"/>
        </w:rPr>
        <w:t xml:space="preserve">межкультурной коммуникации, </w:t>
      </w:r>
      <w:r>
        <w:rPr>
          <w:rFonts w:eastAsia="Times New Roman" w:cs="Albany AMT;Arial"/>
          <w:lang w:bidi="zxx"/>
        </w:rPr>
        <w:t>протокол №1</w:t>
      </w:r>
      <w:r>
        <w:rPr>
          <w:rFonts w:eastAsia="Times New Roman" w:cs="Albany AMT;Arial" w:ascii="Times New Roman" w:hAnsi="Times New Roman"/>
          <w:lang w:bidi="zxx"/>
        </w:rPr>
        <w:t xml:space="preserve"> от</w:t>
      </w:r>
      <w:r>
        <w:rPr>
          <w:rFonts w:eastAsia="Times New Roman" w:cs="Albany AMT;Arial"/>
          <w:lang w:bidi="zxx"/>
        </w:rPr>
        <w:t xml:space="preserve"> </w:t>
      </w:r>
      <w:r>
        <w:rPr>
          <w:rFonts w:eastAsia="Times New Roman" w:cs="Albany AMT;Arial" w:ascii="Times New Roman" w:hAnsi="Times New Roman"/>
          <w:lang w:bidi="zxx"/>
        </w:rPr>
        <w:t>«</w:t>
      </w:r>
      <w:r>
        <w:rPr>
          <w:rFonts w:eastAsia="Times New Roman" w:cs="Albany AMT;Arial"/>
          <w:lang w:bidi="zxx"/>
        </w:rPr>
        <w:t>28</w:t>
      </w:r>
      <w:r>
        <w:rPr>
          <w:rFonts w:eastAsia="Times New Roman" w:cs="Albany AMT;Arial" w:ascii="Times New Roman" w:hAnsi="Times New Roman"/>
          <w:lang w:bidi="zxx"/>
        </w:rPr>
        <w:t>»</w:t>
      </w:r>
      <w:r>
        <w:rPr>
          <w:rFonts w:eastAsia="Times New Roman" w:cs="Albany AMT;Arial"/>
          <w:lang w:bidi="zxx"/>
        </w:rPr>
        <w:t xml:space="preserve">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861"/>
        </w:tabs>
        <w:ind w:left="1861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2581"/>
        </w:tabs>
        <w:ind w:left="2581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3301"/>
        </w:tabs>
        <w:ind w:left="3301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4021"/>
        </w:tabs>
        <w:ind w:left="4021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741"/>
        </w:tabs>
        <w:ind w:left="4741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5461"/>
        </w:tabs>
        <w:ind w:left="5461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6181"/>
        </w:tabs>
        <w:ind w:left="6181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901"/>
        </w:tabs>
        <w:ind w:left="6901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7621"/>
        </w:tabs>
        <w:ind w:left="7621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4"/>
        </w:tabs>
        <w:ind w:left="424" w:hanging="360"/>
      </w:pPr>
    </w:lvl>
    <w:lvl w:ilvl="2">
      <w:start w:val="1"/>
      <w:numFmt w:val="decimal"/>
      <w:lvlText w:val="%1.%2.%3."/>
      <w:lvlJc w:val="left"/>
      <w:pPr>
        <w:tabs>
          <w:tab w:val="num" w:pos="488"/>
        </w:tabs>
        <w:ind w:left="488" w:hanging="360"/>
      </w:pPr>
    </w:lvl>
    <w:lvl w:ilvl="3">
      <w:start w:val="1"/>
      <w:numFmt w:val="decimal"/>
      <w:lvlText w:val="%1.%2.%3.%4."/>
      <w:lvlJc w:val="left"/>
      <w:pPr>
        <w:tabs>
          <w:tab w:val="num" w:pos="552"/>
        </w:tabs>
        <w:ind w:left="552" w:hanging="360"/>
      </w:pPr>
    </w:lvl>
    <w:lvl w:ilvl="4">
      <w:start w:val="1"/>
      <w:numFmt w:val="decimal"/>
      <w:lvlText w:val="%1.%2.%3.%4.%5."/>
      <w:lvlJc w:val="left"/>
      <w:pPr>
        <w:tabs>
          <w:tab w:val="num" w:pos="616"/>
        </w:tabs>
        <w:ind w:left="616" w:hanging="360"/>
      </w:pPr>
    </w:lvl>
    <w:lvl w:ilvl="5">
      <w:start w:val="1"/>
      <w:numFmt w:val="decimal"/>
      <w:lvlText w:val="%1.%2.%3.%4.%5.%6."/>
      <w:lvlJc w:val="left"/>
      <w:pPr>
        <w:tabs>
          <w:tab w:val="num" w:pos="680"/>
        </w:tabs>
        <w:ind w:left="6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44"/>
        </w:tabs>
        <w:ind w:left="74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08"/>
        </w:tabs>
        <w:ind w:left="80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72"/>
        </w:tabs>
        <w:ind w:left="87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StarSymbol;Arial Unicode MS"/>
      <w:sz w:val="18"/>
      <w:szCs w:val="18"/>
    </w:rPr>
  </w:style>
  <w:style w:type="character" w:styleId="WW8Num10z2">
    <w:name w:val="WW8Num10z2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230z0">
    <w:name w:val="WW8Num230z0"/>
    <w:qFormat/>
    <w:rPr>
      <w:rFonts w:ascii="Wingdings" w:hAnsi="Wingdings" w:cs="StarSymbol;Arial Unicode MS"/>
      <w:sz w:val="18"/>
      <w:szCs w:val="18"/>
    </w:rPr>
  </w:style>
  <w:style w:type="character" w:styleId="WW8Num230z1">
    <w:name w:val="WW8Num230z1"/>
    <w:qFormat/>
    <w:rPr>
      <w:rFonts w:ascii="Wingdings 2" w:hAnsi="Wingdings 2" w:cs="StarSymbol;Arial Unicode MS"/>
      <w:sz w:val="18"/>
      <w:szCs w:val="18"/>
    </w:rPr>
  </w:style>
  <w:style w:type="character" w:styleId="WW8Num230z2">
    <w:name w:val="WW8Num2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1z0">
    <w:name w:val="WW8Num231z0"/>
    <w:qFormat/>
    <w:rPr>
      <w:rFonts w:ascii="Wingdings" w:hAnsi="Wingdings" w:cs="StarSymbol;Arial Unicode MS"/>
      <w:sz w:val="18"/>
      <w:szCs w:val="18"/>
    </w:rPr>
  </w:style>
  <w:style w:type="character" w:styleId="WW8Num231z1">
    <w:name w:val="WW8Num231z1"/>
    <w:qFormat/>
    <w:rPr>
      <w:rFonts w:ascii="Wingdings 2" w:hAnsi="Wingdings 2" w:cs="StarSymbol;Arial Unicode MS"/>
      <w:sz w:val="18"/>
      <w:szCs w:val="18"/>
    </w:rPr>
  </w:style>
  <w:style w:type="character" w:styleId="WW8Num231z2">
    <w:name w:val="WW8Num2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2z0">
    <w:name w:val="WW8Num232z0"/>
    <w:qFormat/>
    <w:rPr>
      <w:rFonts w:ascii="Wingdings" w:hAnsi="Wingdings" w:cs="StarSymbol;Arial Unicode MS"/>
      <w:sz w:val="18"/>
      <w:szCs w:val="18"/>
    </w:rPr>
  </w:style>
  <w:style w:type="character" w:styleId="WW8Num232z1">
    <w:name w:val="WW8Num232z1"/>
    <w:qFormat/>
    <w:rPr>
      <w:rFonts w:ascii="Wingdings 2" w:hAnsi="Wingdings 2" w:cs="StarSymbol;Arial Unicode MS"/>
      <w:sz w:val="18"/>
      <w:szCs w:val="18"/>
    </w:rPr>
  </w:style>
  <w:style w:type="character" w:styleId="WW8Num232z2">
    <w:name w:val="WW8Num2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3z0">
    <w:name w:val="WW8Num233z0"/>
    <w:qFormat/>
    <w:rPr>
      <w:rFonts w:ascii="Wingdings" w:hAnsi="Wingdings" w:cs="StarSymbol;Arial Unicode MS"/>
      <w:sz w:val="18"/>
      <w:szCs w:val="18"/>
    </w:rPr>
  </w:style>
  <w:style w:type="character" w:styleId="WW8Num233z1">
    <w:name w:val="WW8Num233z1"/>
    <w:qFormat/>
    <w:rPr>
      <w:rFonts w:ascii="Wingdings 2" w:hAnsi="Wingdings 2" w:cs="StarSymbol;Arial Unicode MS"/>
      <w:sz w:val="18"/>
      <w:szCs w:val="18"/>
    </w:rPr>
  </w:style>
  <w:style w:type="character" w:styleId="WW8Num233z2">
    <w:name w:val="WW8Num2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4z0">
    <w:name w:val="WW8Num234z0"/>
    <w:qFormat/>
    <w:rPr>
      <w:rFonts w:ascii="Wingdings" w:hAnsi="Wingdings" w:cs="StarSymbol;Arial Unicode MS"/>
      <w:sz w:val="18"/>
      <w:szCs w:val="18"/>
    </w:rPr>
  </w:style>
  <w:style w:type="character" w:styleId="WW8Num234z1">
    <w:name w:val="WW8Num234z1"/>
    <w:qFormat/>
    <w:rPr>
      <w:rFonts w:ascii="Wingdings 2" w:hAnsi="Wingdings 2" w:cs="StarSymbol;Arial Unicode MS"/>
      <w:sz w:val="18"/>
      <w:szCs w:val="18"/>
    </w:rPr>
  </w:style>
  <w:style w:type="character" w:styleId="WW8Num234z2">
    <w:name w:val="WW8Num2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StarSymbol;Arial Unicode MS"/>
      <w:sz w:val="18"/>
      <w:szCs w:val="18"/>
    </w:rPr>
  </w:style>
  <w:style w:type="character" w:styleId="WW8Num276z1">
    <w:name w:val="WW8Num276z1"/>
    <w:qFormat/>
    <w:rPr>
      <w:rFonts w:ascii="Wingdings 2" w:hAnsi="Wingdings 2" w:cs="StarSymbol;Arial Unicode MS"/>
      <w:sz w:val="18"/>
      <w:szCs w:val="18"/>
    </w:rPr>
  </w:style>
  <w:style w:type="character" w:styleId="WW8Num276z2">
    <w:name w:val="WW8Num27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4z0">
    <w:name w:val="WW8Num274z0"/>
    <w:qFormat/>
    <w:rPr>
      <w:rFonts w:ascii="Wingdings" w:hAnsi="Wingdings" w:cs="StarSymbol;Arial Unicode MS"/>
      <w:sz w:val="18"/>
      <w:szCs w:val="18"/>
    </w:rPr>
  </w:style>
  <w:style w:type="character" w:styleId="WW8Num274z1">
    <w:name w:val="WW8Num274z1"/>
    <w:qFormat/>
    <w:rPr>
      <w:rFonts w:ascii="Wingdings 2" w:hAnsi="Wingdings 2" w:cs="StarSymbol;Arial Unicode MS"/>
      <w:sz w:val="18"/>
      <w:szCs w:val="18"/>
    </w:rPr>
  </w:style>
  <w:style w:type="character" w:styleId="WW8Num274z2">
    <w:name w:val="WW8Num27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9:00Z</dcterms:created>
  <dc:creator>Маша</dc:creator>
  <dc:description/>
  <dc:language>en-US</dc:language>
  <cp:lastModifiedBy>Маша</cp:lastModifiedBy>
  <cp:lastPrinted>2113-01-01T00:00:00Z</cp:lastPrinted>
  <dcterms:modified xsi:type="dcterms:W3CDTF">2009-03-09T12:19:00Z</dcterms:modified>
  <cp:revision>2</cp:revision>
  <dc:subject/>
  <dc:title>ФЕДЕРАЛЬНОЕ АГЕНТСТВО ПО ОБРАЗОВАНИЮ</dc:title>
</cp:coreProperties>
</file>