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____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«___»______________2008 года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b/>
          <w:b/>
          <w:bCs/>
          <w:sz w:val="28"/>
          <w:szCs w:val="28"/>
          <w:lang w:bidi="zxx"/>
        </w:rPr>
      </w:pPr>
      <w:r>
        <w:rPr>
          <w:rFonts w:cs="Albany AMT;Arial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  <w:t>СД.03.2 Практикум по культуре речевого общения</w:t>
      </w:r>
    </w:p>
    <w:p>
      <w:pPr>
        <w:pStyle w:val="Normal"/>
        <w:jc w:val="center"/>
        <w:rPr>
          <w:sz w:val="32"/>
          <w:szCs w:val="32"/>
          <w:lang w:bidi="zxx"/>
        </w:rPr>
      </w:pPr>
      <w:r>
        <w:rPr>
          <w:rFonts w:eastAsia="Thorndale AMT;Times New Roman" w:cs="Thorndale AMT;Times New Roman"/>
          <w:sz w:val="32"/>
          <w:szCs w:val="32"/>
          <w:lang w:bidi="zxx"/>
        </w:rPr>
        <w:t xml:space="preserve"> </w:t>
      </w:r>
      <w:r>
        <w:rPr>
          <w:rFonts w:cs="Albany AMT;Arial"/>
          <w:sz w:val="32"/>
          <w:szCs w:val="32"/>
          <w:lang w:bidi="zxx"/>
        </w:rPr>
        <w:t>(второй иностранный язык), 3 курс</w:t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</w:r>
    </w:p>
    <w:p>
      <w:pPr>
        <w:pStyle w:val="Normal"/>
        <w:jc w:val="center"/>
        <w:rPr>
          <w:rFonts w:cs="Albany AMT;Arial"/>
          <w:sz w:val="32"/>
          <w:szCs w:val="32"/>
          <w:lang w:bidi="zxx"/>
        </w:rPr>
      </w:pPr>
      <w:r>
        <w:rPr>
          <w:rFonts w:cs="Albany AMT;Arial"/>
          <w:sz w:val="32"/>
          <w:szCs w:val="32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Цели и задачи дисциплины</w:t>
      </w:r>
    </w:p>
    <w:p>
      <w:pPr>
        <w:pStyle w:val="Normal"/>
        <w:tabs>
          <w:tab w:val="clear" w:pos="709"/>
          <w:tab w:val="left" w:pos="0" w:leader="none"/>
        </w:tabs>
        <w:ind w:hanging="277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Данный курс имеет целью формирование базового уровня владения языком в социально-бытовой и социально-культурной сферах общения. 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сновная цель курса – овладение английским языком как средством межкультурной коммуникации, повышение общей культуры и кругозора студентов, а также лингвистической и коммуникативной компетенции, ознакомление студентов с образцами английской поэзии.</w:t>
      </w:r>
    </w:p>
    <w:p>
      <w:pPr>
        <w:pStyle w:val="Normal"/>
        <w:ind w:firstLine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состоят в следующе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31" w:leader="none"/>
          <w:tab w:val="left" w:pos="742" w:leader="none"/>
          <w:tab w:val="left" w:pos="753" w:leader="none"/>
          <w:tab w:val="left" w:pos="764" w:leader="none"/>
          <w:tab w:val="left" w:pos="775" w:leader="none"/>
          <w:tab w:val="left" w:pos="1135" w:leader="none"/>
          <w:tab w:val="left" w:pos="1201" w:leader="none"/>
        </w:tabs>
        <w:ind w:left="731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умений во всех видах речевой деятельности;</w:t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Говор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речевых экспрессивных лексико-грамматических ум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рмирование навыков краткого сообщения по предложенным ситуациям, умение вести беседу на языке на повседневные те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й адекватного устного и письменного перевода текстов среднего уровня слож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й кратко излагать в устном и письменном виде основное содержание текста в пределах пройденных тем, умении использовать полученную информацию в разных видах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совершенствование умения свободного монологического высказывания, как подготовленного, так и неподготовленного в заданной коммуникативной сфере общения (семейной, социально-культурной, социально-бытовой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я свободного диалогического общения по заданной тематике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Чте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овладение чтением как средством самостоятельной познавате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формирование навыков чтения и понимания текстов разговорно-бытового характера, обучение различным типам репродуцирования текс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техники чтения на языковом, речевом и тематическом материалах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ind w:left="36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удирова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слухо-произносительных и ритмико-интонационных экспрессивных ум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аудитивных умений, овладение навыками получения информации на слу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я полностью осмыслить и понять звуковое сообщение с целью использования полученной информации в других видах речевой деятельности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ind w:firstLine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Письменная реч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786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альнейшее развитие техники письма на языковом, речевом и тематическом материала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786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умения письменной речи как таковой, связанное с логически правильным и стилистически обоснованным выражением мыслей в письменной форме в соответствии с конкретной ситуацией (реферирование, конспектирование, сочинение, заключение, объявление, реклама и т.п.).</w:t>
      </w:r>
    </w:p>
    <w:p>
      <w:pPr>
        <w:pStyle w:val="Normal"/>
        <w:tabs>
          <w:tab w:val="clear" w:pos="709"/>
          <w:tab w:val="left" w:pos="1440" w:leader="none"/>
          <w:tab w:val="left" w:pos="1506" w:leader="none"/>
        </w:tabs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Требования к уровню освоения содержания дисциплины</w:t>
      </w:r>
    </w:p>
    <w:p>
      <w:pPr>
        <w:pStyle w:val="Normal"/>
        <w:ind w:left="72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 концу третьего года обучения студенты должны уметь выражать свои мысли как в монологической, так и в диалогической речи в рамках изученного грамматического и лексического материала;  уметь читать английские тексты с полным пониманием основного содержания;уметь передать содержание текста на английском языке в свободной форме.</w:t>
      </w:r>
    </w:p>
    <w:p>
      <w:pPr>
        <w:pStyle w:val="Normal"/>
        <w:tabs>
          <w:tab w:val="clear" w:pos="709"/>
          <w:tab w:val="left" w:pos="1800" w:leader="none"/>
        </w:tabs>
        <w:ind w:left="36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3.</w:t>
        <w:tab/>
        <w:t>Объем дисциплины и виды учебной работы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1827"/>
        <w:gridCol w:w="1141"/>
        <w:gridCol w:w="1161"/>
      </w:tblGrid>
      <w:tr>
        <w:trPr>
          <w:trHeight w:val="286" w:hRule="exact"/>
          <w:cantSplit w:val="true"/>
        </w:trPr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сего часов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Семестры</w:t>
            </w:r>
          </w:p>
        </w:tc>
      </w:tr>
      <w:tr>
        <w:trPr>
          <w:cantSplit w:val="true"/>
        </w:trPr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val="en-US" w:bidi="zxx"/>
              </w:rPr>
            </w:pPr>
            <w:r>
              <w:rPr>
                <w:rFonts w:cs="Albany AMT;Arial"/>
                <w:b/>
                <w:lang w:val="en-US" w:bidi="zxx"/>
              </w:rPr>
              <w:t>V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val="en-US" w:bidi="zxx"/>
              </w:rPr>
            </w:pPr>
            <w:r>
              <w:rPr>
                <w:rFonts w:cs="Albany AMT;Arial"/>
                <w:b/>
                <w:lang w:val="en-US" w:bidi="zxx"/>
              </w:rPr>
              <w:t>VI</w:t>
            </w:r>
          </w:p>
        </w:tc>
      </w:tr>
      <w:tr>
        <w:trPr>
          <w:trHeight w:val="268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cs="Albany AMT;Arial"/>
                <w:b w:val="false"/>
                <w:b w:val="false"/>
                <w:bCs w:val="false"/>
                <w:sz w:val="24"/>
                <w:szCs w:val="24"/>
                <w:lang w:bidi="zxx"/>
              </w:rPr>
            </w:pPr>
            <w:r>
              <w:rPr>
                <w:rFonts w:cs="Albany AMT;Arial"/>
                <w:b w:val="false"/>
                <w:bCs w:val="false"/>
                <w:sz w:val="24"/>
                <w:szCs w:val="24"/>
                <w:lang w:bidi="zxx"/>
              </w:rPr>
              <w:t>Общая трудоемкость дисциплины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9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14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46</w:t>
            </w:r>
          </w:p>
        </w:tc>
      </w:tr>
      <w:tr>
        <w:trPr>
          <w:trHeight w:val="267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15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>
          <w:trHeight w:val="268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Практические занятия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15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6</w:t>
            </w:r>
          </w:p>
        </w:tc>
      </w:tr>
      <w:tr>
        <w:trPr>
          <w:trHeight w:val="267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1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7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70</w:t>
            </w:r>
          </w:p>
        </w:tc>
      </w:tr>
      <w:tr>
        <w:trPr>
          <w:trHeight w:val="268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экзамен</w:t>
            </w:r>
          </w:p>
        </w:tc>
      </w:tr>
    </w:tbl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hanging="36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</w:t>
        <w:tab/>
        <w:t>Содержание дисциплины</w:t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 xml:space="preserve">4.1. Разделы дисциплины и виды занятий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480"/>
        <w:gridCol w:w="2453"/>
      </w:tblGrid>
      <w:tr>
        <w:trPr>
          <w:trHeight w:val="5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Раздел дисциплин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Практические занятия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Hobby. The system of tenses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6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Sports and Games. The system of tenses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Travelling. Articles. Indirect speech. Sequence of tenses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36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lbany AMT;Arial"/>
                <w:lang w:val="en-US" w:bidi="zxx"/>
              </w:rPr>
              <w:t>Medicine. Indirect speech. Sequence of tenses.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val="en-US" w:bidi="zxx"/>
              </w:rPr>
            </w:pPr>
            <w:r>
              <w:rPr>
                <w:rFonts w:cs="Albany AMT;Arial"/>
                <w:lang w:val="en-US" w:bidi="zxx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Hobby. Spending free time. Weekends. Special interests and hobbies: writing, painting, gardening, mountaineering, collecting etc. My day off. The system of tens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val="en-US" w:bidi="zxx"/>
        </w:rPr>
        <w:t>Sports and Games. Games popular in England, the USA and Russia. Open-air games. Indoor games. Sports Terms. Scoring system. The Olympic Games. Sports in Russia. Competition sites and sport equipment. The system of tens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ravelling. Different Means of travelling: by air, by train, by plane, by sea, by car, on foot, hitch-hiking. Seeing people off. Asking the way. Articles. Direct/ indirect speech. Sequence of tenses. Future in the Pas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rFonts w:cs="Albany AMT;Arial"/>
          <w:lang w:val="en-US" w:bidi="zxx"/>
        </w:rPr>
        <w:t>Medicine. Being ill. A visit to a doctor. Illnesses and treatment. Health problems. Health care system in England. Problems of medical service. Alternative Medicine. Articles. Direct/ indirect speech. Sequence of tenses. Future in the Past.</w:t>
      </w:r>
    </w:p>
    <w:p>
      <w:pPr>
        <w:pStyle w:val="Normal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hanging="360"/>
        <w:jc w:val="both"/>
        <w:rPr/>
      </w:pPr>
      <w:r>
        <w:rPr>
          <w:rFonts w:cs="Albany AMT;Arial"/>
          <w:b/>
          <w:lang w:bidi="zxx"/>
        </w:rPr>
        <w:t>5.</w:t>
        <w:tab/>
        <w:t xml:space="preserve">Лабораторный практикум </w:t>
      </w:r>
      <w:r>
        <w:rPr>
          <w:rFonts w:cs="Albany AMT;Arial"/>
          <w:lang w:bidi="zxx"/>
        </w:rPr>
        <w:t>- не предусмотрен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</w:t>
        <w:tab/>
        <w:t>Учебно-методическое обеспечение дисциплины</w:t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а) основная литература: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jc w:val="both"/>
        <w:rPr/>
      </w:pPr>
      <w:r>
        <w:rPr>
          <w:rFonts w:cs="Albany AMT;Arial"/>
          <w:lang w:bidi="zxx"/>
        </w:rPr>
        <w:t xml:space="preserve">1)  Практический курс английского языка. 2 курс: учебник для вузов / В. Д. Аракин, Л. И. Селянина, А. В. Куценко [и др.] ; под ред. В. Д. Аракина. - Изд. 6-е, доп. и испр. - М.: ВЛАДОС, 2003. - 515 с. 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2) </w:t>
        <w:tab/>
        <w:t>Практический курс английского языка. 3 курс: учебник для вузов / В. Д. Аракин, И. А. Новикова, О. А. Афанасьева [и др.] ; под ред. В. Д. Аракина. - Изд. 4-е, перераб. и доп. - М.: ВЛАДОС, 2005. - 430 с.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440" w:leader="none"/>
          <w:tab w:val="left" w:pos="2424" w:leader="none"/>
        </w:tabs>
        <w:ind w:left="720" w:hanging="0"/>
        <w:rPr/>
      </w:pPr>
      <w:r>
        <w:rPr>
          <w:rFonts w:cs="Albany AMT;Arial"/>
          <w:b/>
          <w:lang w:bidi="zxx"/>
        </w:rPr>
        <w:t>б</w:t>
      </w:r>
      <w:r>
        <w:rPr>
          <w:rFonts w:cs="Albany AMT;Arial"/>
          <w:b/>
          <w:lang w:val="en-US" w:bidi="zxx"/>
        </w:rPr>
        <w:t xml:space="preserve">) </w:t>
      </w:r>
      <w:r>
        <w:rPr>
          <w:rFonts w:cs="Albany AMT;Arial"/>
          <w:b/>
          <w:lang w:bidi="zxx"/>
        </w:rPr>
        <w:t>дополнительная</w:t>
      </w:r>
      <w:r>
        <w:rPr>
          <w:rFonts w:cs="Albany AMT;Arial"/>
          <w:b/>
          <w:lang w:val="en-US" w:bidi="zxx"/>
        </w:rPr>
        <w:t xml:space="preserve"> </w:t>
      </w:r>
      <w:r>
        <w:rPr>
          <w:rFonts w:cs="Albany AMT;Arial"/>
          <w:b/>
          <w:lang w:bidi="zxx"/>
        </w:rPr>
        <w:t>литература</w:t>
      </w:r>
      <w:r>
        <w:rPr>
          <w:rFonts w:cs="Albany AMT;Arial"/>
          <w:b/>
          <w:lang w:val="en-US" w:bidi="zxx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704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Голицынский, Ю. Б. Грамматика:Сборник упражнений / Ю. Б. Голицынский. - Изд. 2-е, перераб. и доп. - Спб.: КАРО, 1999. - 475 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704" w:leader="none"/>
        </w:tabs>
        <w:rPr/>
      </w:pPr>
      <w:r>
        <w:rPr>
          <w:rFonts w:cs="Albany AMT;Arial"/>
          <w:lang w:bidi="zxx"/>
        </w:rPr>
        <w:t xml:space="preserve">Грамматика английского языка: учебное пособие для вузов : на английском языке / В. Л. Каушанская, Р. Л. Ковнер, О. Н. Кожевникова [и др.].- </w:t>
      </w:r>
      <w:r>
        <w:rPr>
          <w:rFonts w:cs="Albany AMT;Arial"/>
          <w:lang w:val="en-US" w:bidi="zxx"/>
        </w:rPr>
        <w:t>Изд. 7-е. - М.: Страт, 2006. - 318 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31" w:leader="none"/>
          <w:tab w:val="left" w:pos="1715" w:leader="none"/>
        </w:tabs>
        <w:ind w:left="731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 xml:space="preserve">Murphy, R. English Grammar in Use: a self-study reference and practice book for intermediate </w:t>
        <w:tab/>
        <w:t xml:space="preserve">students of English with answers / R. Murphy. - third edition. - Cambridge: Cambridge </w:t>
        <w:tab/>
        <w:t xml:space="preserve">University    </w:t>
        <w:tab/>
        <w:t>Press, 2005. - 379 p.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2. Средства обеспечения освоения дисциплин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раздаточный материа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матические карточки со слов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етодические разработ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видео</w:t>
      </w:r>
      <w:r>
        <w:rPr>
          <w:rFonts w:cs="Albany AMT;Arial"/>
          <w:lang w:val="en-US" w:bidi="zxx"/>
        </w:rPr>
        <w:t>-</w:t>
      </w:r>
      <w:r>
        <w:rPr>
          <w:rFonts w:cs="Albany AMT;Arial"/>
          <w:lang w:bidi="zxx"/>
        </w:rPr>
        <w:t>курс</w:t>
      </w:r>
      <w:r>
        <w:rPr>
          <w:rFonts w:cs="Albany AMT;Arial"/>
          <w:lang w:val="en-US" w:bidi="zxx"/>
        </w:rPr>
        <w:t xml:space="preserve"> “Follow Me” (Part 1), “Family Album”, “Look Ahead”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схемы, таблицы.</w:t>
      </w:r>
    </w:p>
    <w:p>
      <w:pPr>
        <w:pStyle w:val="Normal"/>
        <w:tabs>
          <w:tab w:val="clear" w:pos="709"/>
          <w:tab w:val="left" w:pos="2130" w:leader="none"/>
        </w:tabs>
        <w:ind w:left="426" w:hanging="426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специально оборудованные аудитории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компьютерный класс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 (экран и проектор)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  <w:tab w:val="left" w:pos="117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  <w:tab w:val="left" w:pos="1170" w:leader="none"/>
        </w:tabs>
        <w:jc w:val="both"/>
        <w:rPr/>
      </w:pPr>
      <w:r>
        <w:rPr>
          <w:rFonts w:cs="Albany AMT;Arial"/>
          <w:lang w:val="en-US" w:bidi="zxx"/>
        </w:rPr>
        <w:t>DVD</w:t>
      </w:r>
      <w:r>
        <w:rPr>
          <w:rFonts w:cs="Albany AMT;Arial"/>
          <w:lang w:bidi="zxx"/>
        </w:rPr>
        <w:t>-плеер.</w:t>
      </w:r>
    </w:p>
    <w:p>
      <w:pPr>
        <w:pStyle w:val="Normal"/>
        <w:tabs>
          <w:tab w:val="clear" w:pos="709"/>
          <w:tab w:val="left" w:pos="2869" w:leader="none"/>
        </w:tabs>
        <w:ind w:left="2149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-55" w:leader="none"/>
        </w:tabs>
        <w:ind w:left="-11" w:hanging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8. Методические рекомендации по организации изучения дисциплины:</w:t>
      </w:r>
    </w:p>
    <w:p>
      <w:pPr>
        <w:pStyle w:val="Normal"/>
        <w:tabs>
          <w:tab w:val="clear" w:pos="709"/>
          <w:tab w:val="left" w:pos="-55" w:leader="none"/>
        </w:tabs>
        <w:ind w:left="-11" w:hanging="0"/>
        <w:rPr>
          <w:rFonts w:cs="Albany AMT;Arial"/>
          <w:lang w:bidi="zxx"/>
        </w:rPr>
      </w:pPr>
      <w:r>
        <w:rPr>
          <w:rFonts w:cs="Albany AMT;Arial"/>
          <w:lang w:bidi="zxx"/>
        </w:rPr>
        <w:t>8.1. Методические рекомендации преподавателю</w:t>
      </w:r>
    </w:p>
    <w:p>
      <w:pPr>
        <w:pStyle w:val="Normal"/>
        <w:jc w:val="both"/>
        <w:rPr/>
      </w:pPr>
      <w:r>
        <w:rPr>
          <w:rFonts w:cs="Albany AMT;Arial"/>
          <w:lang w:bidi="zxx"/>
        </w:rPr>
        <w:tab/>
        <w:t>На втором иностранном языке обучение не делится на аспекты, материал прорабатывается в комплексе. Весь материал отрабатывается фонетически, грамматически и лексически. Проводится целенаправленная работа, как над монологической, так и над диалогической речью. Уделяется внимание реферированию текстов с грамматическими структурами. Основная задача – выведение всех грамматических и лексических структур в речь.</w:t>
      </w:r>
    </w:p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lang w:bidi="zxx"/>
        </w:rPr>
        <w:t xml:space="preserve"> </w:t>
      </w:r>
      <w:r>
        <w:rPr>
          <w:rFonts w:cs="Albany AMT;Arial"/>
          <w:bCs/>
          <w:lang w:bidi="zxx"/>
        </w:rPr>
        <w:t>Методические указания для студентов</w:t>
      </w:r>
    </w:p>
    <w:p>
      <w:pPr>
        <w:pStyle w:val="Normal"/>
        <w:ind w:left="360" w:hanging="0"/>
        <w:jc w:val="both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TextBody"/>
        <w:tabs>
          <w:tab w:val="clear" w:pos="709"/>
          <w:tab w:val="left" w:pos="1775" w:leader="none"/>
        </w:tabs>
        <w:ind w:left="-709" w:hanging="0"/>
        <w:rPr>
          <w:lang w:bidi="zxx"/>
        </w:rPr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cs="Albany AMT;Arial"/>
          <w:lang w:bidi="zxx"/>
        </w:rPr>
        <w:t>8.2.1. Образец экзаменационного билета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Read and render the English text.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rPr>
          <w:rFonts w:cs="Albany AMT;Arial"/>
          <w:lang w:bidi="zxx"/>
        </w:rPr>
      </w:pPr>
      <w:r>
        <w:rPr>
          <w:rFonts w:cs="Albany AMT;Arial"/>
          <w:lang w:bidi="zxx"/>
        </w:rPr>
        <w:t>Listening comprehension test.</w:t>
      </w:r>
    </w:p>
    <w:p>
      <w:pPr>
        <w:pStyle w:val="TextBody"/>
        <w:numPr>
          <w:ilvl w:val="0"/>
          <w:numId w:val="11"/>
        </w:numPr>
        <w:tabs>
          <w:tab w:val="left" w:pos="709" w:leader="none"/>
          <w:tab w:val="left" w:pos="1745" w:leader="none"/>
          <w:tab w:val="left" w:pos="2099" w:leader="none"/>
        </w:tabs>
        <w:ind w:left="709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Grammar and vocabulary test.</w:t>
      </w:r>
    </w:p>
    <w:p>
      <w:pPr>
        <w:pStyle w:val="TextBody"/>
        <w:tabs>
          <w:tab w:val="clear" w:pos="709"/>
          <w:tab w:val="left" w:pos="1429" w:leader="none"/>
          <w:tab w:val="left" w:pos="2465" w:leader="none"/>
          <w:tab w:val="left" w:pos="2819" w:leader="none"/>
        </w:tabs>
        <w:ind w:left="709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>
          <w:rFonts w:cs="Albany AMT;Arial"/>
          <w:bCs/>
          <w:lang w:bidi="zxx"/>
        </w:rPr>
      </w:pPr>
      <w:r>
        <w:rPr>
          <w:rFonts w:cs="Albany AMT;Arial"/>
          <w:bCs/>
          <w:lang w:bidi="zxx"/>
        </w:rPr>
        <w:t>8.2.2. Образец экзаменационного теста</w:t>
      </w:r>
    </w:p>
    <w:p>
      <w:pPr>
        <w:pStyle w:val="Normal"/>
        <w:jc w:val="both"/>
        <w:rPr>
          <w:rFonts w:cs="Albany AMT;Arial"/>
          <w:b/>
          <w:b/>
          <w:bCs/>
          <w:lang w:val="en-GB" w:bidi="zxx"/>
        </w:rPr>
      </w:pPr>
      <w:r>
        <w:rPr>
          <w:rFonts w:cs="Albany AMT;Arial"/>
          <w:b/>
          <w:bCs/>
          <w:lang w:val="en-GB" w:bidi="zxx"/>
        </w:rPr>
        <w:t>I. Match the words in the right with their definitions on the left: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) travel</w:t>
        <w:tab/>
        <w:tab/>
        <w:tab/>
        <w:t>a) a sea-voyage for pleasure;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) journey</w:t>
        <w:tab/>
        <w:tab/>
        <w:tab/>
        <w:t>b) the distance covered and the time spent;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) voyage</w:t>
        <w:tab/>
        <w:tab/>
        <w:tab/>
        <w:t>c) the act of travelling;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4) flight</w:t>
        <w:tab/>
        <w:tab/>
        <w:tab/>
        <w:t>d) a long journey by sea or in space;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5) cruise</w:t>
        <w:tab/>
        <w:tab/>
        <w:tab/>
        <w:t>e) a short journey from one place to another;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6) trip</w:t>
        <w:tab/>
        <w:tab/>
        <w:tab/>
        <w:tab/>
        <w:t>f) a short trip to or through a place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7) tour</w:t>
        <w:tab/>
        <w:tab/>
        <w:tab/>
        <w:tab/>
        <w:t xml:space="preserve">j) travelling by getting free rides in passing automobiles and </w:t>
        <w:tab/>
        <w:tab/>
        <w:tab/>
        <w:tab/>
        <w:t>walking between  rides;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8) hitch-hiking</w:t>
        <w:tab/>
        <w:tab/>
        <w:t>h) a journey by plane.</w:t>
      </w:r>
    </w:p>
    <w:p>
      <w:pPr>
        <w:pStyle w:val="Normal"/>
        <w:jc w:val="both"/>
        <w:rPr>
          <w:rFonts w:cs="Albany AMT;Arial"/>
          <w:b/>
          <w:b/>
          <w:bCs/>
          <w:lang w:val="en-GB" w:bidi="zxx"/>
        </w:rPr>
      </w:pPr>
      <w:r>
        <w:rPr>
          <w:rFonts w:cs="Albany AMT;Arial"/>
          <w:b/>
          <w:bCs/>
          <w:lang w:val="en-GB" w:bidi="zxx"/>
        </w:rPr>
        <w:t>II. Find the right variant: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9) He arrived … his destination in time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t</w:t>
        <w:tab/>
        <w:tab/>
        <w:tab/>
        <w:t>b) in</w:t>
        <w:tab/>
        <w:tab/>
        <w:tab/>
        <w:t>c) to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0) As the driver drove … breakneck speed I felt my heart sink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in</w:t>
        <w:tab/>
        <w:tab/>
        <w:tab/>
        <w:t>b) at</w:t>
        <w:tab/>
        <w:tab/>
        <w:tab/>
        <w:t>c) on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1) Father asked me to book him a cabin … a ship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t</w:t>
        <w:tab/>
        <w:tab/>
        <w:tab/>
        <w:t>b) in</w:t>
        <w:tab/>
        <w:tab/>
        <w:tab/>
        <w:t>c) on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2) Robert hates seeing people… 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of</w:t>
        <w:tab/>
        <w:tab/>
        <w:tab/>
        <w:t>b) off</w:t>
        <w:tab/>
        <w:tab/>
        <w:tab/>
        <w:t>c) in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3) Though I did my best I failed to catch… the train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 xml:space="preserve">a) on </w:t>
        <w:tab/>
        <w:tab/>
        <w:tab/>
        <w:t>b) in</w:t>
        <w:tab/>
        <w:tab/>
        <w:tab/>
        <w:t>c) up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4) A … ticket allows me to travel to Moscow , but not back again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double</w:t>
        <w:tab/>
        <w:tab/>
        <w:t>b) single</w:t>
        <w:tab/>
        <w:tab/>
        <w:tab/>
        <w:t>c) return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5) A … ticket allows my father to travel to my place and back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double</w:t>
        <w:tab/>
        <w:tab/>
        <w:t>b) single</w:t>
        <w:tab/>
        <w:tab/>
        <w:tab/>
        <w:t>c) return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6) My mother always buys… ticket, because it allows her to travel any number of times to the village during the summer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return</w:t>
        <w:tab/>
        <w:tab/>
        <w:tab/>
        <w:t>b) double</w:t>
        <w:tab/>
        <w:tab/>
        <w:t>c) season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7) I like … trains, because I don’t have to change from one train to another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cross</w:t>
        <w:tab/>
        <w:tab/>
        <w:tab/>
        <w:t>b) return</w:t>
        <w:tab/>
        <w:tab/>
        <w:tab/>
        <w:t>c) through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8) He always wears such peculiar clothes. He is an … fellow.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strange</w:t>
        <w:tab/>
        <w:tab/>
        <w:t>b) queer</w:t>
        <w:tab/>
        <w:tab/>
        <w:tab/>
        <w:t>c) odd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19) It is hard to understand or to accept this … gentleman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strange</w:t>
        <w:tab/>
        <w:tab/>
        <w:t>b) queer</w:t>
        <w:tab/>
        <w:tab/>
        <w:tab/>
        <w:t>c) odd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0) You look so….in this new blouse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strange</w:t>
        <w:tab/>
        <w:tab/>
        <w:t>b) queer</w:t>
        <w:tab/>
        <w:tab/>
        <w:tab/>
        <w:t>c) singular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1) You (to hear) anything ? Nothing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Do… hear</w:t>
        <w:tab/>
        <w:tab/>
        <w:t>b) Are…hearing</w:t>
        <w:tab/>
        <w:tab/>
        <w:t>c) Has…heard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2) I often (to meet) you at the corner of this street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meet</w:t>
        <w:tab/>
        <w:tab/>
        <w:tab/>
        <w:t>b) is meeting</w:t>
        <w:tab/>
        <w:tab/>
        <w:t>c) have me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3) They still ( to discuss ) where to go now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discuss</w:t>
        <w:tab/>
        <w:tab/>
        <w:t>b) are discussing</w:t>
        <w:tab/>
        <w:tab/>
        <w:t>c) have discussed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4) Look, snow still (to fall)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is falling</w:t>
        <w:tab/>
        <w:tab/>
        <w:t>b) has fallen</w:t>
        <w:tab/>
        <w:tab/>
        <w:t>c) falls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5) How you ( to feel)?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re…feeling</w:t>
        <w:tab/>
        <w:tab/>
        <w:t>b) do…feel</w:t>
        <w:tab/>
        <w:tab/>
        <w:t>c) have fel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6) Why you (to smile) Robert? – I (to watch) your kitte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re…smiling</w:t>
        <w:tab/>
        <w:tab/>
        <w:t>a) wat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b) have been smiling</w:t>
        <w:tab/>
        <w:tab/>
        <w:t>b) am …watching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c) do…smile</w:t>
        <w:tab/>
        <w:tab/>
        <w:tab/>
        <w:t>c) have watched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7) It’s six o’clock. I (to wait) for Ann for half an hour. I must be off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m waiting</w:t>
        <w:tab/>
        <w:tab/>
        <w:t>b) have been waiting</w:t>
        <w:tab/>
        <w:t>c) wai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8) I (to work) at my report since Monday. Now I (to write) the conclusio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am working</w:t>
        <w:tab/>
        <w:tab/>
        <w:tab/>
        <w:t>a) writ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b) have been working</w:t>
        <w:tab/>
        <w:tab/>
        <w:t>b) am writing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c) have worked</w:t>
        <w:tab/>
        <w:tab/>
        <w:t>c) have been writing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29) You (to pass) your exam in English literature?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Have…passed</w:t>
        <w:tab/>
        <w:tab/>
        <w:t>b) Have…been passing</w:t>
        <w:tab/>
        <w:t>c) Do…pass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0) I just (to talk) to him; he agrees to help us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have been talking</w:t>
        <w:tab/>
        <w:t>b) have talked</w:t>
        <w:tab/>
        <w:tab/>
        <w:tab/>
        <w:t>c) talked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1) There’s nothing to be proud of; you ( not to get ) a single excellent mark as yet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haven’t been getting</w:t>
        <w:tab/>
        <w:t>b) haven’t got</w:t>
        <w:tab/>
        <w:tab/>
        <w:t>c) don’t ge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2) I (to read) “ War and Peace “ for the last three months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read</w:t>
        <w:tab/>
        <w:tab/>
        <w:tab/>
        <w:t>b) have read</w:t>
        <w:tab/>
        <w:tab/>
        <w:t>c) have been reading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3) I (to think) about you all day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think</w:t>
        <w:tab/>
        <w:tab/>
        <w:tab/>
        <w:t>b) have thought</w:t>
        <w:tab/>
        <w:tab/>
        <w:t>c) have been thinking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4) I (to wait) here for her since 7 o’clock and she ( not to come ) ye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Wait</w:t>
        <w:tab/>
        <w:tab/>
        <w:tab/>
        <w:t>a) hasn’t com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b) have waited</w:t>
        <w:tab/>
        <w:tab/>
        <w:t>b) hasn’t been coming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c) have been waiting</w:t>
        <w:tab/>
        <w:t>c) doesn’t come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5) He never (to be) here before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has…been</w:t>
        <w:tab/>
        <w:tab/>
        <w:t>b) didn’t be</w:t>
        <w:tab/>
        <w:tab/>
        <w:t>c) doesn’t be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6) It looks like (rain)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rain</w:t>
        <w:tab/>
        <w:tab/>
        <w:tab/>
        <w:t>b) rainy</w:t>
        <w:tab/>
        <w:tab/>
        <w:tab/>
        <w:t>c) raining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7) One can see nothing in (fog) weather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foggy</w:t>
        <w:tab/>
        <w:tab/>
        <w:tab/>
        <w:t>b) fog</w:t>
        <w:tab/>
        <w:tab/>
        <w:tab/>
        <w:t>c) muddy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8) It began to rain…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heavy</w:t>
        <w:tab/>
        <w:tab/>
        <w:tab/>
        <w:t>b) heavily</w:t>
        <w:tab/>
        <w:tab/>
        <w:t>c) hardy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39) Don’t stay …. in the rain!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 xml:space="preserve">a) on </w:t>
        <w:tab/>
        <w:tab/>
        <w:tab/>
        <w:tab/>
        <w:t>b) outside</w:t>
        <w:tab/>
        <w:tab/>
        <w:t>c) out</w:t>
      </w:r>
    </w:p>
    <w:p>
      <w:pPr>
        <w:pStyle w:val="Normal"/>
        <w:ind w:left="360" w:hanging="0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40) Yalta is a …town.</w:t>
      </w:r>
    </w:p>
    <w:p>
      <w:pPr>
        <w:pStyle w:val="Normal"/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a) sea</w:t>
        <w:tab/>
        <w:tab/>
        <w:tab/>
        <w:tab/>
        <w:t>b) seaside</w:t>
        <w:tab/>
        <w:tab/>
        <w:t>c) coast</w:t>
      </w:r>
    </w:p>
    <w:p>
      <w:pPr>
        <w:pStyle w:val="Normal"/>
        <w:jc w:val="both"/>
        <w:rPr>
          <w:rFonts w:cs="Albany AMT;Arial"/>
          <w:bCs/>
          <w:lang w:bidi="zxx"/>
        </w:rPr>
      </w:pPr>
      <w:r>
        <w:rPr>
          <w:rFonts w:cs="Albany AMT;Arial"/>
          <w:bCs/>
          <w:lang w:bidi="zxx"/>
        </w:rPr>
        <w:t>8.2.3. Образцы экзаменационных ситуаций для говорения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8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Speak about the school you studied in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8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You tell your friend about the code of conduct in English school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8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Tell about your attitude to the classical literature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80" w:leader="none"/>
        </w:tabs>
        <w:jc w:val="both"/>
        <w:rPr>
          <w:rFonts w:cs="Albany AMT;Arial"/>
          <w:lang w:val="en-GB" w:bidi="zxx"/>
        </w:rPr>
      </w:pPr>
      <w:r>
        <w:rPr>
          <w:rFonts w:cs="Albany AMT;Arial"/>
          <w:lang w:val="en-GB" w:bidi="zxx"/>
        </w:rPr>
        <w:t>Tell about your attitude to the private schools in Russia and England.</w:t>
      </w:r>
    </w:p>
    <w:p>
      <w:pPr>
        <w:pStyle w:val="Normal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/>
          <w:lang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, (специальность 022900 – Перевод и переводоведение).</w:t>
      </w:r>
      <w:r>
        <w:rPr>
          <w:rFonts w:eastAsia="Times New Roman" w:cs="Albany AMT;Arial" w:ascii="Times New Roman" w:hAnsi="Times New Roman"/>
          <w:lang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Albany AMT;Arial"/>
          <w:lang w:bidi="zxx"/>
        </w:rPr>
      </w:pPr>
      <w:r>
        <w:rPr>
          <w:rFonts w:eastAsia="Times New Roman" w:cs="Albany AMT;Arial" w:ascii="Times New Roman" w:hAnsi="Times New Roman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старший преподаватель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Н.Б. Воевод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bidi="zxx"/>
        </w:rPr>
        <w:t xml:space="preserve">Программа учебной дисциплины утверждена на заседании кафедры лингвистики и </w:t>
      </w:r>
      <w:r>
        <w:rPr>
          <w:rFonts w:eastAsia="Times New Roman" w:cs="Albany AMT;Arial" w:ascii="Times New Roman" w:hAnsi="Times New Roman"/>
          <w:lang w:bidi="zxx"/>
        </w:rPr>
        <w:t xml:space="preserve">межкультурной коммуникации, </w:t>
      </w:r>
      <w:r>
        <w:rPr>
          <w:rFonts w:eastAsia="Times New Roman" w:cs="Albany AMT;Arial"/>
          <w:lang w:bidi="zxx"/>
        </w:rPr>
        <w:t>протокол №1</w:t>
      </w:r>
      <w:r>
        <w:rPr>
          <w:rFonts w:eastAsia="Times New Roman" w:cs="Albany AMT;Arial" w:ascii="Times New Roman" w:hAnsi="Times New Roman"/>
          <w:lang w:bidi="zxx"/>
        </w:rPr>
        <w:t xml:space="preserve"> от</w:t>
      </w:r>
      <w:r>
        <w:rPr>
          <w:rFonts w:eastAsia="Times New Roman" w:cs="Albany AMT;Arial"/>
          <w:lang w:bidi="zxx"/>
        </w:rPr>
        <w:t xml:space="preserve"> </w:t>
      </w:r>
      <w:r>
        <w:rPr>
          <w:rFonts w:eastAsia="Times New Roman" w:cs="Albany AMT;Arial" w:ascii="Times New Roman" w:hAnsi="Times New Roman"/>
          <w:lang w:bidi="zxx"/>
        </w:rPr>
        <w:t>«</w:t>
      </w:r>
      <w:r>
        <w:rPr>
          <w:rFonts w:eastAsia="Times New Roman" w:cs="Albany AMT;Arial"/>
          <w:lang w:bidi="zxx"/>
        </w:rPr>
        <w:t>28</w:t>
      </w:r>
      <w:r>
        <w:rPr>
          <w:rFonts w:eastAsia="Times New Roman" w:cs="Albany AMT;Arial" w:ascii="Times New Roman" w:hAnsi="Times New Roman"/>
          <w:lang w:bidi="zxx"/>
        </w:rPr>
        <w:t>»</w:t>
      </w:r>
      <w:r>
        <w:rPr>
          <w:rFonts w:eastAsia="Times New Roman" w:cs="Albany AMT;Arial"/>
          <w:lang w:bidi="zxx"/>
        </w:rPr>
        <w:t xml:space="preserve">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267z0">
    <w:name w:val="WW8Num267z0"/>
    <w:qFormat/>
    <w:rPr>
      <w:rFonts w:ascii="Wingdings" w:hAnsi="Wingdings" w:cs="StarSymbol;Arial Unicode MS"/>
      <w:sz w:val="18"/>
      <w:szCs w:val="18"/>
    </w:rPr>
  </w:style>
  <w:style w:type="character" w:styleId="WW8Num267z1">
    <w:name w:val="WW8Num267z1"/>
    <w:qFormat/>
    <w:rPr>
      <w:rFonts w:ascii="Wingdings 2" w:hAnsi="Wingdings 2" w:cs="StarSymbol;Arial Unicode MS"/>
      <w:sz w:val="18"/>
      <w:szCs w:val="18"/>
    </w:rPr>
  </w:style>
  <w:style w:type="character" w:styleId="WW8Num267z2">
    <w:name w:val="WW8Num26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8z0">
    <w:name w:val="WW8Num268z0"/>
    <w:qFormat/>
    <w:rPr>
      <w:rFonts w:ascii="Wingdings" w:hAnsi="Wingdings" w:cs="StarSymbol;Arial Unicode MS"/>
      <w:sz w:val="18"/>
      <w:szCs w:val="18"/>
    </w:rPr>
  </w:style>
  <w:style w:type="character" w:styleId="WW8Num268z1">
    <w:name w:val="WW8Num268z1"/>
    <w:qFormat/>
    <w:rPr>
      <w:rFonts w:ascii="Wingdings 2" w:hAnsi="Wingdings 2" w:cs="StarSymbol;Arial Unicode MS"/>
      <w:sz w:val="18"/>
      <w:szCs w:val="18"/>
    </w:rPr>
  </w:style>
  <w:style w:type="character" w:styleId="WW8Num268z2">
    <w:name w:val="WW8Num26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9z0">
    <w:name w:val="WW8Num269z0"/>
    <w:qFormat/>
    <w:rPr>
      <w:rFonts w:ascii="Wingdings" w:hAnsi="Wingdings" w:cs="StarSymbol;Arial Unicode MS"/>
      <w:sz w:val="18"/>
      <w:szCs w:val="18"/>
    </w:rPr>
  </w:style>
  <w:style w:type="character" w:styleId="WW8Num269z1">
    <w:name w:val="WW8Num269z1"/>
    <w:qFormat/>
    <w:rPr>
      <w:rFonts w:ascii="Wingdings 2" w:hAnsi="Wingdings 2" w:cs="StarSymbol;Arial Unicode MS"/>
      <w:sz w:val="18"/>
      <w:szCs w:val="18"/>
    </w:rPr>
  </w:style>
  <w:style w:type="character" w:styleId="WW8Num269z2">
    <w:name w:val="WW8Num26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0z0">
    <w:name w:val="WW8Num270z0"/>
    <w:qFormat/>
    <w:rPr>
      <w:rFonts w:ascii="Wingdings" w:hAnsi="Wingdings" w:cs="StarSymbol;Arial Unicode MS"/>
      <w:sz w:val="18"/>
      <w:szCs w:val="18"/>
    </w:rPr>
  </w:style>
  <w:style w:type="character" w:styleId="WW8Num270z1">
    <w:name w:val="WW8Num270z1"/>
    <w:qFormat/>
    <w:rPr>
      <w:rFonts w:ascii="Wingdings 2" w:hAnsi="Wingdings 2" w:cs="StarSymbol;Arial Unicode MS"/>
      <w:sz w:val="18"/>
      <w:szCs w:val="18"/>
    </w:rPr>
  </w:style>
  <w:style w:type="character" w:styleId="WW8Num270z2">
    <w:name w:val="WW8Num27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1z0">
    <w:name w:val="WW8Num271z0"/>
    <w:qFormat/>
    <w:rPr>
      <w:rFonts w:ascii="Wingdings" w:hAnsi="Wingdings" w:cs="StarSymbol;Arial Unicode MS"/>
      <w:sz w:val="18"/>
      <w:szCs w:val="18"/>
    </w:rPr>
  </w:style>
  <w:style w:type="character" w:styleId="WW8Num271z1">
    <w:name w:val="WW8Num271z1"/>
    <w:qFormat/>
    <w:rPr>
      <w:rFonts w:ascii="Wingdings 2" w:hAnsi="Wingdings 2" w:cs="StarSymbol;Arial Unicode MS"/>
      <w:sz w:val="18"/>
      <w:szCs w:val="18"/>
    </w:rPr>
  </w:style>
  <w:style w:type="character" w:styleId="WW8Num271z2">
    <w:name w:val="WW8Num27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WW8Num220z0">
    <w:name w:val="WW8Num220z0"/>
    <w:qFormat/>
    <w:rPr>
      <w:rFonts w:ascii="Wingdings" w:hAnsi="Wingdings" w:cs="StarSymbol;Arial Unicode MS"/>
      <w:sz w:val="18"/>
      <w:szCs w:val="18"/>
    </w:rPr>
  </w:style>
  <w:style w:type="character" w:styleId="WW8Num220z1">
    <w:name w:val="WW8Num220z1"/>
    <w:qFormat/>
    <w:rPr>
      <w:rFonts w:ascii="Wingdings 2" w:hAnsi="Wingdings 2" w:cs="StarSymbol;Arial Unicode MS"/>
      <w:sz w:val="18"/>
      <w:szCs w:val="18"/>
    </w:rPr>
  </w:style>
  <w:style w:type="character" w:styleId="WW8Num220z2">
    <w:name w:val="WW8Num2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1z0">
    <w:name w:val="WW8Num221z0"/>
    <w:qFormat/>
    <w:rPr>
      <w:rFonts w:ascii="Wingdings" w:hAnsi="Wingdings" w:cs="StarSymbol;Arial Unicode MS"/>
      <w:sz w:val="18"/>
      <w:szCs w:val="18"/>
    </w:rPr>
  </w:style>
  <w:style w:type="character" w:styleId="WW8Num221z1">
    <w:name w:val="WW8Num221z1"/>
    <w:qFormat/>
    <w:rPr>
      <w:rFonts w:ascii="Wingdings 2" w:hAnsi="Wingdings 2" w:cs="StarSymbol;Arial Unicode MS"/>
      <w:sz w:val="18"/>
      <w:szCs w:val="18"/>
    </w:rPr>
  </w:style>
  <w:style w:type="character" w:styleId="WW8Num221z2">
    <w:name w:val="WW8Num221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8:00Z</dcterms:created>
  <dc:creator>Маша</dc:creator>
  <dc:description/>
  <dc:language>en-US</dc:language>
  <cp:lastModifiedBy>Маша</cp:lastModifiedBy>
  <cp:lastPrinted>2113-01-02T00:00:00Z</cp:lastPrinted>
  <dcterms:modified xsi:type="dcterms:W3CDTF">2009-03-09T12:18:00Z</dcterms:modified>
  <cp:revision>2</cp:revision>
  <dc:subject/>
  <dc:title>ФЕДЕРАЛЬНОЕ АГЕНТСТВО ПО ОБРАЗОВАНИЮ</dc:title>
</cp:coreProperties>
</file>