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_</w:t>
      </w:r>
    </w:p>
    <w:p>
      <w:pPr>
        <w:pStyle w:val="Normal"/>
        <w:jc w:val="right"/>
        <w:rPr/>
      </w:pPr>
      <w:r>
        <w:rPr>
          <w:rFonts w:eastAsia="Albany AMT;Arial" w:cs="Albany AMT;Arial"/>
          <w:color w:val="auto"/>
          <w:kern w:val="2"/>
          <w:sz w:val="24"/>
          <w:szCs w:val="24"/>
          <w:u w:val="none"/>
          <w:lang w:val="ru-RU" w:bidi="zxx"/>
        </w:rPr>
        <w:t>«___»_____________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00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8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/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8"/>
          <w:szCs w:val="28"/>
          <w:lang w:val="ru-RU" w:bidi="zxx"/>
        </w:rPr>
        <w:t>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СД.03.1.1 Практика речи, 4 курс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1. Цели и задачи дисциплины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Цель преподавания дисциплины</w:t>
      </w:r>
    </w:p>
    <w:p>
      <w:pPr>
        <w:pStyle w:val="TextBody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Основные цели –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дальнейшее совершенствование навыков устной и письменной речи,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развитие у студентов коммуникативной, лингвострановедческой и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меж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ультурной компетенции.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Задачи изучения дисциплины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Методически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ind w:left="420" w:right="0" w:hanging="4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ие умений устной продуктивной речи (монологической и диалогической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ind w:left="420" w:right="0" w:hanging="4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ие умений чтения оригинального иноязычного (английского) текста лингвострановедческого, научно-публицистического характер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ктивизация лексики по темам, предусмотренным программой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; ф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рмирование активного и пассивного словарного запас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формирование навыко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и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мений реферирования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русских текстов на английском языке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ind w:left="420" w:right="0" w:hanging="42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ие умения письменной реч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; ф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ормирование навыко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выполнени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следующих письменных работ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50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чинение-повествовани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50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чинение-описание с обязательным выражением своего мнения, отношения к заданной тем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50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эссе по требованиям международного экзамена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TOEF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Обучающие задачи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50" w:leader="none"/>
        </w:tabs>
        <w:ind w:left="450" w:right="0" w:hanging="45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формирование навыков работы со словарями, энциклопедиями, всемирной информационной сетью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Internet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50" w:leader="none"/>
        </w:tabs>
        <w:ind w:left="450" w:right="0" w:hanging="45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формирование навыков написания эссе и других письменных работ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Развивающие задачи:</w:t>
      </w:r>
    </w:p>
    <w:p>
      <w:pPr>
        <w:pStyle w:val="Normal"/>
        <w:ind w:left="0" w:right="0" w:firstLine="425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ие логического и критического типов мышления в продуктивных, развивающих заданиях и упражнениях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Воспитательные задач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ие умений использования клише вежливости, убеж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формирование навыков ведения дискуссии на иностранном языке, а именно: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навыков выражения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глас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я и несогласи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, реагирован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я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на критику, предложения, мнения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2.</w:t>
        <w:tab/>
        <w:t>Требования к уровню освоения содержания дисциплины:</w:t>
      </w:r>
    </w:p>
    <w:p>
      <w:pPr>
        <w:pStyle w:val="Normal"/>
        <w:ind w:left="0" w:right="0" w:firstLine="425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Студент должен быть в состоянии реферировать предложенную ему статью (с русского на английский) и поддерживать беседу с преподавателем; свободно изъясняться на заданную тему в течение не менее пяти минут без предварительной подготовки; прослушать текст и ответить на вопросы по его содержанию. В течение семестра студент должен прочитать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400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страниц оригинального иноязычного литературного текста, выучи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00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слов и выражений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0" w:leader="none"/>
        </w:tabs>
        <w:ind w:left="390" w:right="0" w:hanging="360"/>
        <w:jc w:val="both"/>
        <w:rPr/>
      </w:pPr>
      <w:r>
        <w:rPr/>
        <w:t>Объе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701"/>
        <w:gridCol w:w="17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естр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>VI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Семестр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 xml:space="preserve"> VIII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widowControl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8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48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5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Аудиторные зан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2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5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Практические зан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2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5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4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5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Вид итогового контрол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кзамен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одержание дисциплины</w:t>
      </w:r>
    </w:p>
    <w:p>
      <w:pPr>
        <w:pStyle w:val="Normal"/>
        <w:jc w:val="both"/>
        <w:rPr/>
      </w:pPr>
      <w:r>
        <w:rPr/>
        <w:t>4.1. Разделы дисциплины и виды занятий</w:t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8"/>
        <w:gridCol w:w="2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ind w:left="426" w:right="0" w:hanging="426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widowControl/>
              <w:numPr>
                <w:ilvl w:val="4"/>
                <w:numId w:val="7"/>
              </w:numPr>
              <w:tabs>
                <w:tab w:val="clear" w:pos="709"/>
                <w:tab w:val="left" w:pos="426" w:leader="none"/>
                <w:tab w:val="left" w:pos="852" w:leader="none"/>
                <w:tab w:val="left" w:pos="1278" w:leader="none"/>
                <w:tab w:val="left" w:pos="1704" w:leader="none"/>
                <w:tab w:val="left" w:pos="2130" w:leader="none"/>
                <w:tab w:val="left" w:pos="2556" w:leader="none"/>
                <w:tab w:val="left" w:pos="2982" w:leader="none"/>
                <w:tab w:val="left" w:pos="3408" w:leader="none"/>
                <w:tab w:val="left" w:pos="3834" w:leader="none"/>
                <w:tab w:val="left" w:pos="4260" w:leader="none"/>
              </w:tabs>
              <w:snapToGrid w:val="false"/>
              <w:spacing w:before="0" w:after="0"/>
              <w:ind w:left="426" w:right="0" w:hanging="0"/>
              <w:jc w:val="both"/>
              <w:rPr>
                <w:rFonts w:eastAsia="Albany AMT;Arial" w:cs="Albany AMT;Arial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bCs/>
                <w:i/>
                <w:iCs/>
                <w:color w:val="auto"/>
                <w:kern w:val="2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Практические занят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Высшее образование в США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, доп. тема «Медицина»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both"/>
              <w:rPr/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удебная система</w:t>
            </w: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, доп. тема «Деньги, покупки»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ниги и чтение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4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Человек и музыка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/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5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5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Трудные дети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3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Традиции и праздники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3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7</w:t>
            </w:r>
          </w:p>
        </w:tc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Жизнь в семье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snapToGrid w:val="false"/>
              <w:ind w:left="426" w:right="0" w:hanging="426"/>
              <w:jc w:val="center"/>
              <w:rPr>
                <w:rFonts w:ascii="Times New Roman" w:hAnsi="Times New Roman" w:eastAsia="Albany AMT;Arial" w:cs="Times New Roman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Times New Roman" w:ascii="Times New Roman" w:hAnsi="Times New Roman"/>
                <w:color w:val="auto"/>
                <w:kern w:val="2"/>
                <w:sz w:val="24"/>
                <w:szCs w:val="24"/>
                <w:lang w:val="ru-RU" w:bidi="zxx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4.2.</w:t>
        <w:tab/>
        <w:t>Содержание разделов дисциплины</w:t>
      </w:r>
    </w:p>
    <w:p>
      <w:pPr>
        <w:pStyle w:val="Normal"/>
        <w:tabs>
          <w:tab w:val="clear" w:pos="709"/>
          <w:tab w:val="left" w:pos="4260" w:leader="none"/>
        </w:tabs>
        <w:jc w:val="both"/>
        <w:rPr>
          <w:rFonts w:ascii="Times New Roman" w:hAnsi="Times New Roman" w:eastAsia="Albany AMT;Arial" w:cs="Times New Roman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5. Лабораторный практикум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- не предусмотрен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 Учебно-методическое обеспечение дисциплины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5112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а) </w:t>
        <w:tab/>
        <w:t>основная литература: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актический курс английского языка : 4 курс : учебник для вузов / В.Д. Аракин [и др.] ; под ред. В.Д. Аракина. -  Изд. 5-е, испр. и доп. - М. : ВЛАДОС, 2004. - 350 с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Aspinall, T. Advanced Masterclass / T. Aspinall, A. Capel, K. Gude. – Oxford University Press, 2002. - 206 p.</w:t>
      </w:r>
    </w:p>
    <w:p>
      <w:pPr>
        <w:pStyle w:val="Normal"/>
        <w:tabs>
          <w:tab w:val="clear" w:pos="709"/>
          <w:tab w:val="left" w:pos="5112" w:leader="none"/>
        </w:tabs>
        <w:ind w:left="426" w:right="0" w:hanging="426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б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bidi="zxx"/>
        </w:rPr>
        <w:t>)</w:t>
        <w:tab/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дополнительная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литература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bidi="zxx"/>
        </w:rPr>
        <w:t>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195" w:leader="none"/>
        </w:tabs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. Мухортов,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.С. Making the Point. An Advanced Newspaper Course / Д.С. Мухортов. –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. :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.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алент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, 2003. - 138 c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25" w:leader="none"/>
          <w:tab w:val="left" w:pos="3195" w:leader="none"/>
        </w:tabs>
        <w:ind w:left="705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. Evans, V. Upstream Proficiency. Student's book / V. Evans, J. Dooley. - Express Publishing, 2002. - 276 p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25" w:leader="none"/>
          <w:tab w:val="left" w:pos="3195" w:leader="none"/>
        </w:tabs>
        <w:ind w:left="705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. Gairns, R. Natural English. Upper-intermediate Student's Book / R. Gairns, S.  Redman. - Oxford University Press, 2003. - 176 p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25" w:leader="none"/>
          <w:tab w:val="left" w:pos="3195" w:leader="none"/>
        </w:tabs>
        <w:ind w:left="705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4. McCarthy, M. English Vocabulary in Use. Upper-intermediate &amp; Advanced /   M. McCarthy,  F. O'Dell. -  Cambridge University Press, 1999. -  296 p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25" w:leader="none"/>
          <w:tab w:val="left" w:pos="3195" w:leader="none"/>
        </w:tabs>
        <w:ind w:left="705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5. McCarty, M. English Vocabulary in Use. Advanced /   M.  McCarty,  F. O'Dell. - Cambridge University Press, 1999. -  314 p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ascii="Times New Roman" w:hAnsi="Times New Roman" w:eastAsia="Albany AMT;Arial" w:cs="Times New Roman"/>
          <w:b/>
          <w:b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2. Средства обеспечения освоения дисциплины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чебник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ловар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чебные пособи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центральные периодические изд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етодические сборники и разработки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нтрольные работы (тесты, книги для индивидуального чтения)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1620" w:leader="none"/>
        </w:tabs>
        <w:ind w:left="18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7. Материально-техническое обеспечение дисциплины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компьютерный класс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демонстрационное оборудование (экран и проектор)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телевизор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магнитофон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38" w:leader="none"/>
          <w:tab w:val="left" w:pos="900" w:leader="none"/>
          <w:tab w:val="left" w:pos="1620" w:leader="none"/>
        </w:tabs>
        <w:ind w:left="738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DVD – плеер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  <w:tab w:val="left" w:pos="790" w:leader="none"/>
          <w:tab w:val="left" w:pos="1510" w:leader="none"/>
        </w:tabs>
        <w:ind w:left="720" w:right="0" w:hanging="360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Методические рекомендации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 xml:space="preserve">и указания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по организации изучения дисциплины</w:t>
      </w:r>
    </w:p>
    <w:p>
      <w:pPr>
        <w:pStyle w:val="Normal"/>
        <w:widowControl/>
        <w:tabs>
          <w:tab w:val="clear" w:pos="709"/>
          <w:tab w:val="left" w:pos="790" w:leader="none"/>
          <w:tab w:val="left" w:pos="1510" w:leader="none"/>
        </w:tabs>
        <w:ind w:left="360" w:right="0" w:hanging="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8.1. Методические рекомендации преподавателю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На занятиях по практике речи необходимо уделять внимание всем аспектам обучения речевой деятельности: чтению, аудированию, говорению.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удиоматериал должен быть аутентичным, т.е. предъявлять образцы речи носителей языка, использующих не только общепризнанные нормы произношения (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Received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Pronunciat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или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Genera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America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GB" w:bidi="zxx"/>
        </w:rPr>
        <w:t>Pronunciat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), но и отражающих их региональные и диалектические особенности произношения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ы для чтения должны быть оригинального характера, монологические и диалогические, относящиеся к разным функциональным стилям. С методической точки зрения тексты должны представлять собой пример решения одной или нескольких коммуникативных задач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и обучении письму необходимо опираться на образцы аутентичных письменных текстов разного функционального характера: личное и деловое письмо, реклама, статья в газету, эссе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се материалы должны быть ориентированы на культуру страны изучаемого языка, содержать достаточный объем лингвострановедческой информации.</w:t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21"/>
        <w:ind w:left="36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Методические указания студенту</w:t>
      </w:r>
    </w:p>
    <w:p>
      <w:pPr>
        <w:pStyle w:val="21"/>
        <w:ind w:left="360" w:right="0" w:hanging="0"/>
        <w:rPr/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8.2.1.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ечень примерных контрольных вопросов и заданий для самостоятельной работы: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. Я хочу (не хочу) учиться в университете США (Великобритании, Германии)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. Достижения медицины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3. Эвтаназия, за и против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4. Суд присяжных. 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5. Сколько стоят судебные ошибки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6. Мировой финансовый кризис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7. Книги моего детства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8. Нужна ли современному миру поэзия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9. Музыкальная школа – благо или испорченное детство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0. Музыка разных поколений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1. Должны ли дети быть трудными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2. Семейные, церковные и политические праздники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3. Новое время – новые праздники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4. Семейные ценности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15. Правда ли, что институт семьи изживает себя.</w:t>
      </w:r>
    </w:p>
    <w:p>
      <w:pPr>
        <w:pStyle w:val="21"/>
        <w:ind w:left="36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8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bidi="zxx"/>
        </w:rPr>
        <w:t>2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.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Образец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экзаменационного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билета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bidi="zxx"/>
        </w:rPr>
        <w:t>:</w:t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bidi="zxx"/>
        </w:rPr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ab/>
        <w:t>1. Listening comprehension test.</w:t>
      </w:r>
    </w:p>
    <w:p>
      <w:pPr>
        <w:pStyle w:val="21"/>
        <w:tabs>
          <w:tab w:val="clear" w:pos="709"/>
          <w:tab w:val="left" w:pos="3600" w:leader="none"/>
          <w:tab w:val="left" w:pos="4668" w:leader="none"/>
          <w:tab w:val="left" w:pos="5083" w:leader="none"/>
        </w:tabs>
        <w:ind w:left="360" w:right="0" w:hanging="0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. Give your English version of the Russian text.</w:t>
      </w:r>
    </w:p>
    <w:p>
      <w:pPr>
        <w:pStyle w:val="21"/>
        <w:tabs>
          <w:tab w:val="clear" w:pos="709"/>
          <w:tab w:val="left" w:pos="3600" w:leader="none"/>
          <w:tab w:val="left" w:pos="4668" w:leader="none"/>
          <w:tab w:val="left" w:pos="5083" w:leader="none"/>
        </w:tabs>
        <w:ind w:left="360" w:right="0" w:hanging="0"/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  <w:t>3. Stylistic interpretation of an English text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ar-SA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ar-SA" w:bidi="zxx"/>
        </w:rPr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.3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кзаменационный билет состоит из следующих частей:</w:t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21"/>
        <w:tabs>
          <w:tab w:val="clear" w:pos="709"/>
          <w:tab w:val="left" w:pos="360" w:leader="none"/>
          <w:tab w:val="left" w:pos="1428" w:leader="none"/>
          <w:tab w:val="left" w:pos="1843" w:leader="none"/>
        </w:tabs>
        <w:ind w:left="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 xml:space="preserve">1.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Listening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comprehens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test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</w:t>
      </w:r>
    </w:p>
    <w:p>
      <w:pPr>
        <w:pStyle w:val="21"/>
        <w:tabs>
          <w:tab w:val="clear" w:pos="709"/>
          <w:tab w:val="left" w:pos="3600" w:leader="none"/>
          <w:tab w:val="left" w:pos="4668" w:leader="none"/>
          <w:tab w:val="left" w:pos="5083" w:leader="none"/>
        </w:tabs>
        <w:ind w:left="360" w:right="0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2.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Giv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your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English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versio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of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the Russian text.</w:t>
      </w:r>
    </w:p>
    <w:p>
      <w:pPr>
        <w:pStyle w:val="21"/>
        <w:tabs>
          <w:tab w:val="clear" w:pos="709"/>
          <w:tab w:val="left" w:pos="3600" w:leader="none"/>
          <w:tab w:val="left" w:pos="4668" w:leader="none"/>
          <w:tab w:val="left" w:pos="5083" w:leader="none"/>
        </w:tabs>
        <w:ind w:left="360" w:right="0" w:hanging="0"/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en-US" w:eastAsia="ar-SA" w:bidi="zxx"/>
        </w:rPr>
        <w:t>3. Stylistic interpretation of an English text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eastAsia="ar-SA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ar-SA" w:bidi="zxx"/>
        </w:rPr>
      </w:r>
    </w:p>
    <w:p>
      <w:pPr>
        <w:pStyle w:val="Normal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,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ar-SA" w:bidi="zxx"/>
        </w:rPr>
        <w:t>Л.А. Нагорная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Программа учебной дисциплины утверждена на заседании кафедры лингвистики и межкультурной коммуникации,  протокол № 1 от «28» августа 2008 г. </w:t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Albany AMT;Arial" w:cs="Albany AMT;Arial"/>
          <w:color w:val="auto"/>
          <w:kern w:val="2"/>
          <w:sz w:val="16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16"/>
          <w:szCs w:val="24"/>
          <w:lang w:val="ru-RU" w:bidi="zxx"/>
        </w:rPr>
      </w:r>
    </w:p>
    <w:p>
      <w:pPr>
        <w:pStyle w:val="TextBody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грамма учебной дисциплины одобрена методической комиссией факультета иностранных языков ТГПУ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jc w:val="both"/>
      <w:outlineLvl w:val="6"/>
    </w:pPr>
    <w:rPr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StarSymbol;Arial Unicode MS"/>
      <w:sz w:val="18"/>
      <w:szCs w:val="18"/>
    </w:rPr>
  </w:style>
  <w:style w:type="character" w:styleId="WW8Num166z1">
    <w:name w:val="WW8Num166z1"/>
    <w:qFormat/>
    <w:rPr>
      <w:rFonts w:ascii="Wingdings 2" w:hAnsi="Wingdings 2" w:cs="StarSymbol;Arial Unicode MS"/>
      <w:sz w:val="18"/>
      <w:szCs w:val="18"/>
    </w:rPr>
  </w:style>
  <w:style w:type="character" w:styleId="WW8Num166z2">
    <w:name w:val="WW8Num16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Wingdings 2" w:hAnsi="Wingdings 2" w:cs="StarSymbol;Arial Unicode MS"/>
      <w:sz w:val="18"/>
      <w:szCs w:val="18"/>
    </w:rPr>
  </w:style>
  <w:style w:type="character" w:styleId="WW8Num167z2">
    <w:name w:val="WW8Num16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29:00Z</dcterms:created>
  <dc:creator/>
  <dc:description/>
  <dc:language>en-US</dc:language>
  <cp:lastModifiedBy>SuJLtan</cp:lastModifiedBy>
  <cp:lastPrinted>2113-01-01T00:00:00Z</cp:lastPrinted>
  <dcterms:modified xsi:type="dcterms:W3CDTF">2009-01-18T17:35:00Z</dcterms:modified>
  <cp:revision>4</cp:revision>
  <dc:subject/>
  <dc:title/>
</cp:coreProperties>
</file>