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(ТГПУ)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ТВЕРЖДАЮ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оректор (декан факультета)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________________________</w:t>
      </w:r>
    </w:p>
    <w:p>
      <w:pPr>
        <w:pStyle w:val="Normal"/>
        <w:jc w:val="right"/>
        <w:rPr/>
      </w:pPr>
      <w:r>
        <w:rPr>
          <w:rFonts w:eastAsia="Albany AMT;Arial" w:cs="Albany AMT;Arial"/>
          <w:color w:val="auto"/>
          <w:kern w:val="2"/>
          <w:sz w:val="24"/>
          <w:szCs w:val="24"/>
          <w:u w:val="single"/>
          <w:lang w:val="ru-RU" w:bidi="zxx"/>
        </w:rPr>
        <w:t>«    »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u w:val="single"/>
          <w:lang w:val="ru-RU" w:bidi="zxx"/>
        </w:rPr>
        <w:t xml:space="preserve">                     </w:t>
      </w:r>
      <w:r>
        <w:rPr>
          <w:rFonts w:eastAsia="Albany AMT;Arial" w:cs="Albany AMT;Arial"/>
          <w:color w:val="auto"/>
          <w:kern w:val="2"/>
          <w:sz w:val="24"/>
          <w:szCs w:val="24"/>
          <w:u w:val="none"/>
          <w:lang w:val="ru-RU" w:bidi="zxx"/>
        </w:rPr>
        <w:t>2008 года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u w:val="none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u w:val="none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ru-RU" w:bidi="zxx"/>
        </w:rPr>
        <w:t>ПРОГРАММА ДИСЦИПЛИНЫ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</w:pPr>
      <w:r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  <w:t>ОПД.Ф.04.1.1 Практика речи, 1 курс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1. Цели и задачи дисциплины</w:t>
      </w:r>
    </w:p>
    <w:p>
      <w:pPr>
        <w:pStyle w:val="TextBody"/>
        <w:ind w:left="0" w:right="-477" w:firstLine="360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ограмма по практике устной и письменной речи ставит целью обучение устной речи на основе развития необходимых автоматизированных речевых навыков, развитие техники чтения и умения понимать английский текст, содержащий усвоенную ранее лексику и грамматику, а также развитие навыков письменной речи на основе полученных знаний, умений и навыков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2.  Требования к уровню освоения содержания дисциплины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 области говор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работать умение свободного монологического высказывания (подготовленного и неподготовленного) в данной коммуникативной сфере общения (социально – бытовой, семейной и социально – культурн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работать умение свободного диалогического общения на основе различных функциональных типах диалог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 области чт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работать умение практического владения ознакомительным чтением с адекватным пониманием 75% заложенной в тексте информации при скорости чтения 150-170 слов в минуту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 области аудиро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left" w:pos="980" w:leader="none"/>
          <w:tab w:val="left" w:pos="1160" w:leader="none"/>
        </w:tabs>
        <w:ind w:left="70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работать умение овладения базовыми навыками получения фактического содержания прослушанного, осмысления общей идеи сообщения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 области письменной реч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  <w:tab w:val="left" w:pos="980" w:leader="none"/>
          <w:tab w:val="left" w:pos="1160" w:leader="none"/>
        </w:tabs>
        <w:ind w:left="70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звить умение правильной графической фиксации речи в пределах пройденной тематики (различные типы диктантов), а также умение выражать свои мысли в письменной форме (описание, изложение, сочинение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Объем дисциплины и виды учебной работы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96"/>
        <w:gridCol w:w="1559"/>
        <w:gridCol w:w="142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Вид учебной рабо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 xml:space="preserve">Семестр </w:t>
            </w: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en-US" w:bidi="zxx"/>
              </w:rPr>
              <w:t>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Семестр</w:t>
            </w: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en-US" w:bidi="zxx"/>
              </w:rPr>
              <w:t xml:space="preserve"> II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Общая трудоемкость дисциплины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5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Аудиторные занят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2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1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1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Практические занят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2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1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11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Самостоятельная работа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3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en-US" w:bidi="zxx"/>
              </w:rPr>
              <w:t>3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Вид итогового контроля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экзамен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экзамен</w:t>
            </w:r>
          </w:p>
        </w:tc>
      </w:tr>
    </w:tbl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Содержание дисциплины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50" w:leader="none"/>
        </w:tabs>
        <w:ind w:left="450" w:right="0" w:hanging="45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Разделы дисциплины</w:t>
      </w:r>
    </w:p>
    <w:p>
      <w:pPr>
        <w:pStyle w:val="Normal"/>
        <w:tabs>
          <w:tab w:val="clear" w:pos="709"/>
          <w:tab w:val="left" w:pos="1310" w:leader="none"/>
        </w:tabs>
        <w:ind w:left="-20" w:right="-897" w:hanging="0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) Тема «Визит»</w:t>
        <w:tab/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                                                                                                         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16 </w:t>
      </w:r>
    </w:p>
    <w:p>
      <w:pPr>
        <w:pStyle w:val="Normal"/>
        <w:tabs>
          <w:tab w:val="clear" w:pos="709"/>
          <w:tab w:val="left" w:pos="1310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) Тема «О себе» (дополнительная тема «Птица, животные»)</w:t>
        <w:tab/>
        <w:tab/>
        <w:tab/>
        <w:tab/>
        <w:t>18</w:t>
      </w:r>
    </w:p>
    <w:p>
      <w:pPr>
        <w:pStyle w:val="Normal"/>
        <w:tabs>
          <w:tab w:val="clear" w:pos="709"/>
          <w:tab w:val="left" w:pos="1310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3) Тема «Семья», «Характер, привычки, хобби»</w:t>
        <w:tab/>
        <w:tab/>
        <w:tab/>
        <w:tab/>
        <w:tab/>
        <w:t xml:space="preserve">            20</w:t>
      </w:r>
    </w:p>
    <w:p>
      <w:pPr>
        <w:pStyle w:val="Normal"/>
        <w:tabs>
          <w:tab w:val="clear" w:pos="709"/>
          <w:tab w:val="left" w:pos="1310" w:leader="none"/>
        </w:tabs>
        <w:ind w:left="-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4) Тема «Урок английского языка»</w:t>
        <w:tab/>
        <w:tab/>
        <w:tab/>
        <w:tab/>
        <w:tab/>
        <w:tab/>
        <w:tab/>
        <w:tab/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22</w:t>
      </w:r>
    </w:p>
    <w:p>
      <w:pPr>
        <w:pStyle w:val="Normal"/>
        <w:tabs>
          <w:tab w:val="clear" w:pos="709"/>
          <w:tab w:val="left" w:pos="1310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5) Тема «Квартира, мебель»</w:t>
        <w:tab/>
        <w:tab/>
        <w:tab/>
        <w:tab/>
        <w:tab/>
        <w:tab/>
        <w:tab/>
        <w:tab/>
        <w:t>22</w:t>
      </w:r>
    </w:p>
    <w:p>
      <w:pPr>
        <w:pStyle w:val="Normal"/>
        <w:tabs>
          <w:tab w:val="clear" w:pos="709"/>
          <w:tab w:val="left" w:pos="1310" w:leader="none"/>
        </w:tabs>
        <w:ind w:left="-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6) Тема «Деловой визит, подписка» (дополнительная тема «Время»,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«Языки, национальности»)</w:t>
        <w:tab/>
        <w:tab/>
        <w:tab/>
        <w:tab/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 xml:space="preserve">                                                                      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6</w:t>
      </w:r>
    </w:p>
    <w:p>
      <w:pPr>
        <w:pStyle w:val="Normal"/>
        <w:tabs>
          <w:tab w:val="clear" w:pos="709"/>
          <w:tab w:val="left" w:pos="1310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7) Тема «Еда» (дополнительная тема «Еда дома», «В столовой»)</w:t>
        <w:tab/>
        <w:tab/>
        <w:tab/>
        <w:t>24</w:t>
      </w:r>
    </w:p>
    <w:p>
      <w:pPr>
        <w:pStyle w:val="Normal"/>
        <w:tabs>
          <w:tab w:val="clear" w:pos="709"/>
          <w:tab w:val="left" w:pos="1310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9) Тема «Мой рабочий день»</w:t>
        <w:tab/>
        <w:tab/>
        <w:tab/>
        <w:tab/>
        <w:tab/>
        <w:tab/>
        <w:tab/>
        <w:tab/>
        <w:t>18</w:t>
      </w:r>
    </w:p>
    <w:p>
      <w:pPr>
        <w:pStyle w:val="Normal"/>
        <w:tabs>
          <w:tab w:val="clear" w:pos="709"/>
          <w:tab w:val="left" w:pos="1310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0) Тема «Наш университет» (дополнительная тема «Высшее образование»)</w:t>
        <w:tab/>
        <w:t xml:space="preserve">24 </w:t>
      </w:r>
    </w:p>
    <w:p>
      <w:pPr>
        <w:pStyle w:val="Normal"/>
        <w:tabs>
          <w:tab w:val="clear" w:pos="709"/>
          <w:tab w:val="left" w:pos="1310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1) Тема «Погода. Времена года»</w:t>
        <w:tab/>
        <w:tab/>
        <w:tab/>
        <w:tab/>
        <w:tab/>
        <w:tab/>
        <w:tab/>
        <w:tab/>
        <w:t>30</w:t>
      </w:r>
    </w:p>
    <w:p>
      <w:pPr>
        <w:pStyle w:val="Normal"/>
        <w:tabs>
          <w:tab w:val="clear" w:pos="709"/>
          <w:tab w:val="left" w:pos="1310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2) Тема «Покупки» (дополнительная тема «Москва», «Томск»)</w:t>
        <w:tab/>
        <w:tab/>
        <w:tab/>
        <w:t>18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38" w:leader="none"/>
        </w:tabs>
        <w:ind w:left="338" w:right="0" w:hanging="360"/>
        <w:rPr/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Содержание разделов дисциплины</w:t>
      </w:r>
    </w:p>
    <w:p>
      <w:pPr>
        <w:pStyle w:val="Normal"/>
        <w:ind w:left="349" w:right="0" w:hanging="0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Семестр I</w:t>
      </w:r>
    </w:p>
    <w:p>
      <w:pPr>
        <w:pStyle w:val="Normal"/>
        <w:ind w:left="349" w:right="0" w:hanging="0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bidi="zxx"/>
        </w:rPr>
        <w:t>1. Тема «Визит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зговорные формулы приветств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ражения с глаголом «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to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be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ражения с глаголом «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to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have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ексический комментарий к уроку №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to be out (away – to be in / at home).</w:t>
      </w:r>
    </w:p>
    <w:p>
      <w:pPr>
        <w:pStyle w:val="Normal"/>
        <w:tabs>
          <w:tab w:val="clear" w:pos="709"/>
          <w:tab w:val="left" w:pos="1530" w:leader="none"/>
        </w:tabs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bidi="zxx"/>
        </w:rPr>
        <w:t>2. Тема «Бетти Смит»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ексический комментарий к уроку №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«older – elder», «to like, to love, to adore, to worship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оставление родословного дре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Животные и птицы. Рассказ о своём домашнем любимце.</w:t>
      </w:r>
    </w:p>
    <w:p>
      <w:pPr>
        <w:pStyle w:val="Normal"/>
        <w:tabs>
          <w:tab w:val="clear" w:pos="709"/>
          <w:tab w:val="left" w:pos="1530" w:leader="none"/>
        </w:tabs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bidi="zxx"/>
        </w:rPr>
        <w:t>3. Тема «Семья, характер, привычки, хобби»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рок № 7 «Семья доктора Сэндфоржа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рок № 7 «Разговор о кузенах Бэнни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ополнительный вокабуляр «Профессии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кст «Наши студенты» (Учебник английского языка. Стабурова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бота с картинками по теме «Семья».</w:t>
      </w:r>
    </w:p>
    <w:p>
      <w:pPr>
        <w:pStyle w:val="Normal"/>
        <w:tabs>
          <w:tab w:val="clear" w:pos="709"/>
          <w:tab w:val="left" w:pos="862" w:leader="none"/>
        </w:tabs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bidi="zxx"/>
        </w:rPr>
        <w:t>4. Тема «Урок английского языка»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рок № 8 Учебник Аракин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ражения классного обиход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екции согласия и несоглас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«to teach, to study, to learn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ополнительный текст «Давид идёт в школу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Игра «Учитель и ученики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ссказ о своём школьном учителе английского языка.</w:t>
      </w:r>
    </w:p>
    <w:p>
      <w:pPr>
        <w:pStyle w:val="Normal"/>
        <w:tabs>
          <w:tab w:val="clear" w:pos="709"/>
          <w:tab w:val="left" w:pos="1530" w:leader="none"/>
        </w:tabs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bidi="zxx"/>
        </w:rPr>
        <w:t>5. Тема «Квартира»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)  Урок № 9 «Дом доктора Сэндфорда»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)  Дополнительный вокабуляр по теме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3)  Синонимы «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Comfortable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–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cosy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–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convenient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», «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House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–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home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.»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4)  Текст «Наша квартира»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5)  Лондонский курс, урок №5 «Наша гостиная»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6)  Лондонский курс, урок №5 «Моя спальня»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7)  Текст «Две мышки» (сказка)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)  Обсуждение проблемы «Жизнь в частном доме и многоэтажке»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9)  Обсуждение проблемы «Квартира моей мечты»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0)  Изложение «Кукольный дом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очинение «Молодожены обставляют квартиру».</w:t>
      </w:r>
    </w:p>
    <w:p>
      <w:pPr>
        <w:pStyle w:val="Normal"/>
        <w:tabs>
          <w:tab w:val="clear" w:pos="709"/>
          <w:tab w:val="left" w:pos="2160" w:leader="none"/>
        </w:tabs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b/>
          <w:b/>
          <w:bCs/>
          <w:i/>
          <w:i/>
          <w:i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i/>
          <w:iCs/>
          <w:color w:val="auto"/>
          <w:kern w:val="2"/>
          <w:sz w:val="24"/>
          <w:szCs w:val="24"/>
          <w:lang w:val="ru-RU" w:bidi="zxx"/>
        </w:rPr>
        <w:t>6. Тема «Деловой визит. Подписка»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рок № 10 «Мистер Уайт приходит снова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ексический комментарий к урок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«Please», «Here you are», «Not at all», «That's all right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ремя. Выражения с временными показателя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ни недели и месяц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In time, on time.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едлоги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ремени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Языки, национальности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bidi="zxx"/>
        </w:rPr>
        <w:tab/>
        <w:t>C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еместр II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bidi="zxx"/>
        </w:rPr>
        <w:t>1. Тема «Еда. Приём пищи»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рок №12. Текст №1, лексический комментарий, заучивание наизусть; пересказ в косвенной реч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кст №2, лексический комментарий, заучивание диалога наизусть; рассказ в косвенной реч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  «to leave – to study, to remain».</w:t>
      </w:r>
    </w:p>
    <w:p>
      <w:pPr>
        <w:pStyle w:val="Normal"/>
        <w:tabs>
          <w:tab w:val="clear" w:pos="709"/>
          <w:tab w:val="left" w:pos="1800" w:leader="none"/>
          <w:tab w:val="left" w:pos="1866" w:leader="none"/>
        </w:tabs>
        <w:ind w:left="360" w:right="0" w:hanging="360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en-US" w:bidi="zxx"/>
        </w:rPr>
        <w:t xml:space="preserve">      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«still – more – another»;</w:t>
      </w:r>
    </w:p>
    <w:p>
      <w:pPr>
        <w:pStyle w:val="Normal"/>
        <w:tabs>
          <w:tab w:val="clear" w:pos="709"/>
          <w:tab w:val="left" w:pos="1800" w:leader="none"/>
          <w:tab w:val="left" w:pos="1866" w:leader="none"/>
        </w:tabs>
        <w:ind w:left="360" w:right="0" w:hanging="360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en-US" w:bidi="zxx"/>
        </w:rPr>
        <w:t xml:space="preserve">      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«disk – course – meal»;</w:t>
      </w:r>
    </w:p>
    <w:p>
      <w:pPr>
        <w:pStyle w:val="Normal"/>
        <w:tabs>
          <w:tab w:val="clear" w:pos="709"/>
          <w:tab w:val="left" w:pos="1800" w:leader="none"/>
          <w:tab w:val="left" w:pos="1866" w:leader="none"/>
        </w:tabs>
        <w:ind w:left="360" w:right="0" w:hanging="360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en-US" w:bidi="zxx"/>
        </w:rPr>
        <w:t xml:space="preserve">      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«to come – to go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ополнительный вокабуляр «Я накрываю на стол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кст «Еда дома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кст «Еда в столовой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ересказ текста «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Jangara bread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Обсуждение проблем национальной кухни.</w:t>
      </w:r>
    </w:p>
    <w:p>
      <w:pPr>
        <w:pStyle w:val="Normal"/>
        <w:tabs>
          <w:tab w:val="clear" w:pos="709"/>
          <w:tab w:val="left" w:pos="1530" w:leader="none"/>
        </w:tabs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-300" w:leader="none"/>
        </w:tabs>
        <w:ind w:left="-60" w:right="0" w:hanging="0"/>
        <w:jc w:val="both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bidi="zxx"/>
        </w:rPr>
        <w:t>2. Тема «Мой рабочий день»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) Текст №1, Урок №13, лексический комментарий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) Текст №2, урок №13, заучивание диалога наизусть, рассказ диалога в косвенной речи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3)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«to do – to make»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4) Дополнительный вокабуляр по теме «Домашние обязанности»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5) Дополнительный текст:</w:t>
        <w:tab/>
        <w:t>1) упражнение 21 стр. 192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ab/>
        <w:tab/>
        <w:tab/>
        <w:tab/>
        <w:t>2) «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About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myself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», стр. 391.</w:t>
      </w:r>
    </w:p>
    <w:p>
      <w:pPr>
        <w:pStyle w:val="Normal"/>
        <w:tabs>
          <w:tab w:val="clear" w:pos="709"/>
          <w:tab w:val="left" w:pos="1724" w:leader="none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6)  Темы для обсуждения:</w:t>
      </w:r>
    </w:p>
    <w:p>
      <w:pPr>
        <w:pStyle w:val="Normal"/>
        <w:tabs>
          <w:tab w:val="clear" w:pos="709"/>
          <w:tab w:val="left" w:pos="1724" w:leader="none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ab/>
        <w:tab/>
        <w:t>1)  «Рабочий день матери (отца). Что мне нравится, а что нет».</w:t>
      </w:r>
    </w:p>
    <w:p>
      <w:pPr>
        <w:pStyle w:val="Normal"/>
        <w:tabs>
          <w:tab w:val="clear" w:pos="709"/>
          <w:tab w:val="left" w:pos="1724" w:leader="none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ab/>
        <w:tab/>
        <w:t>2)  «Рабочий день идеального студента. Что мешает мне быть идеальным студентом?»</w:t>
      </w:r>
    </w:p>
    <w:p>
      <w:pPr>
        <w:pStyle w:val="Normal"/>
        <w:tabs>
          <w:tab w:val="clear" w:pos="709"/>
          <w:tab w:val="left" w:pos="1724" w:leader="none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ab/>
        <w:tab/>
        <w:t>3)  «Рабочий день водителя троллейбуса».</w:t>
      </w:r>
    </w:p>
    <w:p>
      <w:pPr>
        <w:pStyle w:val="Normal"/>
        <w:tabs>
          <w:tab w:val="clear" w:pos="709"/>
          <w:tab w:val="left" w:pos="1724" w:leader="none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60" w:leader="none"/>
          <w:tab w:val="left" w:pos="126" w:leader="none"/>
        </w:tabs>
        <w:ind w:left="-60" w:right="0" w:hanging="0"/>
        <w:jc w:val="both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bidi="zxx"/>
        </w:rPr>
        <w:t>3.Тема «Наш университет. Высшее образование»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1) Урок №14, «Наш университет», Текст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I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, пересказ, перифраз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) Лексический комментарий к уроку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3) Дополнительный текст «О томском педуниверситете»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4)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«to tell – to say»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5) Текст №2. Заучивание, составление диалогов по аналогии, рассказ в косвенной речи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6) Текст «Первый год в университете». Обсуждение проблем первокурсников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7) Проблемы вузовского образования за рубежом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) Подготовка сообщений об университетах англо – говорящих стран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9) Реферирование газетных материалов по проблеме высшего образования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0) Пересказ текста «Где Худяков?»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1) Дополнительный вокабуляр по теме «Разговор по телефону»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2) Домашнее сочинение «Я хочу рассказать Вам о вашем университете».</w:t>
      </w:r>
    </w:p>
    <w:p>
      <w:pPr>
        <w:pStyle w:val="Normal"/>
        <w:tabs>
          <w:tab w:val="clear" w:pos="709"/>
          <w:tab w:val="left" w:pos="1170" w:leader="none"/>
          <w:tab w:val="left" w:pos="1236" w:leader="none"/>
        </w:tabs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160" w:leader="none"/>
          <w:tab w:val="left" w:pos="226" w:leader="none"/>
        </w:tabs>
        <w:ind w:left="-40" w:right="0" w:hanging="0"/>
        <w:jc w:val="both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bidi="zxx"/>
        </w:rPr>
        <w:t>4. Тема «Погода. Сезоны», «Отдых на природе летом»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)Урок №15, Работа над лексическим комментарием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) Дополнительный вокабуляр по теме «Осень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3)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«Cold – cool – chilly», «damp – wet – moist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4) Подбор стихов и рифмовок по теме «Осень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5) Дополнительный вокабуляр по теме «Зима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6) Подбор стихов и рифмовок по теме «Зима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7) Рассказ (обсуждение в диалогах) о зиме и осени с точки зрения оптимиста и пессимиста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) Сказка «Как Мороз хотел осень замуж взять» (пересказ или изложение)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9) Текст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II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. Лексический комментарий, диалог наизусть. Составление диалогов по аналогии. Рассказ в косвенной речи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0) Работа с вырезками – прогнозами погоды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11) «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есна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»,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ополнительный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окабуляр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12)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«to bloom – to blossom», «to stay – to remain»,  «such – so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3) «Лето», дополнительный вокабуляр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4) Стихи и рифмовки о весне и лете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5) Лондонский курс №41. «Времена года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6) Дополнительный текст «Времена года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7) Изложение сказки «4 времени года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8) Пересказ сказки «Лучшее время года для ослика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9) Пересказ отрывка из книги Джерома К. Джерома «Трое в лодке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0) Монолог – рассуждение «Все ли хорошо летом?»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1) Урок №16, Текст 1, лексический комментарий, пересказ текста от имени Бэна Смита, Джун Смит и их дочери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22)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«A lot of» , «a great deal of»,  «a good deal of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3) Текст 2, лексический комментарий, заучивание наизусть, составление диалога по аналогии, пересказ в косвенной речи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4) Дополнительный текст «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Sunday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Outing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».</w:t>
      </w:r>
    </w:p>
    <w:p>
      <w:pPr>
        <w:pStyle w:val="Normal"/>
        <w:tabs>
          <w:tab w:val="clear" w:pos="709"/>
          <w:tab w:val="left" w:pos="1070" w:leader="none"/>
          <w:tab w:val="left" w:pos="1136" w:leader="none"/>
        </w:tabs>
        <w:ind w:left="-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5) Текст «Давайте отправимся на пикник».</w:t>
      </w:r>
    </w:p>
    <w:p>
      <w:pPr>
        <w:pStyle w:val="Normal"/>
        <w:tabs>
          <w:tab w:val="clear" w:pos="709"/>
          <w:tab w:val="left" w:pos="-2880" w:leader="none"/>
          <w:tab w:val="left" w:pos="-2814" w:leader="none"/>
        </w:tabs>
        <w:ind w:left="-81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2064" w:leader="none"/>
          <w:tab w:val="left" w:pos="2130" w:leader="none"/>
        </w:tabs>
        <w:ind w:left="426" w:right="0" w:hanging="426"/>
        <w:jc w:val="both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bidi="zxx"/>
        </w:rPr>
        <w:t>5. Тема «Покупки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рок № 18, Текст «Кэрри идёт в универмаг», лексический комментарий, пересказ, перифраз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ополнительный вокабуляр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«to become-to fit-to match-to go with-ti suit», «to wear-to be dressed in-to have smth. on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ссказ о покупке одежды и обув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кст № 2 «Продуктовый магазин», заучивание наизусть, составление диалогов по аналогии, пересказ в косвенной реч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нонимы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 «to expect-to wait-to await», «to suggest-to offer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ополнительный текст «Как мы делали покупки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стный зачёт по синонимам.</w:t>
      </w:r>
    </w:p>
    <w:p>
      <w:pPr>
        <w:pStyle w:val="Normal"/>
        <w:tabs>
          <w:tab w:val="clear" w:pos="709"/>
          <w:tab w:val="left" w:pos="3116" w:leader="none"/>
          <w:tab w:val="left" w:pos="3192" w:leader="none"/>
        </w:tabs>
        <w:ind w:left="708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r>
    </w:p>
    <w:p>
      <w:pPr>
        <w:pStyle w:val="Normal"/>
        <w:tabs>
          <w:tab w:val="left" w:pos="709" w:leader="none"/>
        </w:tabs>
        <w:ind w:left="-11" w:right="0" w:hanging="0"/>
        <w:jc w:val="both"/>
        <w:rPr/>
      </w:pP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bidi="zxx"/>
        </w:rPr>
        <w:t xml:space="preserve">5. Лабораторный практикум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– не предусмотрен</w:t>
      </w:r>
    </w:p>
    <w:p>
      <w:pPr>
        <w:pStyle w:val="Normal"/>
        <w:tabs>
          <w:tab w:val="left" w:pos="709" w:leader="none"/>
        </w:tabs>
        <w:ind w:left="-11" w:right="0" w:hanging="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left" w:pos="709" w:leader="none"/>
        </w:tabs>
        <w:ind w:left="-11" w:right="0" w:hanging="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6.Учебно-методическое обеспечение дисциплины</w:t>
      </w:r>
    </w:p>
    <w:p>
      <w:pPr>
        <w:pStyle w:val="Normal"/>
        <w:tabs>
          <w:tab w:val="left" w:pos="709" w:leader="none"/>
        </w:tabs>
        <w:ind w:left="-11" w:right="0" w:hanging="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8" w:leader="none"/>
        </w:tabs>
        <w:ind w:left="368" w:right="0" w:hanging="368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Рекомендуемая литератур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6" w:leader="none"/>
        </w:tabs>
        <w:ind w:left="368" w:right="0" w:hanging="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а) основная литература: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актический курс английского языка. 1 курс : учебник для вузов /  В.Д. Аракин [и др.], под ред. В.Д. Аракина. - Изд. 6-е, доп. и испр. - М. : ВЛАДОС, 2006. - 535 с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б) дополнительная литература:</w:t>
      </w:r>
    </w:p>
    <w:p>
      <w:pPr>
        <w:pStyle w:val="Normal"/>
        <w:tabs>
          <w:tab w:val="clear" w:pos="709"/>
          <w:tab w:val="left" w:pos="360" w:leader="none"/>
          <w:tab w:val="left" w:pos="660" w:leader="none"/>
          <w:tab w:val="left" w:pos="960" w:leader="none"/>
          <w:tab w:val="left" w:pos="1260" w:leader="none"/>
          <w:tab w:val="left" w:pos="1560" w:leader="none"/>
          <w:tab w:val="left" w:pos="1860" w:leader="none"/>
          <w:tab w:val="left" w:pos="2160" w:leader="none"/>
          <w:tab w:val="left" w:pos="2460" w:leader="none"/>
          <w:tab w:val="left" w:pos="4088" w:leader="none"/>
        </w:tabs>
        <w:spacing w:lineRule="atLeast" w:line="100"/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1. Ананьева, Л.Г. Игры на уроке английского языка / Л.Г. Ананьева. - Томск, 2001. - 58 с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  <w:tab w:val="left" w:pos="720" w:leader="none"/>
          <w:tab w:val="left" w:pos="1020" w:leader="none"/>
          <w:tab w:val="left" w:pos="1320" w:leader="none"/>
          <w:tab w:val="left" w:pos="1620" w:leader="none"/>
          <w:tab w:val="left" w:pos="1920" w:leader="none"/>
          <w:tab w:val="left" w:pos="2220" w:leader="none"/>
          <w:tab w:val="left" w:pos="2520" w:leader="none"/>
          <w:tab w:val="left" w:pos="4148" w:leader="none"/>
        </w:tabs>
        <w:spacing w:lineRule="atLeast" w:line="100"/>
        <w:ind w:left="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. Новый практический курс английского языка : для студентов пед. вузов : первый этап обучения : Учебник / А. В. Саватеева [и др.]. - М. : Высшая школа, 2000. - 591 с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  <w:tab w:val="left" w:pos="720" w:leader="none"/>
          <w:tab w:val="left" w:pos="1020" w:leader="none"/>
          <w:tab w:val="left" w:pos="1320" w:leader="none"/>
          <w:tab w:val="left" w:pos="1620" w:leader="none"/>
          <w:tab w:val="left" w:pos="1920" w:leader="none"/>
          <w:tab w:val="left" w:pos="2220" w:leader="none"/>
          <w:tab w:val="left" w:pos="2520" w:leader="none"/>
          <w:tab w:val="left" w:pos="4148" w:leader="none"/>
        </w:tabs>
        <w:spacing w:lineRule="atLeast" w:line="100"/>
        <w:ind w:left="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3. Петрова, Е.Б. Практический курс английского языка : учебное пособие по практике речи студентов младших курсов факультета иностранных языков / Е.Б. Петрова, Т.М. Мартыненко, Томск : Издательство Томского государственного педагогического университета, 2008. - 92 с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8" w:leader="none"/>
          <w:tab w:val="left" w:pos="718" w:leader="none"/>
          <w:tab w:val="left" w:pos="1018" w:leader="none"/>
          <w:tab w:val="left" w:pos="1318" w:leader="none"/>
          <w:tab w:val="left" w:pos="1618" w:leader="none"/>
          <w:tab w:val="left" w:pos="1918" w:leader="none"/>
          <w:tab w:val="left" w:pos="2218" w:leader="none"/>
          <w:tab w:val="left" w:pos="2258" w:leader="none"/>
          <w:tab w:val="left" w:pos="2518" w:leader="none"/>
          <w:tab w:val="left" w:pos="3178" w:leader="none"/>
          <w:tab w:val="left" w:pos="3538" w:leader="none"/>
          <w:tab w:val="left" w:pos="3898" w:leader="none"/>
          <w:tab w:val="left" w:pos="4258" w:leader="none"/>
          <w:tab w:val="left" w:pos="4618" w:leader="none"/>
        </w:tabs>
        <w:spacing w:lineRule="atLeast" w:line="100"/>
        <w:ind w:left="58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4. Evans, Virginia. Enterprise 3. Grammar. Intermediate / V. Evans, J. Dooley - Express Publishing, 2002. - 143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8" w:leader="none"/>
          <w:tab w:val="left" w:pos="718" w:leader="none"/>
          <w:tab w:val="left" w:pos="1018" w:leader="none"/>
          <w:tab w:val="left" w:pos="1318" w:leader="none"/>
          <w:tab w:val="left" w:pos="1618" w:leader="none"/>
          <w:tab w:val="left" w:pos="1918" w:leader="none"/>
          <w:tab w:val="left" w:pos="2218" w:leader="none"/>
          <w:tab w:val="left" w:pos="2518" w:leader="none"/>
          <w:tab w:val="left" w:pos="4146" w:leader="none"/>
        </w:tabs>
        <w:spacing w:lineRule="atLeast" w:line="100"/>
        <w:ind w:left="58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>5. Evans, Virginia and. Upstream Intermediate / V. Evans, J. Dooley - Express Publishing,   2006. - 222 p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418" w:leader="none"/>
          <w:tab w:val="left" w:pos="718" w:leader="none"/>
          <w:tab w:val="left" w:pos="1018" w:leader="none"/>
          <w:tab w:val="left" w:pos="1318" w:leader="none"/>
          <w:tab w:val="left" w:pos="1618" w:leader="none"/>
          <w:tab w:val="left" w:pos="1918" w:leader="none"/>
          <w:tab w:val="left" w:pos="2218" w:leader="none"/>
          <w:tab w:val="left" w:pos="2233" w:leader="none"/>
          <w:tab w:val="left" w:pos="2518" w:leader="none"/>
          <w:tab w:val="left" w:pos="3796" w:leader="none"/>
        </w:tabs>
        <w:spacing w:lineRule="atLeast" w:line="100"/>
        <w:ind w:left="58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6. McCarthy, M. English Vocabulary in Use (upper – intermediate) / M. McCarthy, F. O'Dell. </w:t>
        <w:tab/>
        <w:t xml:space="preserve">- second edition. -  Express Publishing, 2005. - 309 p.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407" w:leader="none"/>
          <w:tab w:val="left" w:pos="707" w:leader="none"/>
          <w:tab w:val="left" w:pos="1007" w:leader="none"/>
          <w:tab w:val="left" w:pos="1307" w:leader="none"/>
          <w:tab w:val="left" w:pos="1607" w:leader="none"/>
          <w:tab w:val="left" w:pos="1907" w:leader="none"/>
          <w:tab w:val="left" w:pos="2207" w:leader="none"/>
          <w:tab w:val="left" w:pos="2235" w:leader="none"/>
          <w:tab w:val="left" w:pos="2807" w:leader="none"/>
          <w:tab w:val="left" w:pos="3785" w:leader="none"/>
        </w:tabs>
        <w:spacing w:lineRule="atLeast" w:line="100"/>
        <w:ind w:left="47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US" w:bidi="zxx"/>
        </w:rPr>
        <w:t xml:space="preserve">7. Redman, S. English Vocabulary in Use (pre-intermediate) / S. Redman. - second edition. - </w:t>
        <w:tab/>
        <w:t>Oxford University Press, 2002. - 263 p.</w:t>
      </w:r>
    </w:p>
    <w:p>
      <w:pPr>
        <w:pStyle w:val="Normal"/>
        <w:tabs>
          <w:tab w:val="clear" w:pos="709"/>
          <w:tab w:val="left" w:pos="6" w:leader="none"/>
        </w:tabs>
        <w:ind w:left="6" w:right="0" w:hanging="0"/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6.</w:t>
      </w: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bidi="zxx"/>
        </w:rPr>
        <w:t>2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.</w:t>
      </w: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bidi="zxx"/>
        </w:rPr>
        <w:t xml:space="preserve"> 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Средства обеспечения освоения дисциплины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здаточный материал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туативные картин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арточки со словами по тема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итуации для составления диалог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ксты с опорными словами для их пересказа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7.Материально-техническое обеспечение дисциплины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пециально оборудованные аудитории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омпьютерный класс (12 компьютеров)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емонстрационное оборудование (экран и проектор)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левизор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DVD плеер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агнитофон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идеомагнитофон.</w:t>
      </w:r>
    </w:p>
    <w:p>
      <w:pPr>
        <w:pStyle w:val="Normal"/>
        <w:tabs>
          <w:tab w:val="clear" w:pos="709"/>
          <w:tab w:val="left" w:pos="1080" w:leader="none"/>
        </w:tabs>
        <w:ind w:left="720" w:right="0" w:hanging="0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ind w:left="357" w:right="0" w:hanging="0"/>
        <w:jc w:val="both"/>
        <w:rPr/>
      </w:pP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bidi="zxx"/>
        </w:rPr>
        <w:t>8.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 xml:space="preserve">  Методические рекомендации и указания по организации изучения дисциплины</w:t>
      </w:r>
    </w:p>
    <w:p>
      <w:pPr>
        <w:pStyle w:val="Normal"/>
        <w:ind w:left="357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1. Методические рекомендации преподавателю</w:t>
      </w:r>
    </w:p>
    <w:p>
      <w:pPr>
        <w:pStyle w:val="TextBodyIndent"/>
        <w:ind w:left="0" w:right="0" w:firstLine="284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ся работа проводится на основе принципов доступности, последовательности и сознательности. Весь материал отрабатывается фонетически, грамматически и лексически. На занятиях работа проводится по всем видам речевой деятельности: чтения, говорение, аудирование, письмо.</w:t>
      </w:r>
    </w:p>
    <w:p>
      <w:pPr>
        <w:pStyle w:val="TextBodyIndent"/>
        <w:ind w:left="36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2. Методические указания для студентов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ab/>
        <w:t>8.2.1. Перечень примерных вопросов к экзамену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6" w:leader="none"/>
        </w:tabs>
        <w:ind w:left="86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изит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6" w:leader="none"/>
        </w:tabs>
        <w:ind w:left="86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емь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6" w:leader="none"/>
        </w:tabs>
        <w:ind w:left="86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Характер, привычк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6" w:leader="none"/>
        </w:tabs>
        <w:ind w:left="86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Хобб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6" w:leader="none"/>
        </w:tabs>
        <w:ind w:left="86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рок английского языка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6" w:leader="none"/>
        </w:tabs>
        <w:ind w:left="86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вартира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6" w:leader="none"/>
        </w:tabs>
        <w:ind w:left="86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Еда. Прием пищ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6" w:leader="none"/>
        </w:tabs>
        <w:ind w:left="86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ой рабочий день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6" w:leader="none"/>
        </w:tabs>
        <w:ind w:left="86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Наш университет. Высшее образование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6" w:leader="none"/>
        </w:tabs>
        <w:ind w:left="86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огода. Сезоны. Отдых на природе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66" w:leader="none"/>
        </w:tabs>
        <w:ind w:left="866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окупки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ab/>
        <w:t>Программа составлена в соответствии с</w:t>
      </w: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старший преподаватель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__________________ /Т.М. Мартыненко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ar-SA" w:bidi="zxx"/>
        </w:rPr>
        <w:t xml:space="preserve">            </w:t>
      </w: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  <w:t>подпись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а учебной дисциплины утверждена на заседании кафедры лингвистики и межкультурной коммуникации, протокол №1 от «28» августа 2008 г.</w:t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r>
    </w:p>
    <w:p>
      <w:pPr>
        <w:pStyle w:val="TextBody"/>
        <w:rPr/>
      </w:pPr>
      <w:r>
        <w:rPr/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екан ФИЯ __________________ / И.Е. Высотова /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</w:lvl>
    <w:lvl w:ilvl="1">
      <w:start w:val="1"/>
      <w:numFmt w:val="lowerLetter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261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333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405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477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549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621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6930"/>
        </w:tabs>
        <w:ind w:left="693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</w:lvl>
    <w:lvl w:ilvl="1">
      <w:start w:val="1"/>
      <w:numFmt w:val="lowerLetter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261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333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405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477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549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621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6930"/>
        </w:tabs>
        <w:ind w:left="693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261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333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405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477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549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621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6930"/>
        </w:tabs>
        <w:ind w:left="693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</w:lvl>
    <w:lvl w:ilvl="1">
      <w:start w:val="1"/>
      <w:numFmt w:val="lowerLetter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261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333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405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477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549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621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6930"/>
        </w:tabs>
        <w:ind w:left="693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</w:lvl>
    <w:lvl w:ilvl="1">
      <w:start w:val="1"/>
      <w:numFmt w:val="lowerLetter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261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333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405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477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549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621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6930"/>
        </w:tabs>
        <w:ind w:left="693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</w:lvl>
    <w:lvl w:ilvl="1">
      <w:start w:val="1"/>
      <w:numFmt w:val="lowerLetter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261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333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405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477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549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621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6930"/>
        </w:tabs>
        <w:ind w:left="693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17">
    <w:lvl w:ilvl="0">
      <w:start w:val="1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Wingdings" w:hAnsi="Wingdings" w:cs="StarSymbol;Arial Unicode MS"/>
      </w:rPr>
    </w:lvl>
    <w:lvl w:ilvl="1">
      <w:start w:val="2"/>
      <w:numFmt w:val="decimal"/>
      <w:lvlText w:val="%1.%2."/>
      <w:lvlJc w:val="left"/>
      <w:pPr>
        <w:tabs>
          <w:tab w:val="num" w:pos="349"/>
        </w:tabs>
        <w:ind w:left="349" w:hanging="360"/>
      </w:pPr>
      <w:rPr>
        <w:sz w:val="18"/>
        <w:szCs w:val="18"/>
        <w:rFonts w:ascii="Wingdings" w:hAnsi="Wingdings" w:cs="StarSymbol;Arial Unicode MS"/>
      </w:rPr>
    </w:lvl>
    <w:lvl w:ilvl="2">
      <w:start w:val="1"/>
      <w:numFmt w:val="decimal"/>
      <w:lvlText w:val="%1.%2.%3."/>
      <w:lvlJc w:val="left"/>
      <w:pPr>
        <w:tabs>
          <w:tab w:val="num" w:pos="698"/>
        </w:tabs>
        <w:ind w:left="698" w:hanging="720"/>
      </w:pPr>
      <w:rPr>
        <w:sz w:val="18"/>
        <w:szCs w:val="18"/>
        <w:rFonts w:ascii="Wingdings" w:hAnsi="Wingdings" w:cs="StarSymbol;Arial Unicode MS"/>
      </w:rPr>
    </w:lvl>
    <w:lvl w:ilvl="3">
      <w:start w:val="1"/>
      <w:numFmt w:val="decimal"/>
      <w:lvlText w:val="%1.%2.%3.%4."/>
      <w:lvlJc w:val="left"/>
      <w:pPr>
        <w:tabs>
          <w:tab w:val="num" w:pos="687"/>
        </w:tabs>
        <w:ind w:left="687" w:hanging="720"/>
      </w:pPr>
      <w:rPr>
        <w:sz w:val="18"/>
        <w:szCs w:val="18"/>
        <w:rFonts w:ascii="Wingdings" w:hAnsi="Wingdings" w:cs="StarSymbol;Arial Unicode MS"/>
      </w:rPr>
    </w:lvl>
    <w:lvl w:ilvl="4">
      <w:start w:val="1"/>
      <w:numFmt w:val="decimal"/>
      <w:lvlText w:val="%1.%2.%3.%4.%5."/>
      <w:lvlJc w:val="left"/>
      <w:pPr>
        <w:tabs>
          <w:tab w:val="num" w:pos="1036"/>
        </w:tabs>
        <w:ind w:left="1036" w:hanging="1080"/>
      </w:pPr>
      <w:rPr>
        <w:sz w:val="18"/>
        <w:szCs w:val="18"/>
        <w:rFonts w:ascii="Wingdings" w:hAnsi="Wingdings" w:cs="StarSymbol;Arial Unicode MS"/>
      </w:rPr>
    </w:lvl>
    <w:lvl w:ilvl="5">
      <w:start w:val="1"/>
      <w:numFmt w:val="decimal"/>
      <w:lvlText w:val="%1.%2.%3.%4.%5.%6."/>
      <w:lvlJc w:val="left"/>
      <w:pPr>
        <w:tabs>
          <w:tab w:val="num" w:pos="1025"/>
        </w:tabs>
        <w:ind w:left="1025" w:hanging="1080"/>
      </w:pPr>
      <w:rPr>
        <w:sz w:val="18"/>
        <w:szCs w:val="18"/>
        <w:rFonts w:ascii="Wingdings" w:hAnsi="Wingdings" w:cs="StarSymbol;Arial Unicode MS"/>
      </w:rPr>
    </w:lvl>
    <w:lvl w:ilvl="6">
      <w:start w:val="1"/>
      <w:numFmt w:val="decimal"/>
      <w:lvlText w:val="%1.%2.%3.%4.%5.%6.%7."/>
      <w:lvlJc w:val="left"/>
      <w:pPr>
        <w:tabs>
          <w:tab w:val="num" w:pos="1374"/>
        </w:tabs>
        <w:ind w:left="1374" w:hanging="1440"/>
      </w:pPr>
      <w:rPr>
        <w:sz w:val="18"/>
        <w:szCs w:val="18"/>
        <w:rFonts w:ascii="Wingdings" w:hAnsi="Wingdings" w:cs="StarSymbol;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1363"/>
        </w:tabs>
        <w:ind w:left="1363" w:hanging="1440"/>
      </w:pPr>
      <w:rPr>
        <w:sz w:val="18"/>
        <w:szCs w:val="18"/>
        <w:rFonts w:ascii="Wingdings" w:hAnsi="Wingdings" w:cs="StarSymbol;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1712"/>
        </w:tabs>
        <w:ind w:left="1712" w:hanging="1800"/>
      </w:pPr>
      <w:rPr>
        <w:sz w:val="18"/>
        <w:szCs w:val="18"/>
        <w:rFonts w:ascii="Wingdings" w:hAnsi="Wingdings" w:cs="StarSymbol;Arial Unicode MS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19:00Z</dcterms:created>
  <dc:creator/>
  <dc:description/>
  <dc:language>en-US</dc:language>
  <cp:lastModifiedBy>SuJLtan</cp:lastModifiedBy>
  <cp:lastPrinted>2113-01-01T00:00:00Z</cp:lastPrinted>
  <dcterms:modified xsi:type="dcterms:W3CDTF">2009-02-03T05:43:00Z</dcterms:modified>
  <cp:revision>4</cp:revision>
  <dc:subject/>
  <dc:title/>
</cp:coreProperties>
</file>