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ОПД.Ф.02.3 Лексикология английского языка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b/>
          <w:lang w:bidi="zxx"/>
        </w:rPr>
        <w:t xml:space="preserve">1. </w:t>
      </w:r>
      <w:r>
        <w:rPr>
          <w:rFonts w:cs="Albany AMT;Arial"/>
          <w:b/>
          <w:lang w:bidi="zxx"/>
        </w:rPr>
        <w:t>Цели и задачи дисциплины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Цель преподавания лексикологии современного английского языка – подготовка филологически образованного учителя английского языка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Задача изучения лексикологии – выработка понятия о лексической системе языка и о её роли в осуществлении коммуникативной, экспрессивной, прагматической функций языка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 Требования к уровню освоения содержания дисциплины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 концу лекционного курса студенты должны иметь представление о лексической системе английского языка. Помимо этого студенты должны приобрести следующие навыки и умен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мение различать основные элементы системы язык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мение определять системные связи между элементами системы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мение определять этимологию слов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мение определять случаи лингвистической метафоры, метонимии, иронии, гиперболы, литоты и т. д.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мение пользоваться словарем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К концу данного курса студент должен свободно ориентироваться в следующих областях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ловообразовани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разеологи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ункциональные стили, корректное использование лексических средств в разных стилях общ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орфология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 Объем дисциплины и виды учебной работы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18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ы учеб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US" w:bidi="zxx"/>
              </w:rPr>
              <w:t>VI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7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7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д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Лек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7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емина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9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9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4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 Содержание дисциплины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1. Разделы дисциплины и виды занятий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276"/>
        <w:gridCol w:w="1569"/>
      </w:tblGrid>
      <w:tr>
        <w:trPr>
          <w:trHeight w:val="443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Час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Лек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Семинар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Теоретическая и прикладная лексиколог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ие характеристики словарного состава английского язы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тимологическая характеристика словарного состава английского язы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тилистическая дифференциация английской лексик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Морфемная структура сл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ловообразовани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ие проблемы теории слов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ие проблемы определения слов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монимия  и полисем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инонимия и антоним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Изменение значений с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Фразеолог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Территориальные вариации английского язы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58" w:leader="none"/>
        </w:tabs>
        <w:ind w:left="358" w:right="0" w:hanging="360"/>
        <w:jc w:val="both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  <w:r>
        <w:rPr>
          <w:rFonts w:cs="Albany AMT;Arial"/>
          <w:lang w:bidi="zxx"/>
        </w:rPr>
        <w:t>Предмет и разделы лексикологии. Задачи лексикологии. Место лексикологии в ряду других лингвистических дисциплин. Связь лексикологии с другими разделами языкознания. Теоретическое и практическое значение лексикологии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ъём словарного фонда английского языка и его использование. Общие характеристики английского словарного состава. Значение лексической системы. Типы лексических подсистем. Неологизмы в современном английском языке. Архаизмы и историзмы. Характерные особенности современной английской лексики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Albany AMT;Arial"/>
          <w:lang w:bidi="zxx"/>
        </w:rPr>
        <w:t>Роль заимствований в развитии словарного состава английского языка. Классификация заимствований. Проблема ассимиляции заимствова</w:t>
      </w:r>
      <w:r>
        <w:rPr>
          <w:rFonts w:cs="Albany AMT;Arial" w:ascii="Times New Roman" w:hAnsi="Times New Roman"/>
          <w:lang w:bidi="zxx"/>
        </w:rPr>
        <w:t>н</w:t>
      </w:r>
      <w:r>
        <w:rPr>
          <w:rFonts w:cs="Albany AMT;Arial"/>
          <w:lang w:bidi="zxx"/>
        </w:rPr>
        <w:t>ных слов. Интернациональные слова. Этимологические дуплеты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ункциональные стили и лексические слои. Книжная и разговорная лексика. Термины и терминология. Поэтическая лексика. Слэнг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Albany AMT;Arial"/>
          <w:lang w:bidi="zxx"/>
        </w:rPr>
        <w:t>Типы морфем. Способы анализа морфемных структур. Некоторые сомнительные случаи деления слов. Уникальные морфемы и псевдоморфемы. Морфологическая стру</w:t>
      </w:r>
      <w:r>
        <w:rPr>
          <w:rFonts w:cs="Albany AMT;Arial" w:ascii="Times New Roman" w:hAnsi="Times New Roman"/>
          <w:lang w:bidi="zxx"/>
        </w:rPr>
        <w:t>к</w:t>
      </w:r>
      <w:r>
        <w:rPr>
          <w:rFonts w:cs="Albany AMT;Arial"/>
          <w:lang w:bidi="zxx"/>
        </w:rPr>
        <w:t>тура сл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ффиксальное словопроизводство, аффиксы словообразования и словоизменения. Валентность словообразовательных элементов. Словосложение: общая характеристика сложных слов, классификация сложных слов, структурные и семантические характеристики сложных слов, производные сложные слова, критерии, предложенные для разграничения сложного слова и словосочетания. Конверсия: общая характеристика конверсии, причины широкого распространения конверсии в современном английском языке, субстантивация различных частей речи. Сокращения. Чередование. Удвоение. Обратное словообразование. Стяжение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Albany AMT;Arial"/>
          <w:lang w:bidi="zxx"/>
        </w:rPr>
        <w:t>Аспекты и функции слова. Определение слова. Отношение м</w:t>
      </w:r>
      <w:r>
        <w:rPr>
          <w:rFonts w:cs="Albany AMT;Arial" w:ascii="Times New Roman" w:hAnsi="Times New Roman"/>
          <w:lang w:bidi="zxx"/>
        </w:rPr>
        <w:t>е</w:t>
      </w:r>
      <w:r>
        <w:rPr>
          <w:rFonts w:cs="Albany AMT;Arial"/>
          <w:lang w:bidi="zxx"/>
        </w:rPr>
        <w:t xml:space="preserve">жду словом и обозначаемым. Мотивировка слова. Выделение слова в потоке связной речи. Вариации слова. Похожесть слов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пределение значения. Структура значений. Типы значений. Лексическое и грамматическое значение. Компонентная структура значений. Полисемия и семантическая структура многозначных слов. Типы лексических значений многозначных слов. Типы полисемии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монимия: типы омонимов, источники омонимии. Омонимия и полисемия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инонимия: определение синонимов, виды синонимов (идеографические, стилистические, идеографически — стилистические). Пути возникновения синонимов. Антонимы: классификация  антонимов, типы антонимичных контекст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ичины изменения значений слов. Результаты сдвига семантического значения. Типы семантического сдвига: метафора, метонимия, специализация значения, обобщение значения, гипербола, ухудшение значения, улучшение значения, литота, ирония, эвфемизм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Albany AMT;Arial"/>
          <w:lang w:bidi="zxx"/>
        </w:rPr>
        <w:t>Классификация фразеологических единиц по грамматической структуре. Классификация фразеологизмов, разработанная академиком В.В. Виноградовым и её применение к английскому языку. Пути возникновения фразеологизмов. Стилистический аспект фразеологии. Полисемия и синонимия фразеологизмов. Контекстуальный аспект Н.Н.Амосовой. Функциональная и семантическая классификация фразеологических единиц С.В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Кунина. Поговорки, пословицы и клише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Британский и американский варианты английского языка. Различия в написании и произношении. </w:t>
      </w:r>
    </w:p>
    <w:p>
      <w:pPr>
        <w:pStyle w:val="Normal"/>
        <w:jc w:val="both"/>
        <w:rPr/>
      </w:pPr>
      <w:r>
        <w:rPr>
          <w:rFonts w:cs="Albany AMT;Arial"/>
          <w:b/>
          <w:lang w:bidi="zxx"/>
        </w:rPr>
        <w:t>5. Лабораторный практикум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 xml:space="preserve">- </w:t>
      </w:r>
      <w:r>
        <w:rPr>
          <w:rFonts w:cs="Albany AMT;Arial"/>
          <w:lang w:bidi="zxx"/>
        </w:rPr>
        <w:t>не предусмотрен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Учебно-методическое обеспечение дисциплины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) основная литература:</w:t>
      </w:r>
    </w:p>
    <w:p>
      <w:pPr>
        <w:pStyle w:val="Normal"/>
        <w:widowControl/>
        <w:tabs>
          <w:tab w:val="clear" w:pos="709"/>
          <w:tab w:val="left" w:pos="613" w:leader="none"/>
          <w:tab w:val="left" w:pos="1325" w:leader="none"/>
        </w:tabs>
        <w:spacing w:lineRule="atLeast" w:line="200"/>
        <w:ind w:left="350" w:hanging="338"/>
        <w:jc w:val="both"/>
        <w:rPr/>
      </w:pPr>
      <w:r>
        <w:rPr>
          <w:rFonts w:eastAsia="Times New Roman" w:cs="Albany AMT;Arial"/>
          <w:lang w:bidi="zxx"/>
        </w:rPr>
        <w:t xml:space="preserve">1) </w:t>
      </w:r>
      <w:r>
        <w:rPr>
          <w:rFonts w:cs="Albany AMT;Arial" w:ascii="Times New Roman" w:hAnsi="Times New Roman"/>
          <w:lang w:bidi="zxx"/>
        </w:rPr>
        <w:t>Зыкова, И. В. Практический курс английской лексикологии = A Practical Course in English Lexicology : учебное пособие для вузов / И. В. Зыкова. - Изд. 2-е, испр. - М. : Академия, 2007. - 283 с.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б) дополнительная литература:</w:t>
      </w:r>
    </w:p>
    <w:p>
      <w:pPr>
        <w:pStyle w:val="Normal"/>
        <w:widowControl/>
        <w:numPr>
          <w:ilvl w:val="0"/>
          <w:numId w:val="14"/>
        </w:numPr>
        <w:tabs>
          <w:tab w:val="left" w:pos="709" w:leader="none"/>
          <w:tab w:val="left" w:pos="964" w:leader="none"/>
        </w:tabs>
        <w:spacing w:lineRule="atLeast" w:line="200"/>
        <w:ind w:left="709" w:hanging="360"/>
        <w:jc w:val="both"/>
        <w:rPr>
          <w:rFonts w:ascii="Times New Roman" w:hAnsi="Times New Roman" w:eastAsia="Times New Roman" w:cs="Albany AMT;Arial"/>
          <w:lang w:bidi="zxx"/>
        </w:rPr>
      </w:pPr>
      <w:r>
        <w:rPr>
          <w:rFonts w:eastAsia="Times New Roman" w:cs="Albany AMT;Arial" w:ascii="Times New Roman" w:hAnsi="Times New Roman"/>
          <w:lang w:bidi="zxx"/>
        </w:rPr>
        <w:t xml:space="preserve">Антрушина, Г.Я. Лексикология английского языка / Г.Я. Антрушина, О.В. Афанасьева, Н.Н. Морозова. - Изд. 2-е, стереотип. - М. : Дрофа, 2000. - 287 с.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рнольд, И.В. Лексикология современного английского языка : учебник для студентов ин-тов и фак. иностр. яз. - Изд. 2-е. - М. : Высшая школа, 1973. - 303 с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щеева, М.А. Практикум по английской лексикологии /  М.А. Кащеева, И.А. Потапова, И.С. Тюрина. - М. : Просвещение, 1974. - 205 с.</w:t>
      </w:r>
    </w:p>
    <w:p>
      <w:pPr>
        <w:pStyle w:val="Normal"/>
        <w:tabs>
          <w:tab w:val="clear" w:pos="709"/>
          <w:tab w:val="left" w:pos="731" w:leader="none"/>
        </w:tabs>
        <w:ind w:left="11" w:hanging="0"/>
        <w:jc w:val="both"/>
        <w:rPr>
          <w:rFonts w:cs="Albany AMT;Arial"/>
        </w:rPr>
      </w:pPr>
      <w:r>
        <w:rPr>
          <w:rFonts w:eastAsia="Thorndale AMT;Times New Roman" w:cs="Thorndale AMT;Times New Roman"/>
          <w:lang w:bidi="zxx"/>
        </w:rPr>
        <w:t xml:space="preserve">      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2. Средства обеспечения освоения дисциплины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чебники, словари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етехнические вспомогательные средства (центральные периодические издания, местные научные сборники, раздаточный материал, тесты, контрольные работы)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>т</w:t>
      </w:r>
      <w:r>
        <w:rPr>
          <w:rFonts w:cs="Albany AMT;Arial"/>
          <w:lang w:bidi="zxx"/>
        </w:rPr>
        <w:t>аблицы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графы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к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темам</w:t>
      </w:r>
      <w:r>
        <w:rPr>
          <w:rFonts w:cs="Albany AMT;Arial"/>
          <w:lang w:val="en-US" w:bidi="zxx"/>
        </w:rPr>
        <w:t xml:space="preserve"> «Meaning», «Semantic structure of words», «Antonyms», «Types of lexical subsystems», «Affixation»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val="en-US" w:bidi="zxx"/>
        </w:rPr>
        <w:t>компьютерный класс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демонстрац</w:t>
      </w:r>
      <w:r>
        <w:rPr>
          <w:rFonts w:cs="Albany AMT;Arial" w:ascii="Times New Roman" w:hAnsi="Times New Roman"/>
          <w:lang w:bidi="zxx"/>
        </w:rPr>
        <w:t>и</w:t>
      </w:r>
      <w:r>
        <w:rPr>
          <w:rFonts w:cs="Albany AMT;Arial"/>
          <w:lang w:bidi="zxx"/>
        </w:rPr>
        <w:t>онное оборудование (экран и проектор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val="en-US" w:bidi="zxx"/>
        </w:rPr>
        <w:t>DVD</w:t>
      </w:r>
      <w:r>
        <w:rPr>
          <w:rFonts w:cs="Albany AMT;Arial"/>
          <w:lang w:bidi="zxx"/>
        </w:rPr>
        <w:t>-плеер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читальный зал научной библиотеки</w:t>
      </w:r>
      <w:r>
        <w:rPr>
          <w:rFonts w:cs="Albany AMT;Arial" w:ascii="Times New Roman" w:hAnsi="Times New Roman"/>
          <w:lang w:bidi="zxx"/>
        </w:rPr>
        <w:t xml:space="preserve"> ТГПУ.</w:t>
      </w:r>
    </w:p>
    <w:p>
      <w:pPr>
        <w:pStyle w:val="Normal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both"/>
        <w:rPr/>
      </w:pPr>
      <w:r>
        <w:rPr>
          <w:rFonts w:cs="Albany AMT;Arial"/>
          <w:b/>
          <w:lang w:bidi="zxx"/>
        </w:rPr>
        <w:t xml:space="preserve">8. Методические рекомендации </w:t>
      </w:r>
      <w:r>
        <w:rPr>
          <w:rFonts w:cs="Albany AMT;Arial" w:ascii="Times New Roman" w:hAnsi="Times New Roman"/>
          <w:b/>
          <w:lang w:bidi="zxx"/>
        </w:rPr>
        <w:t xml:space="preserve">и указания </w:t>
      </w:r>
      <w:r>
        <w:rPr>
          <w:rFonts w:cs="Albany AMT;Arial"/>
          <w:b/>
          <w:lang w:bidi="zxx"/>
        </w:rPr>
        <w:t>по организации изучения дисциплины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преподавателю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 связи со спецификой курса основной акцент делается на самостоятельную работу студентов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язательное использование наглядных пособий: таблиц, граф и т.д.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и подборе примеров следует опираться на аутентичные тексты принадлежащие различным функциональным стилям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8.2. Методические указания для студентов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8.2.1. Перечень контрольных вопросов и заданий для самостоятельной работы</w:t>
      </w:r>
    </w:p>
    <w:p>
      <w:pPr>
        <w:pStyle w:val="Normal"/>
        <w:jc w:val="center"/>
        <w:rPr/>
      </w:pPr>
      <w:r>
        <w:rPr>
          <w:rFonts w:cs="Albany AMT;Arial"/>
          <w:lang w:bidi="zxx"/>
        </w:rPr>
        <w:t>Контрольные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вопросы</w:t>
      </w:r>
      <w:r>
        <w:rPr>
          <w:rFonts w:cs="Albany AMT;Arial"/>
          <w:lang w:val="en-US" w:bidi="zxx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tate the source of borrowings of the given word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ive the degree and the type of assimilation of the given word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val="en-US" w:bidi="zxx"/>
        </w:rPr>
        <w:t>Find out to which subgroup of the formal and informal layers the given words and phrases belong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ive the analysis into Immediate Constituents (IC analysis) of the given words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tate the type of word-building (give the origin of prefixes and suffixes) and translate the given sentences into Russian.</w:t>
      </w:r>
    </w:p>
    <w:p>
      <w:pPr>
        <w:pStyle w:val="Normal"/>
        <w:widowControl/>
        <w:tabs>
          <w:tab w:val="clear" w:pos="709"/>
          <w:tab w:val="left" w:pos="1080" w:leader="none"/>
        </w:tabs>
        <w:ind w:left="360" w:hanging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widowControl/>
        <w:tabs>
          <w:tab w:val="clear" w:pos="709"/>
          <w:tab w:val="left" w:pos="731" w:leader="none"/>
        </w:tabs>
        <w:ind w:left="11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2. Темы для самостоятельного изучения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Lexicography: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85" w:leader="none"/>
        </w:tabs>
        <w:ind w:left="785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ypes of dictionaries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85" w:leader="none"/>
        </w:tabs>
        <w:ind w:left="785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ome of the main problems in lexicography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85" w:leader="none"/>
        </w:tabs>
        <w:ind w:left="785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Bilingual dictionaries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85" w:leader="none"/>
        </w:tabs>
        <w:ind w:left="785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Historical development of British and American lexicography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ethods of lexicological research: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background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search procedures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cs="Albany AMT;Arial"/>
          <w:lang w:val="en-US" w:bidi="zxx"/>
        </w:rPr>
        <w:t>Statistical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methods</w:t>
      </w:r>
      <w:r>
        <w:rPr>
          <w:rFonts w:cs="Albany AMT;Arial"/>
          <w:lang w:bidi="zxx"/>
        </w:rPr>
        <w:t xml:space="preserve">. </w:t>
      </w:r>
    </w:p>
    <w:p>
      <w:pPr>
        <w:pStyle w:val="Normal"/>
        <w:widowControl/>
        <w:tabs>
          <w:tab w:val="clear" w:pos="709"/>
          <w:tab w:val="left" w:pos="2226" w:leader="none"/>
        </w:tabs>
        <w:ind w:left="786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3. Примерная тематика курсовых работ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1) Особенности использования жаргонизмов и сленговых единиц в публицистике (на материале русского и английского языков)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2) Особенности и функционирование эвфемизмов в политической рекламе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3) Английская фразеология и идиоматика в историческом развитии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4) Деривационный потенциал заимствованных слов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5) Молодёжный сленг и жаргон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6) Профессиональный сленг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7) Сленг и жаргон – проблема дефиниции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8) Словообразовательные модели неологизмов в современном английском языке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9) Современные неологизм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99" w:leader="none"/>
        </w:tabs>
        <w:ind w:left="699" w:hanging="36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  <w:t>Особенности использования английского языка за пределами Великобритании.</w:t>
      </w:r>
    </w:p>
    <w:p>
      <w:pPr>
        <w:pStyle w:val="Normal"/>
        <w:tabs>
          <w:tab w:val="clear" w:pos="709"/>
          <w:tab w:val="left" w:pos="1800" w:leader="none"/>
        </w:tabs>
        <w:ind w:left="1080" w:hanging="0"/>
        <w:jc w:val="both"/>
        <w:rPr>
          <w:rFonts w:ascii="Times New Roman" w:hAnsi="Times New Roman" w:eastAsia="Arial Unicode MS" w:cs="Estrangelo Edessa"/>
          <w:lang w:bidi="zxx"/>
        </w:rPr>
      </w:pPr>
      <w:r>
        <w:rPr>
          <w:rFonts w:eastAsia="Arial Unicode MS" w:cs="Estrangelo Edessa" w:ascii="Times New Roman" w:hAnsi="Times New Roman"/>
          <w:lang w:bidi="zxx"/>
        </w:rPr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4. Примерный перечень вопросов к экзамену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object of lexicology. Its practical and theoretical value. Its connection with other branches of Linguistic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characteristics of English vocabulary. The volume of the vocabulary and its use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notion of system in vocabulary. Types of system relations. Types of lexical subsystem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etymological characteristics of English vocabulary. Native word-stock of English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ources of borrowing and ways of borrowing in English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ypes of borrowing. Assimilation of borrowi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ternational words. Hybrids. Etymological doublet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tylistic differentiation of English vocabular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formal layer of English vocabular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informal layer of English vocabular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sla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ypes of morpheme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orphemic types of words. Methods of morphemic analysi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word-building system of English as one of the sources of enlarging its vocabulary. Word-building types and their productivit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ffixation (derivation)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mpoundi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nversion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horteni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inor types of word-buildi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problems of word-theory. Aspects of the word: the problem of the definition of the word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problem of the motivation of the word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Variation of the word and the problem of the sameness of the word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eral problems of meaning: meaning as the object of study of Linguistics; definition of meaning; types of linguistic meani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ypes of lexical meaning. Denotation and connotation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mponential structure of meaning. Componential analysi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olysemy. Types of meanings of polysemantic words and relations between them. Types of polysem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Homonymy. Types of homonyms. Sources of homonym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Discrimination between homonymy and polysem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ynonyms in English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ntonyms in English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emantic change: its types and causes. Results of semantic change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etaphor. Metonym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pecialization and generalization of meani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Amelioration and pejoration of meaning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Hyperbole, litotes, irony, euphemism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phraseology. Criteria of phraseology. Sources of phraseolog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lassification of phradeological unit: approaches to the study of phraseology. Koonin’s theory, V.V. Vinogradov’s theor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outside Great Britain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Neologisms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Archaisms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widowControl/>
        <w:tabs>
          <w:tab w:val="clear" w:pos="709"/>
          <w:tab w:val="left" w:pos="11" w:leader="none"/>
        </w:tabs>
        <w:ind w:left="-34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 w:bidi="zxx"/>
        </w:rPr>
        <w:t xml:space="preserve"> </w:t>
      </w:r>
      <w:r>
        <w:rPr>
          <w:rFonts w:eastAsia="Times New Roman" w:cs="Times New Roman" w:ascii="Times New Roman" w:hAnsi="Times New Roman"/>
          <w:lang w:val="en-US" w:bidi="zxx"/>
        </w:rPr>
        <w:t xml:space="preserve">    </w:t>
      </w:r>
      <w:r>
        <w:rPr>
          <w:rFonts w:eastAsia="Arial Unicode MS" w:cs="Estrangelo Edessa" w:ascii="Times New Roman" w:hAnsi="Times New Roman"/>
          <w:lang w:val="en-US" w:bidi="zxx"/>
        </w:rPr>
        <w:t>8.2.5. Образец  экзаменационного билета</w:t>
      </w:r>
    </w:p>
    <w:p>
      <w:pPr>
        <w:pStyle w:val="Normal"/>
        <w:jc w:val="center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</w:r>
    </w:p>
    <w:p>
      <w:pPr>
        <w:pStyle w:val="Normal"/>
        <w:jc w:val="center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Билет № 1.</w:t>
      </w:r>
    </w:p>
    <w:p>
      <w:pPr>
        <w:pStyle w:val="Normal"/>
        <w:jc w:val="center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Types of borrowings. Assimilation of borrowing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Amelioration and pejoration of meaning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Practical task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360" w:hanging="0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rFonts w:eastAsia="Arial Unicode MS" w:cs="Estrangelo Edessa" w:ascii="Times New Roman" w:hAnsi="Times New Roman"/>
          <w:lang w:val="en-US" w:bidi="zxx"/>
        </w:rPr>
        <w:t xml:space="preserve">8.2.6. </w:t>
      </w:r>
      <w:r>
        <w:rPr>
          <w:rFonts w:eastAsia="Arial Unicode MS" w:cs="Estrangelo Edessa" w:ascii="Times New Roman" w:hAnsi="Times New Roman"/>
          <w:lang w:bidi="zxx"/>
        </w:rPr>
        <w:t>Образец</w:t>
      </w:r>
      <w:r>
        <w:rPr>
          <w:rFonts w:eastAsia="Arial Unicode MS" w:cs="Estrangelo Edessa" w:ascii="Times New Roman" w:hAnsi="Times New Roman"/>
          <w:lang w:val="en-US" w:bidi="zxx"/>
        </w:rPr>
        <w:t xml:space="preserve"> практическ</w:t>
      </w:r>
      <w:r>
        <w:rPr>
          <w:rFonts w:eastAsia="Arial Unicode MS" w:cs="Estrangelo Edessa" w:ascii="Times New Roman" w:hAnsi="Times New Roman"/>
          <w:lang w:bidi="zxx"/>
        </w:rPr>
        <w:t>их заданий</w:t>
      </w:r>
    </w:p>
    <w:p>
      <w:pPr>
        <w:pStyle w:val="Normal"/>
        <w:jc w:val="center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</w:r>
    </w:p>
    <w:p>
      <w:pPr>
        <w:pStyle w:val="Normal"/>
        <w:jc w:val="center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Карточка № 1.</w:t>
      </w:r>
    </w:p>
    <w:p>
      <w:pPr>
        <w:pStyle w:val="Normal"/>
        <w:jc w:val="center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Define the type of word – building.</w:t>
      </w:r>
    </w:p>
    <w:p>
      <w:pPr>
        <w:pStyle w:val="Normal"/>
        <w:ind w:left="720" w:hanging="0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</w:t>
      </w:r>
      <w:r>
        <w:rPr>
          <w:rFonts w:eastAsia="Arial Unicode MS" w:cs="Estrangelo Edessa" w:ascii="Times New Roman" w:hAnsi="Times New Roman"/>
          <w:lang w:val="en-US" w:bidi="zxx"/>
        </w:rPr>
        <w:t>Unhappy, statesman.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Albany AMT;Arial"/>
          <w:lang w:val="en-US" w:bidi="zxx"/>
        </w:rPr>
      </w:pPr>
      <w:r>
        <w:rPr>
          <w:rFonts w:eastAsia="Arial Unicode MS" w:cs="Albany AMT;Arial" w:ascii="Times New Roman" w:hAnsi="Times New Roman"/>
          <w:lang w:val="en-US" w:bidi="zxx"/>
        </w:rPr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2)Explain the etymology of the following words; identify the degree of assimilation.</w:t>
      </w:r>
    </w:p>
    <w:p>
      <w:pPr>
        <w:pStyle w:val="Normal"/>
        <w:ind w:left="1080" w:hanging="0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>Pupil, datum.</w:t>
      </w:r>
    </w:p>
    <w:p>
      <w:pPr>
        <w:pStyle w:val="Normal"/>
        <w:ind w:left="1800" w:hanging="0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</w:r>
    </w:p>
    <w:p>
      <w:pPr>
        <w:pStyle w:val="Normal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ab/>
        <w:t>3) Analyze the synonyms given.</w:t>
      </w:r>
    </w:p>
    <w:p>
      <w:pPr>
        <w:pStyle w:val="Normal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  <w:tab/>
        <w:t xml:space="preserve">     To leave – to depart, to rise – to ascend.</w:t>
      </w:r>
    </w:p>
    <w:p>
      <w:pPr>
        <w:pStyle w:val="Normal"/>
        <w:jc w:val="both"/>
        <w:rPr>
          <w:rFonts w:ascii="Times New Roman" w:hAnsi="Times New Roman" w:eastAsia="Arial Unicode MS" w:cs="Estrangelo Edessa"/>
          <w:lang w:val="en-US" w:bidi="zxx"/>
        </w:rPr>
      </w:pPr>
      <w:r>
        <w:rPr>
          <w:rFonts w:eastAsia="Arial Unicode MS" w:cs="Estrangelo Edessa" w:ascii="Times New Roman" w:hAnsi="Times New Roman"/>
          <w:lang w:val="en-US" w:bidi="zxx"/>
        </w:rPr>
      </w:r>
    </w:p>
    <w:p>
      <w:pPr>
        <w:pStyle w:val="Normal"/>
        <w:jc w:val="both"/>
        <w:rPr>
          <w:rFonts w:ascii="Times New Roman" w:hAnsi="Times New Roman" w:eastAsia="Arial Unicode MS" w:cs="Albany AMT;Arial"/>
          <w:lang w:val="en-US" w:bidi="zxx"/>
        </w:rPr>
      </w:pPr>
      <w:r>
        <w:rPr>
          <w:rFonts w:eastAsia="Arial Unicode MS" w:cs="Albany AMT;Arial" w:ascii="Times New Roman" w:hAnsi="Times New Roman"/>
          <w:lang w:val="en-US" w:bidi="zxx"/>
        </w:rPr>
        <w:t>8.2.7.  Образец проверочного теста</w:t>
      </w:r>
    </w:p>
    <w:p>
      <w:pPr>
        <w:pStyle w:val="Normal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  <w:t>I. Find the homonyms in the following extracts. Classify them into:</w:t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  <w:t>a) homonyms proper;  b) homographs;  c ) homophones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) a) My seat was in the middle of a row.</w:t>
      </w:r>
    </w:p>
    <w:p>
      <w:pPr>
        <w:pStyle w:val="Normal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</w:t>
      </w:r>
      <w:r>
        <w:rPr>
          <w:rFonts w:cs="Albany AMT;Arial" w:ascii="Times New Roman" w:hAnsi="Times New Roman"/>
          <w:lang w:val="en-US" w:bidi="zxx"/>
        </w:rPr>
        <w:t>b)”I say, you haven’t had a row with Corky, have you?”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)  a) It was nearly December but the California sun made a summer morning of the season.</w:t>
      </w:r>
    </w:p>
    <w:p>
      <w:pPr>
        <w:pStyle w:val="Normal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</w:t>
      </w:r>
      <w:r>
        <w:rPr>
          <w:rFonts w:cs="Albany AMT;Arial" w:ascii="Times New Roman" w:hAnsi="Times New Roman"/>
          <w:lang w:val="en-US" w:bidi="zxx"/>
        </w:rPr>
        <w:t>b) On the way home Crane no longer drove like a nervous old maid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3)  a) Do you always forget to wind up your watch?</w:t>
      </w:r>
    </w:p>
    <w:p>
      <w:pPr>
        <w:pStyle w:val="Normal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</w:t>
      </w:r>
      <w:r>
        <w:rPr>
          <w:rFonts w:cs="Albany AMT;Arial" w:ascii="Times New Roman" w:hAnsi="Times New Roman"/>
          <w:lang w:val="en-US" w:bidi="zxx"/>
        </w:rPr>
        <w:t>b) Crane had an old Ford without a top and it rattled so much and the wind made so much noise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4) a) In Brittany there was once a knight  called Eliduc.</w:t>
      </w:r>
    </w:p>
    <w:p>
      <w:pPr>
        <w:pStyle w:val="Normal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</w:t>
      </w:r>
      <w:r>
        <w:rPr>
          <w:rFonts w:cs="Albany AMT;Arial" w:ascii="Times New Roman" w:hAnsi="Times New Roman"/>
          <w:lang w:val="en-US" w:bidi="zxx"/>
        </w:rPr>
        <w:t>b) She looked up through the window at the night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5) a) He had a funny round face.</w:t>
      </w:r>
    </w:p>
    <w:p>
      <w:pPr>
        <w:pStyle w:val="Normal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</w:t>
      </w:r>
      <w:r>
        <w:rPr>
          <w:rFonts w:cs="Albany AMT;Arial" w:ascii="Times New Roman" w:hAnsi="Times New Roman"/>
          <w:lang w:val="en-US" w:bidi="zxx"/>
        </w:rPr>
        <w:t>b) – How does your house face?  - It faces the South.</w:t>
      </w:r>
    </w:p>
    <w:p>
      <w:pPr>
        <w:pStyle w:val="Normal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6) a) Iron and lead are base metals.</w:t>
      </w:r>
    </w:p>
    <w:p>
      <w:pPr>
        <w:pStyle w:val="Normal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</w:t>
      </w:r>
      <w:r>
        <w:rPr>
          <w:rFonts w:cs="Albany AMT;Arial" w:ascii="Times New Roman" w:hAnsi="Times New Roman"/>
          <w:lang w:val="en-US" w:bidi="zxx"/>
        </w:rPr>
        <w:t>b) Where does the road lead?</w:t>
      </w:r>
    </w:p>
    <w:p>
      <w:pPr>
        <w:pStyle w:val="Normal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  <w:t>II. Classify the synonyms into: a) stylistic; b) ideographic; c) stylistic-ideographi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) to begin –to commenc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) to eat - to partake – to peck – to wolf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3) to tell – to relat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4) father  - dadd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5) to gaze – to stare – to glance – to look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6) swift – fast – quick – speed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7) enemy – fo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8) intelligent – smart – clever – ingenious – wise – quick-witted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9) to wish – to desire – to yearn – to long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0) to ask – to inquire .</w:t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  <w:t xml:space="preserve">III. Analyze the antonyms given into: </w:t>
        <w:tab/>
        <w:t>a) contraries</w:t>
        <w:tab/>
        <w:tab/>
        <w:t>b) contradictories</w:t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  <w:tab/>
        <w:tab/>
        <w:tab/>
        <w:tab/>
        <w:tab/>
        <w:tab/>
        <w:t>a) absolute</w:t>
        <w:tab/>
        <w:tab/>
        <w:t>b) derivational</w:t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  <w:tab/>
        <w:tab/>
        <w:tab/>
        <w:tab/>
        <w:tab/>
        <w:tab/>
        <w:t>a) descriptive</w:t>
        <w:tab/>
        <w:tab/>
        <w:t>b) evaluative</w:t>
      </w:r>
    </w:p>
    <w:p>
      <w:pPr>
        <w:pStyle w:val="Normal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) happy – unhappy; 2) hot - cold; 3) old – young; 4) to live – to die; 5) light – heavy.</w:t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  <w:t>IV. Define the type of semantic chang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) pipe ( from “ a musical wind instrument” )</w:t>
        <w:tab/>
        <w:tab/>
        <w:t>a) metaphor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2) a jersey</w:t>
        <w:tab/>
        <w:tab/>
        <w:tab/>
        <w:tab/>
        <w:tab/>
        <w:tab/>
        <w:tab/>
        <w:t>b) metonym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3) villain</w:t>
        <w:tab/>
        <w:tab/>
        <w:tab/>
        <w:tab/>
        <w:tab/>
        <w:tab/>
        <w:tab/>
        <w:t>c) specialization of meaning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4) half-seas-over ( “ drunk” )</w:t>
        <w:tab/>
        <w:tab/>
        <w:tab/>
        <w:tab/>
        <w:tab/>
        <w:t>d) generalization of meaning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5) eye of a needle</w:t>
        <w:tab/>
        <w:tab/>
        <w:tab/>
        <w:tab/>
        <w:tab/>
        <w:tab/>
        <w:t>e) hyperbo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6) You will be the </w:t>
      </w:r>
      <w:r>
        <w:rPr>
          <w:rFonts w:cs="Albany AMT;Arial" w:ascii="Times New Roman" w:hAnsi="Times New Roman"/>
          <w:u w:val="single"/>
          <w:lang w:val="en-US" w:bidi="zxx"/>
        </w:rPr>
        <w:t>death</w:t>
      </w:r>
      <w:r>
        <w:rPr>
          <w:rFonts w:cs="Albany AMT;Arial" w:ascii="Times New Roman" w:hAnsi="Times New Roman"/>
          <w:lang w:val="en-US" w:bidi="zxx"/>
        </w:rPr>
        <w:t xml:space="preserve"> of me.</w:t>
        <w:tab/>
        <w:tab/>
        <w:tab/>
        <w:t xml:space="preserve">            f) litote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7) a bird ( from “ the young of a bird” )</w:t>
        <w:tab/>
        <w:tab/>
        <w:tab/>
        <w:t>g) degradation of meaning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8) tongues of flame</w:t>
        <w:tab/>
        <w:tab/>
        <w:tab/>
        <w:tab/>
        <w:tab/>
        <w:tab/>
        <w:t>h) elevation of meaning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9) knight ( from “ manservant”)</w:t>
        <w:tab/>
        <w:tab/>
        <w:tab/>
        <w:tab/>
        <w:t>i) iron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0) mentally unstable ( “mad” )</w:t>
        <w:tab/>
        <w:tab/>
        <w:tab/>
        <w:tab/>
        <w:t>j) euphemis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1) no coward ( “a brave man”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2) in a delicate condition (“pregnant”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3) a boy ( from “any young person of the male sex”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 xml:space="preserve">14) a good ear for music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5) a deer ( from any beast”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16) a nice matter ( “terrible”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Nimbus Roman No9 L;Arial Unicode MS" w:hAnsi="Nimbus Roman No9 L;Arial Unicode MS" w:eastAsia="Arial Unicode MS" w:cs="Arial"/>
          <w:sz w:val="28"/>
          <w:szCs w:val="28"/>
          <w:lang w:val="en-US" w:bidi="zxx"/>
        </w:rPr>
      </w:pPr>
      <w:r>
        <w:rPr>
          <w:rFonts w:eastAsia="Arial Unicode MS" w:cs="Arial" w:ascii="Nimbus Roman No9 L;Arial Unicode MS" w:hAnsi="Nimbus Roman No9 L;Arial Unicode MS"/>
          <w:sz w:val="28"/>
          <w:szCs w:val="28"/>
          <w:lang w:val="en-US" w:bidi="zxx"/>
        </w:rPr>
      </w:r>
    </w:p>
    <w:p>
      <w:pPr>
        <w:pStyle w:val="Normal"/>
        <w:jc w:val="both"/>
        <w:rPr>
          <w:rFonts w:ascii="Nimbus Roman No9 L;Arial Unicode MS" w:hAnsi="Nimbus Roman No9 L;Arial Unicode MS" w:eastAsia="Arial Unicode MS" w:cs="Albany AMT;Arial"/>
          <w:sz w:val="28"/>
          <w:szCs w:val="28"/>
          <w:lang w:val="en-US" w:bidi="zxx"/>
        </w:rPr>
      </w:pPr>
      <w:r>
        <w:rPr>
          <w:rFonts w:eastAsia="Arial Unicode MS" w:cs="Albany AMT;Arial" w:ascii="Nimbus Roman No9 L;Arial Unicode MS" w:hAnsi="Nimbus Roman No9 L;Arial Unicode MS"/>
          <w:sz w:val="28"/>
          <w:szCs w:val="28"/>
          <w:lang w:val="en-US" w:bidi="zxx"/>
        </w:rPr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  <w:r>
        <w:rPr>
          <w:rFonts w:eastAsia="Times New Roman" w:cs="Albany AMT;Arial" w:ascii="Times New Roman" w:hAnsi="Times New Roman"/>
          <w:lang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Albany AMT;Arial"/>
          <w:lang w:bidi="zxx"/>
        </w:rPr>
      </w:pPr>
      <w:r>
        <w:rPr>
          <w:rFonts w:eastAsia="Times New Roman" w:cs="Albany AMT;Arial" w:ascii="Times New Roman" w:hAnsi="Times New Roman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старший преподаватель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Н.Б. Воевод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а учебной дисциплины утверждена на заседании кафедры лингвистики и межкультурной коммуникации,  протокол №1 от «28»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8:00Z</dcterms:created>
  <dc:creator>Маша</dc:creator>
  <dc:description/>
  <dc:language>en-US</dc:language>
  <cp:lastModifiedBy>Маша</cp:lastModifiedBy>
  <cp:lastPrinted>2113-01-02T00:00:00Z</cp:lastPrinted>
  <dcterms:modified xsi:type="dcterms:W3CDTF">2009-03-09T12:18:00Z</dcterms:modified>
  <cp:revision>2</cp:revision>
  <dc:subject/>
  <dc:title>ФЕДЕРАЛЬНОЕ АГЕНТСТВО ПО ОБРАЗОВАНИЮ</dc:title>
</cp:coreProperties>
</file>