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  <w:t>(ТГПУ)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УТВЕРЖДАЮ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оректор (декан факультета)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_________________________</w:t>
      </w:r>
    </w:p>
    <w:p>
      <w:pPr>
        <w:pStyle w:val="Normal"/>
        <w:jc w:val="right"/>
        <w:rPr/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bidi="zxx"/>
        </w:rPr>
        <w:t>«___»_____________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2008 года</w:t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right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ru-RU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ru-RU" w:bidi="zxx"/>
        </w:rPr>
        <w:t>ПРОГРАММА ДИСЦИПЛИНЫ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32"/>
          <w:szCs w:val="32"/>
          <w:lang w:val="ru-RU" w:bidi="zxx"/>
        </w:rPr>
      </w:pPr>
      <w:r>
        <w:rPr>
          <w:rFonts w:eastAsia="Albany AMT;Arial" w:cs="Albany AMT;Arial"/>
          <w:color w:val="auto"/>
          <w:kern w:val="2"/>
          <w:sz w:val="32"/>
          <w:szCs w:val="32"/>
          <w:lang w:val="ru-RU" w:bidi="zxx"/>
        </w:rPr>
        <w:t>ОПД.Ф.01.3 История языкознания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8"/>
          <w:szCs w:val="28"/>
          <w:lang w:val="ru-RU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1. Цель и задачи дисциплины</w:t>
      </w:r>
    </w:p>
    <w:p>
      <w:pPr>
        <w:pStyle w:val="Normal"/>
        <w:ind w:left="0" w:right="0" w:firstLine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Основная цель преподавания истории языкознания – дать студентам полное и адекватное представление об основных этапах становления развития лингвистики как науки; установить историю возникновения разных лингвистических научных традиций и направлений в поступательном движении истории науки о языке.</w:t>
      </w:r>
    </w:p>
    <w:p>
      <w:pPr>
        <w:pStyle w:val="Normal"/>
        <w:ind w:left="0" w:right="0" w:firstLine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Общая цель курса определяет конкретные задачи изучения дисципли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сформировать у студентов систему знаний об истории формирования различных научных теорий, начиная с эпохи Античности до настоящего времен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скрыть  историю науки о языке как смену научных парадиг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охарактеризовать основные этапы исторического становления лингвистики как науки в её взаимодействии с другими областями гуманитарных знан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аскрыть содержание разных научных лингвистических школ и направлений в истории лингвистики, дать информацию об авторах научных лингвистических идей и основателях научных школ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2. Требования к уровню освоения содержания дисциплины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bidi="zxx"/>
        </w:rPr>
        <w:t xml:space="preserve">    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о окончании курса истории языкознания студент должен иметь полное представление о смене научных парадигм, начиная с эпохи Античности и кончая научными направлениями конца XX века; знать основоположников каждого научного направления в истории языкознания, основателей научных школ и их вклад в науку о языке; дать характеристику каждой научной парадигме с выделением её специфических черт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/>
      </w:pPr>
      <w:r>
        <w:rPr/>
        <w:t>3. Объём дисциплины и виды учебной работы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13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Всего час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 xml:space="preserve">Семестр </w:t>
            </w: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en-US" w:bidi="zxx"/>
              </w:rPr>
              <w:t>IX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Общая трудоемкость дисциплин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Аудиторные занят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3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3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Ле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3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3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Самостоятельная рабо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50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5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Вид итогового контро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Зачет</w:t>
            </w:r>
          </w:p>
        </w:tc>
      </w:tr>
    </w:tbl>
    <w:p>
      <w:pPr>
        <w:pStyle w:val="Normal"/>
        <w:jc w:val="both"/>
        <w:rPr>
          <w:rFonts w:eastAsia="Albany AMT;Arial" w:cs="Albany AMT;Arial"/>
        </w:rPr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bidi="zxx"/>
        </w:rPr>
        <w:t xml:space="preserve"> 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4. Содержание дисциплины</w:t>
      </w:r>
    </w:p>
    <w:p>
      <w:pPr>
        <w:pStyle w:val="Normal"/>
        <w:jc w:val="both"/>
        <w:rPr/>
      </w:pPr>
      <w:r>
        <w:rPr/>
        <w:t>4.1 Разделы дисциплины и виды занятий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7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Thorndale AMT;Times New Roman" w:cs="Thorndale AMT;Times New Roman"/>
                <w:b/>
                <w:color w:val="auto"/>
                <w:kern w:val="2"/>
                <w:sz w:val="24"/>
                <w:szCs w:val="24"/>
                <w:lang w:val="ru-RU" w:bidi="zxx"/>
              </w:rPr>
              <w:t xml:space="preserve">   </w:t>
            </w: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№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b/>
                <w:color w:val="auto"/>
                <w:kern w:val="2"/>
                <w:sz w:val="24"/>
                <w:szCs w:val="24"/>
                <w:lang w:val="ru-RU" w:bidi="zxx"/>
              </w:rPr>
              <w:t xml:space="preserve">                         </w:t>
            </w: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Раздел дисципли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b/>
                <w:b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b/>
                <w:color w:val="auto"/>
                <w:kern w:val="2"/>
                <w:sz w:val="24"/>
                <w:szCs w:val="24"/>
                <w:lang w:val="ru-RU" w:bidi="zxx"/>
              </w:rPr>
              <w:t>Лекц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Научная парадигма в лингвистике как результат выделения определённых свойств языка. Смена научных парадигм в истории языкознания как отражение изменения уровня науки в целом и уровня научных знаний в конкретной области науки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Логическая парадигма в Античности, Средневековье и Новое время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3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Сравнительно–историческое языкознание 19в. Создание сравнительных грамматик европейских языков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4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Естественно–научные истоки натуралистической парадигмы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5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Философия лингвистического психологизма. Трактовка языковых категорий как категорий психолингвистики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6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Идеоэтническая парадигма. Её противопоставленность логико–универсальной парадигме языка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7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Младограмматический этап  в языкознании (Лейпцигская школа)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8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Социологическая парадигма. Женевская и французская социологические школы.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9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Лингвистическая концепция Ф. де Соссюра.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0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Московская школа языкознания: Ф.Ф. Фортунатов, А.А. Шахматов.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1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Казанская школа языкознания: И.А. Бодуэн де Куртенэ, В.А. Богородский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2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Структурно–функциональная парадигма в языкознании 19в. Понятие структуры языка. Пражский структурализм.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3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 xml:space="preserve">Американский структурализм.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4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Современная научная парадигма. Психолингвистика. Коммуникативная лингвистика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bidi="zxx"/>
              </w:rPr>
              <w:t xml:space="preserve">   </w:t>
            </w: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15.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Социолингвистика. Лингвистика текста. Когнитивная лингвистика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</w:pPr>
            <w:r>
              <w:rPr>
                <w:rFonts w:eastAsia="Albany AMT;Arial" w:cs="Albany AMT;Arial"/>
                <w:color w:val="auto"/>
                <w:kern w:val="2"/>
                <w:sz w:val="24"/>
                <w:szCs w:val="24"/>
                <w:lang w:val="ru-RU" w:bidi="zxx"/>
              </w:rPr>
              <w:t>2</w:t>
            </w:r>
          </w:p>
        </w:tc>
      </w:tr>
    </w:tbl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Содержание разделов дисциплины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онятие «парадигмы знания». История языкознания как смена научных парадигм. «Большие» и «малые»  парадигмы знаний. Общие и частные проблемы эпистемологии при смене научных парадиг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огическая парадигма в античности. Древнеиндийская лингвистическая традиция. Античные теории языка. Теория номинации. Учение о частях речи. Логическая парадигма в Средневековье и Новое время. Языковая ситуация в Европе с 16  по 17 вв. Грамматика Пор – Рояля. Общее и универсальное в языках. Тенденции к созданию универсального языка. Зарождение логического подхода к описанию язы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Эмпирическая база лингвистических описаний в европейской традиции.   Зарождение романтической научной парадигмы. Идеи романтизма в научных воззрениях Ф. Боппа.</w:t>
      </w:r>
    </w:p>
    <w:p>
      <w:pPr>
        <w:pStyle w:val="Normal"/>
        <w:snapToGrid w:val="false"/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Зарождение сравнительно–исторического направления в языкознании  18–19в. Создание базы для для сопоставительного изучения языков. Разработка сравнительно–исторического метода. Система научных взглядов Ф. Шлегеля и Ф. Боппа. Типологическая классификация языков по Боппу. Я. Гримм о ступенях развития языка. Р. Раск о родстве языков. Первое передвижение согласных. А Востоков о родстве славянских языков. Философия языка В. фон Гумбольдта. Определение сущности языка. Понятие формы языка. Морфологические типы язык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Естественно–научные истоки натуралистической парадигмы. А. Шлейхер как представитель натуралистического направления. Стадиальность в истории языка по Шлейхеру. Компедий А. Шлейхера. Понятие праязыка. Критика методологии праязыковых реконструкций Шлейхер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Идеоэтническая парадигма в языкознании. Связь лингвистики с антропологией, этнографией, психологией. Лингвистический психологизм. Психолингвистические исслед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Этнолингвистика как наука о взаимоотношении языка и культуры. Классификация языков по Э.Сепиру. Гипотеза лингвистической относитель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ладограмматический этап  в языкознании. К. Бругман, Г. Остхов, Г. Пауль, Б. Дельбрюк, К. Вернер.  Философская основа младограмматизма. Лингвистические центры: Лейпцигская школа, Берлинская школа, Скандинавская школа. Представление о языке как об индивидуальной психической деятельности. Двусторонность природы языка. Звуковые законы. Принцип аналог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Социологическая парадигма в языкознании. Взгляды А. Мейе. Парижская и Женевская школы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нгвистическая концепция Ф. де Соссюра. Теория  языка и речи. Внутренняя и внешняя лингвистика. Синтагматические и ассоциативные отношения.  Синхрония и диахрония по Соссюр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Московская и Казанская школы языкознания. Общелингвистические взгляды Ф.Ф. Фортунатова. Учение Фортунатова о психологическом суждении. Части речи по Фортунатову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Лингвистическая теория Б. де Куртенэ. Психологизм в понимании сущности языка. Индивидуализм и социологизм в концепции Бодуэна де Куртене. Языковой знак. Система языковых единиц. Основные процессы развития язык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труктурно–функциональная парадигма в языкознании. Структурная грамматика как анализ чистой формы. Пражская лингвистическая школа. Фонологическая концепция Н.С. Трубецкого. Парижская лингвистическая школа. Научные воззрения Ж. Вандриеса. Женевская лингвистическая школа. Научные взгляды  Ш. Балли. Социологическое направление в России. Вклад  С.О. Карцевского в теорию языка. Логические постулаты глоссемати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труктурализм в американской лингвистике. Генеративная лингвистика Н. Хомског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овременное состояние лингвистики. Эволюция лингвистических идей во 2–ой половине 19в. Изучение человека как системы переработки информации. Понятие «человеческой когниции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napToGrid w:val="false"/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 xml:space="preserve">Инновации в лингвистике 20 и 21вв. Психолингвистика. Социолингвистика. Когнитивизм. </w:t>
      </w:r>
    </w:p>
    <w:p>
      <w:pPr>
        <w:pStyle w:val="Normal"/>
        <w:snapToGrid w:val="false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tabs>
          <w:tab w:val="clear" w:pos="709"/>
          <w:tab w:val="left" w:pos="6540" w:leader="none"/>
        </w:tabs>
        <w:jc w:val="both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 xml:space="preserve">5. Лабораторный практикум - 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не предусмотрен</w:t>
        <w:tab/>
        <w:tab/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6. Учебно–методическое обеспечение дисциплины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6.1 Рекомендуемая литература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а)    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усов, И.П. История языкознания : учебник для вузов / И.П. Сусов, Федеральное агентство по образованию, Тверской государственный университет. - М. : АСТ, 2006. - 295 c.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б)   Дополнительная литератур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2946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Амирова, Т.А. История языкознания : учебное пособие для вузов / Т.А. Амирова, Б.А. Ольховиков, Ю.В. Рождественский. – М. : Академия, 2005. - 670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2946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Березин, Ф.М. История лингвистических учений : учебное пособие для вузов / Ф.М. Березин – М. : Высшая школа, 1984. - 318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2946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Быконя, В.В. Конспект лекций по истории языкознания : учебное пособие / В.В. Быконя. - Томск : ТГПУ, 2008. - 75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2946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евицкий, Ю.А. История лингвистических учений : учебное пособие / Ю.А. Левицкий, Н.В. Боронникова. - М. : Высшая школа, 2005. - 301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2946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ихалев, А.Б. Общее языкознание. История языкознания : путеводитель по лингвистике: конспект-справочник : учебное пособие для вузов / А.Б. Михалев. – М: Флинта, 2005. - 235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2946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Нерознак, В.П. Сумерки лингвистики : Из истории отечественного языкознания: Антология / В.П. Нерознак. – М. : Академия, 2001. - 575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2946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езанова, З.И. История языкознания : Донаучный период :  Очерки и извлечения: Хрестоматия / З.И. Резанова. — Томск : ТГПУ, 2002. - 195 с.</w:t>
      </w:r>
    </w:p>
    <w:p>
      <w:pPr>
        <w:pStyle w:val="Normal"/>
        <w:tabs>
          <w:tab w:val="clear" w:pos="709"/>
          <w:tab w:val="left" w:pos="1440" w:leader="none"/>
          <w:tab w:val="left" w:pos="3666" w:leader="none"/>
        </w:tabs>
        <w:ind w:left="72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6.2. Средства обеспечения освоения дисциплины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- компоненты УМК (учебная научная литература);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- нетехнические вспомогательные средства (словари лингвистических терминов)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TextBody"/>
        <w:ind w:left="300" w:right="0" w:hanging="300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>7. Материально-техническое обеспечение дисциплины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0"/>
        <w:ind w:left="108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пециально оборудованные аудитории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0"/>
        <w:ind w:left="108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омпьютерный класс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0"/>
        <w:ind w:left="108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емонстрационное оборудование (экран и проектор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0"/>
        <w:ind w:left="108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левизор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0"/>
        <w:ind w:left="108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DVD плеер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0"/>
        <w:ind w:left="108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агнитофон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0"/>
        <w:ind w:left="108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видеомагнитофон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0"/>
        <w:ind w:left="108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читальный зал НБ ТГПУ.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  <w:t xml:space="preserve">8. Методические рекомендации и указания  по организации изучения дисциплины    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1. Методические рекомендации преподавателю</w:t>
      </w:r>
    </w:p>
    <w:p>
      <w:pPr>
        <w:pStyle w:val="Normal"/>
        <w:ind w:left="0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ab/>
        <w:t>Ввиду большого объема и сложности изучаемого материала преподавателю рекомендуется уделить большую часть аудиторного времени обсуждению наиболее значимых, ключевых периодов и направлений в развитии науки о языке, а темы, которые студенты способны освоить индивидуально, оставить на самостоятельную работу.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2. Методические указания для студентов</w:t>
      </w:r>
    </w:p>
    <w:p>
      <w:pPr>
        <w:pStyle w:val="Normal"/>
        <w:ind w:left="0" w:right="0" w:firstLine="72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оскольку изучение дисциплины предполагает ознакомление с лингвистической традицией от древнейших времен до наших дней, то на самостоятельную проработку выносится чтение первоисточников, т.е. трудов выдающихся  российских и зарубежных языковедов, содержащих ключевые идеи различных лингвистических направлений и школ.</w:t>
      </w:r>
    </w:p>
    <w:p>
      <w:pPr>
        <w:pStyle w:val="Normal"/>
        <w:ind w:left="0" w:right="0" w:firstLine="72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2.1. Примерный перечень вопросов и заданий для самостоятельной работ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Философия языка в работах Ф. Бэкона, Р. Декарта, М.В. Ломоносо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Общее и сравнительно – историческое языкознание в России и Западной Европ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облема соотношения языка и мышления по Гумбольдт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А.А. Потебня о связи языка и мышл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ексикографическая деятельность В.И. Дал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Индивидуальный психологизм как основа лингвистической концепции младограмматик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ории происхождения язык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2.2. Примерная тематика курсовых рабо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одство языков как принцип классификации и как основа научного познания в 19-20в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еория речевой деятельности в трудах лингвистов 19-20 в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онятие “язык” в научных парадигмах 19-20вв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8.2.3. Примерный перечень вопросов к зачет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000000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000000"/>
          <w:kern w:val="2"/>
          <w:sz w:val="24"/>
          <w:szCs w:val="24"/>
          <w:lang w:val="ru-RU" w:bidi="zxx"/>
        </w:rPr>
        <w:t>История науки. Понятие «парадигмы знания». Смена научных парадиг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История языкознания как наука. Фундаментальные проблемы истории языкознания. Её предмет и задач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онаучный период в истории языкознания. Китайская и индийская языковедческие тради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Арабская языковедческая традиц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Греческая и римская языковедческие тради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редневековая западнохристианская языковедческая традиц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редневековая восточнохристианская языковедческая традиц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lbany AMT;Arial" w:cs="Albany AMT;Arial"/>
          <w:color w:val="000000"/>
          <w:kern w:val="2"/>
          <w:sz w:val="24"/>
          <w:szCs w:val="24"/>
          <w:lang w:val="ru-RU" w:bidi="zxx"/>
        </w:rPr>
        <w:t xml:space="preserve">Логическая парадигма в Новое время.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Грамматика Пор-Роял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Идеи Ф. Бэкона, Р. Декарда, Д. Локка, Г. Лейбница, М.В. Ломоносова. Их значение для развития языковедческой науки в России и зарубеж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редпосылки формирования сравнительно-исторического языкозна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Ф. Бопп как один из основоположников сравнительно-исторического мет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Я. Гримм как  представитель сравнительно-исторического языкознания 18-19 в.в. Ступени в развитии языка по Я. Гримм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Р. Раск и Я. Гримм: «закон Раска-Гримм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А.Х.Востоков и его вклад в сравнительно-историческое языкознани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Философия языка В. фон Гумбольдта. Антиномии. Эволюционная теория язы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Типологическая классификация языков по Гумбольдт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лассификация языков по А.Шлейхеру. Теория стадиальности в развитии языков. Натуралистическая концепция язы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ладограмматическое направление в истории языка. Закон К.Вернер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Московская лингвистическая школ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азанская лингвистическая школ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Концепция И.А. Бодуэна де Куртенэ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Общелингвистические взгляды Ф.Ф. Фортунато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ингвистическая концепция Ф. де Соссюр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Логические постулаты глоссемати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Фонологическая концепция Н.С. Трубецкого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Современное состояние языкознания. Социолингвисти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Психолингвистика. Когнитивиз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агматика. Дискурс – анализ. Корпусная лингвистика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ab/>
        <w:t>Программа составлена в соответствии с</w:t>
      </w:r>
      <w:r>
        <w:rPr>
          <w:rFonts w:eastAsia="Times New Roman" w:cs="Albany AMT;Arial"/>
          <w:b/>
          <w:bCs/>
          <w:color w:val="auto"/>
          <w:kern w:val="2"/>
          <w:sz w:val="24"/>
          <w:szCs w:val="24"/>
          <w:lang w:val="ru-RU" w:eastAsia="ar-SA" w:bidi="zxx"/>
        </w:rPr>
        <w:t xml:space="preserve"> 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г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старший преподаватель кафедры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__________________ /Е.Б. Петрова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eastAsia="ar-SA" w:bidi="zxx"/>
        </w:rPr>
        <w:t xml:space="preserve">            </w:t>
      </w: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  <w:t>подпись</w:t>
      </w: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jc w:val="both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  <w:t>Программа учебной дисциплины утверждена на заседании кафедры лингвистики и межкультурной коммуникации, протокол №1 от «28» августа 2008 г.</w:t>
      </w:r>
    </w:p>
    <w:p>
      <w:pPr>
        <w:pStyle w:val="Normal"/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24"/>
          <w:szCs w:val="24"/>
          <w:lang w:val="ru-RU" w:eastAsia="ar-SA"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pPr>
      <w:r>
        <w:rPr>
          <w:rFonts w:eastAsia="Times New Roman" w:cs="Albany AMT;Arial"/>
          <w:color w:val="auto"/>
          <w:kern w:val="2"/>
          <w:sz w:val="16"/>
          <w:szCs w:val="24"/>
          <w:lang w:val="ru-RU" w:eastAsia="ar-SA" w:bidi="zxx"/>
        </w:rPr>
      </w:r>
    </w:p>
    <w:p>
      <w:pPr>
        <w:pStyle w:val="TextBody"/>
        <w:rPr/>
      </w:pPr>
      <w:r>
        <w:rPr/>
        <w:t xml:space="preserve">Программа учебной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bidi="zxx"/>
        </w:rPr>
        <w:t>Декан ФИЯ __________________ / И.Е. Высотова /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418"/>
        </w:tabs>
        <w:ind w:left="418" w:hanging="360"/>
      </w:pPr>
    </w:lvl>
    <w:lvl w:ilvl="2">
      <w:start w:val="1"/>
      <w:numFmt w:val="decimal"/>
      <w:lvlText w:val="%1.%2.%3."/>
      <w:lvlJc w:val="left"/>
      <w:pPr>
        <w:tabs>
          <w:tab w:val="num" w:pos="476"/>
        </w:tabs>
        <w:ind w:left="476" w:hanging="360"/>
      </w:pPr>
    </w:lvl>
    <w:lvl w:ilvl="3">
      <w:start w:val="1"/>
      <w:numFmt w:val="decimal"/>
      <w:lvlText w:val="%1.%2.%3.%4."/>
      <w:lvlJc w:val="left"/>
      <w:pPr>
        <w:tabs>
          <w:tab w:val="num" w:pos="534"/>
        </w:tabs>
        <w:ind w:left="534" w:hanging="360"/>
      </w:pPr>
    </w:lvl>
    <w:lvl w:ilvl="4">
      <w:start w:val="1"/>
      <w:numFmt w:val="decimal"/>
      <w:lvlText w:val="%1.%2.%3.%4.%5."/>
      <w:lvlJc w:val="left"/>
      <w:pPr>
        <w:tabs>
          <w:tab w:val="num" w:pos="592"/>
        </w:tabs>
        <w:ind w:left="592" w:hanging="360"/>
      </w:pPr>
    </w:lvl>
    <w:lvl w:ilvl="5">
      <w:start w:val="1"/>
      <w:numFmt w:val="decimal"/>
      <w:lvlText w:val="%1.%2.%3.%4.%5.%6."/>
      <w:lvlJc w:val="left"/>
      <w:pPr>
        <w:tabs>
          <w:tab w:val="num" w:pos="650"/>
        </w:tabs>
        <w:ind w:left="65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70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66"/>
        </w:tabs>
        <w:ind w:left="766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24"/>
        </w:tabs>
        <w:ind w:left="82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0:00Z</dcterms:created>
  <dc:creator/>
  <dc:description/>
  <dc:language>en-US</dc:language>
  <cp:lastModifiedBy>SuJLtan</cp:lastModifiedBy>
  <cp:lastPrinted>2113-01-01T00:00:00Z</cp:lastPrinted>
  <dcterms:modified xsi:type="dcterms:W3CDTF">2009-01-18T14:57:00Z</dcterms:modified>
  <cp:revision>2</cp:revision>
  <dc:subject/>
  <dc:title/>
</cp:coreProperties>
</file>