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Hello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Hi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are you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I’m fine thank you, and you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Fine thanks. Are you hungry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Yes, I haven’t eaten today. Where could we go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Let’s go to our cafeteria, they have good food there and it is cheap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Ok, sounds good to m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Do you want to go to the movies this weekend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’s playing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It’s a horror movie – The Gig saw 5 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I don’t like horror movies what about a romantic comedy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Well let’s compromise we’ll go to an action movie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So we meet Saturday at 8:00pm, at the ticket counter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All right then, I’ll see you this Saturday at 8:00pm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Hello I’m Gorge Jones I’m visiting the site for a week. 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Hi I’m Kiril Ivanov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Ok good, nice to meet you Kiril and what is your position here? (Are you the site manager here?) 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Nice to meet you too George, I’m an environmental expert here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I represent a group of investors and your environmental procedures affect our investment choice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Oh yes we are certainly environmentally conscious and you will be pleased by what you see. 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I hope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I got to go now. I’m sure I’ll see you around next week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Yes sure I’m looking forward to it. Have a good weekend!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You too, bye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bye </w: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4:40:00Z</dcterms:created>
  <dc:creator>Admin</dc:creator>
  <dc:description/>
  <cp:keywords/>
  <dc:language>en-US</dc:language>
  <cp:lastModifiedBy>Admin</cp:lastModifiedBy>
  <dcterms:modified xsi:type="dcterms:W3CDTF">2010-11-16T05:44:00Z</dcterms:modified>
  <cp:revision>1</cp:revision>
  <dc:subject/>
  <dc:title/>
</cp:coreProperties>
</file>