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present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/ Настоящие времена</w:t>
            </w:r>
            <w:bookmarkEnd w:id="0"/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resent simple (indefinite)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 xml:space="preserve">lives, live, does he live? Do they live? He doesn’t live. 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чаи использован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говорят о постоянной прав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i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adri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2 The sun sets in the wes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утверждают научный фак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at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oil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10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говорят о повторяющемся рутинном действ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get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u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пределенным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овам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тор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ользуютс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тоящ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литель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емен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:   e.g. like, love, hate want, need, prefer, know, realize, suppose, mean, understand, believe, remember, belong, contain, consist, depend, seem, see, hear, smell, tast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ног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 like dogs better than cats 2 I don't know the answe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ютс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струк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You turn left at the corne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ит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рию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утк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The Englishman goes up to Russian and says…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говорится о запланированном будущем событии (по расписанию)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u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pla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eav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i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лает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hy don't they go on a day-trip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resent continuous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 w:color="000000"/>
                <w:lang w:val="en-US"/>
              </w:rPr>
              <w:t>am/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 xml:space="preserve">is/are living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</w:rPr>
              <w:t>Настояще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</w:rPr>
              <w:t>длительно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 xml:space="preserve"> Am I living? 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гда говорите о том, что происходит в данный момент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he is having breakfast right now. 2They are living in Moscow for the time being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говорите о существующей ситуации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pho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s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гда что-то происходит или длится во временном периоде, в котором вы находитесь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(today, this week, this year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his year I’m working at our State facto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ме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стоян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 world's climate is getting warme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говорите о запланированном совершении действий в будущем (ваши и чьи либо планы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rriv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irpor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omorro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no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ража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раже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ьег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ед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 is always complaining about something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вая комментарии на исполнение, или какое либо действие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ak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f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racksu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resent perfect simple (indefinite)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have/has lived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гда говорите о событии, которое произошло в неопределенное время в прошл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un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an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ражая события, которые только что произош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ju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rriv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ro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or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 словами '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' и '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если нас интересует результат действия или какой либо факт высказывание более формальное чем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 w:color="00000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 w:color="00000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 w:color="00000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(искл: поле сло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используетс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' и выражениями времени)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iv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ifte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year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2 They have only had a car since last Augus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речиям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'just', 'already', 'yet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've already sent a postcard. 2 He hasn't gone home ye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воря о результате действия происходившего в прошлом, но вы еще существуете в этом времени, например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a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eveni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eek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You've lost weight this year 2 oh, I've hurt my arm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[часто] с превосходной степенью говоря о жизненном опы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or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ea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v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at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'first time'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It is the  first time I have been to the USA. 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resent perfect continuous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have/has been living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действии, которое длилось и прошло но мы находимся во времени, в котором оно происходило.  например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da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eve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if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 после слов 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нас интересует само действие, в отличии от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ese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в котором нас интересует результат или какой либо фак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(искл: поле сл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ует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ear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iv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inc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199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б активности, которая началась в прошлом и возможно только закончилас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ain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qui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r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dur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nigh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прошлом действии недавно законченном результат, которого очевид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mell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rang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!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ry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nion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</w:tblGrid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1" w:name="past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ast tenses / Прошедшие времена</w:t>
            </w:r>
            <w:bookmarkEnd w:id="1"/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ast simple (indefinite)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lived, took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воря о прошлом событии которое произошло в определенный период времени но мы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существуем в этот период времени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en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nigh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Did you have a nice weekend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бытия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ледователь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Jec got home, opened the door, and found the house comletely empty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свенной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 said that he was a stranger.</w:t>
              <w:br/>
              <w:t>She asked if I knew her aun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л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t's (high) tim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t's time I went to my room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л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'd rathe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'd rather you didn't pay for m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wis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onl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гда выражаете сожаление о существующем факте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nl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all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 wish I had a ca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ast continuous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was/were living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событии, которое длилось в тот момент, когда другое событие произошло, или отмечено определенным временем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alk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par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ar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r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loc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вая фон событию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ook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u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indo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hin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прерванном событии в прошло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he phoned while I was having lun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жет употребляться для выражения одновременных действий в прошлом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 children were playing while their mother was watching them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мер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I was going to go to the movi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ast perfect simple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had lived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событии, которое произошло до другого события произошедшего в прошл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rriv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ik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lread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ef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л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 wis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f onl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жаления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шлом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 wish I'd learnt Spanish at colleg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шедше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емен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f you hadn't woken me, I'd have missed my train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Часто при переводе из прямой в косвенную речь, если событие произошло до того как он сказал, подумал, решил и т.д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He said that he had gone to school yesterday.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Past perfect continuous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had been living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деляя длительную или повторяющуюся природу события которое произошло до другого события в прошлом. Используется часто при переводе прямой речи в косвенную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ail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xa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go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u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ver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ven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3"/>
      </w:tblGrid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2" w:name="future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uture tenses / Будущие времена</w:t>
            </w:r>
            <w:bookmarkEnd w:id="2"/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will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shall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live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ражаю предположение о будущ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a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omorro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e'll be there by Monday night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щ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'll write when/as soon as I get ther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имая предостережения и сове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orr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il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има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'll call him tomorrow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стора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'll have the chicken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гро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'll kill you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'll get it for you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а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 won't do it!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пр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ill you tell him for me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ледств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f you ask her, she'll tell you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ага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мощ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Shall I wash up for you?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hall I open the door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рашива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в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hat shall we have for lunch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има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 shall let you know the results in the morning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воря о погоде на будущее (возможно использование и настоящего длительного времени)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The weather will be fine tomorrow!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Future continuous (progressive)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 xml:space="preserve">will be living 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событии, которое будет происходить в определенное время в будущ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ge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gett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ead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part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Future perfect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will have lived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учаи использования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событии, которое будет закончено в определенное время в будущ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yp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omorro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he film will have started by the time we get ther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 xml:space="preserve">Future perfect continuous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 w:color="000000"/>
                <w:lang w:val="en-US"/>
              </w:rPr>
              <w:t>will have been living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учаи ис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воря о событии, которое не будет закончено в определенное время в будущ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e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loc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tomorro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 w:color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 w:color="000000"/>
                <w:lang w:val="en-US"/>
              </w:rPr>
              <w:t>Future in the past Would  live(inf)</w:t>
            </w:r>
          </w:p>
        </w:tc>
      </w:tr>
      <w:tr>
        <w:trPr/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лучаи ис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 w:color="000000"/>
              </w:rPr>
              <w:t>Как правило используется в придаточном предложении с выражением будущего которое следует за главным предложением с глаголом в прошл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He told them he would visit them that eveni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She thought you would be staying in tow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I thought you would come tomorrow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24:00Z</dcterms:created>
  <dc:creator>Чахлов Сергей</dc:creator>
  <dc:description/>
  <cp:keywords/>
  <dc:language>en-US</dc:language>
  <cp:lastModifiedBy>Admin</cp:lastModifiedBy>
  <dcterms:modified xsi:type="dcterms:W3CDTF">2009-05-06T13:04:00Z</dcterms:modified>
  <cp:revision>19</cp:revision>
  <dc:subject/>
  <dc:title>Present tenses / Настоящие времена</dc:title>
</cp:coreProperties>
</file>