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ГЛИЙСКИЙ ЯЗЫ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Y COMPUTER PRAYER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y Author Unknown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Lor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evening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lying here in b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tiny little pray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eps running through my h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d, bless my mom and d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bless my little p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look out for my s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ings aren't looking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God, there's one more 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ish that you could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pe you don't mind my as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please bless my computer to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, I know that's not norm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bless a mother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just listen for a seco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I explain to you, my L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ee, that little metal b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s more than odds and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ide those small compart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a hundred of my 'friends'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now for sure they lik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the kindness that they g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is little scrap of me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how I travel to where they l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faith is how I know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ch the same as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hare in what life brings th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that our friendship gre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take an extra min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your duties up ab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bless this scrap of me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's filled with so much lov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AN'T </w:t>
      </w:r>
    </w:p>
    <w:p>
      <w:pPr>
        <w:pStyle w:val="Normal"/>
        <w:jc w:val="center"/>
        <w:rPr/>
      </w:pPr>
      <w:r>
        <w:rPr>
          <w:rFonts w:eastAsia="Thorndale AMT;Times New Roman" w:cs="Thorndale AMT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y Edgar A. Guest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Can't_ is the worst word that's written or spoken;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Doing more harm here than slander and lie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it is many a strong spirit broken,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And with it many a good purpose d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springs from the lips of the thoughtless each morning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And robs us of courage we need through the da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rings in our ears like a timely-sent warning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And laughs when we falter and fall by the 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Can't_ is the father of feeble endeavor,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The parent of terror and half-hearted wor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weakens the efforts of artisans clever,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And makes of the toiler an indolent shi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poisons the soul of the man with a vision,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It stifles in infancy many a pl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greets honest toiling with open derision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And mocks at the hopes and the dreams of a 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Can't_ is a word none should speak without blushing;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To utter it should be a symbol of sham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bition and courage it daily is crushing;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It blights a man's purpose and shortens his a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pise it with all of your hatred of error;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Refuse it the lodgment it seeks in your brai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m against it as a creature of terror,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And all that you dream of you some day shall 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Can't_ is the word that is foe to ambition,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An enemy ambushed to shatter your wil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s prey is forever the man with a mission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And bows but to courage and patience and sk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e it, with hatred that's deep and undying,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For once it is welcomed 'twill break any ma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ever the goal you are seeking, keep trying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And answer this demon by saying: "I _can_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E THE BEST OF WHATEVER YOU ARE</w:t>
      </w:r>
    </w:p>
    <w:p>
      <w:pPr>
        <w:pStyle w:val="Normal"/>
        <w:jc w:val="center"/>
        <w:rPr/>
      </w:pPr>
      <w:r>
        <w:rPr>
          <w:rFonts w:eastAsia="Thorndale AMT;Times New Roman" w:cs="Thorndale AMT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y Douglas Malloch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If you can't be a pine on the top of the hill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Be a scrub in the valley--but be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The best little scrub by the side of the rill;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Be a bush if you can't be a tree.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If you can't be a bush be a bit of the grass,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And some highway some happier make;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If you can't be a muskie then just be a bass--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But the liveliest bass in the lake!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We can't all be captains, we've got to be crew,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There's something for all of us here.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There's big work to do and there's lesser to do,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And the task we must do is the near.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If you can't be a highway then just be a trail,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If you can't be the sun be a star;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It isn't by size that you win or you fail--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</w:rPr>
        <w:t xml:space="preserve"> </w:t>
      </w:r>
      <w:r>
        <w:rPr>
          <w:sz w:val="24"/>
          <w:szCs w:val="24"/>
        </w:rPr>
        <w:t>Be the best of whatever you ar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МЕЦКИЙ ЯЗЫ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LLKOMMEN UND ABSCHIED</w:t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s schlug mein Herz; geschwind zu Pferde!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s war getan fast eh’ gedacht;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Abend wiegte schon die Erde;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an den Bergen hing die Nacht;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chon stand im Nebelkleid die Eiche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in aufgetürmter Riese, da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o Finsternis aus dem Gesträuche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it hundert schwarzen Augen sah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Mond von einem Wolkenhügel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ah kläglich aus dem Duft hervor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Winde schwangen leise Flügel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msausten schauerlich mein Ohr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Nacht schuf tausend Ungeheuer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och frisch und fröhlich war mein Mut: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meinen Adern welches Feuer!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meinem Herzen welche Glut!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ch sah ich, und die milde Freude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loß von dem süßen Blick auf mich;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anz war mein Herz an deiner Seite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jeder Atemzug für dich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in rosenfarbnes Frühlingswetter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mgab das liebliche Gesicht,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und Zärtlichkeit für mich – ihr Götter!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hofft’ es, ich verdient’ es nicht!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och ach, schon mit der Morgensonne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erengt der Abschied mir das Herz: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In deinen Küssen welche Wonne!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deinem Auge welcher Schmerz!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ging, du standst und sahst zur Erden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sahst mir nach mit nassen Blick: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Und doch, welch Glück, geliebt zu werden!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lieben, Götter, welch ein Glück!</w:t>
      </w:r>
    </w:p>
    <w:p>
      <w:pPr>
        <w:pStyle w:val="Normal"/>
        <w:jc w:val="right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J.W. Goethe</w:t>
      </w:r>
    </w:p>
    <w:p>
      <w:pPr>
        <w:pStyle w:val="Normal"/>
        <w:jc w:val="both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ROMETHEUS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edecke deinen Himmel, Zeus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it Wolkendunst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übe, dem Knaben gleich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r Disteln köpft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n Eichen dich und Bergeshöhn;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usst mir meine Erde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och lassen stehn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meine Hütte, die du nicht gebaut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meinen Herd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m dessen Glut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u mich beneidest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kenne nichts Ärmere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ter der Sonn’ als euch, Götter!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hr nähret kümmerlich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on Opfersteuern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Gebetshauch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ure Majestät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darbtet, wären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icht Kinder und Bettler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offnungsvolle Toren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 ich ein Kind war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icht wusste, wo aus noch ein, 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ehrt’ ich mein verirrtes Auge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zur Sonne, als wenn drüber wär’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in Ohr, zu hören meine Klage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in Herz, wie meins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ich des Bedrängten zu erbarmen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r half mir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der der Titanen Übermut?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r rettete vom Tode mich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on Sklaverei?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ast du nicht alles selbst vollendet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eilig glühend Herz?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glühtest jung und gut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etrogen, Rettungsdank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m Schlafenden da droben?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dich ehren? Wofür?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ast du die Schmerzen gelindert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je des Beladenen?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Hast du die Tränen gestillet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je des Geängsteten?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at nicht mich zum Manne geschmiedet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 allmächtige Zeit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das ewige Schicksal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meine Herrn und deine?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ähntest du etwa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ch sollte das Leben hassen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 Wüsten fliehen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il nicht alle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lütenträume reiften?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ier sitz’ ich, forme Menschen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ach meinem Bilde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in Geschlecht, das mir gleich sei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zu leiden, zu weinen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zu genießen und zu freuen sich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nd dein nicht zu achten,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ie ich!</w:t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J.W. Goethe</w:t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ФРАНЦУЗСКИЙ ЯЗЫ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LE RETOUR DU ROI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sque de fer, jambe de bois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 roi revenait de la guer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Jambe de bois, casque de fer,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l claudiquait, mais chantait clai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A la tête de ses soldat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ie de Nemours, velours de Troie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reine attendait sur la tour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elours de Troie, soie de Nemour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La reine était rose de joie.</w:t>
      </w:r>
    </w:p>
    <w:p>
      <w:pPr>
        <w:pStyle w:val="Normal"/>
        <w:rPr/>
      </w:pPr>
      <w:r>
        <w:rPr>
          <w:sz w:val="24"/>
          <w:szCs w:val="24"/>
          <w:lang w:val="en-US"/>
        </w:rPr>
        <w:t>Et riait doux comme le jou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uliers troués, fleur au chapeau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dansait ferme sur les qua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Fleur au chapeau, souliers troués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 vent faisait claquer l’été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r les places comme un drapeau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fres au clair, tambour battant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 roi marchait tout de travers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mbour battant, fifres au clair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l n’avait pas gagne la guerre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is il en revenait vivan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urice Carê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eastAsia="Thorndale AMT;Times New Roman" w:cs="Thorndale AMT;Times New Roman"/>
          <w:sz w:val="24"/>
          <w:szCs w:val="24"/>
          <w:lang w:val="en-US"/>
        </w:rPr>
      </w:pPr>
      <w:r>
        <w:rPr>
          <w:rFonts w:eastAsia="Thorndale AMT;Times New Roman" w:cs="Thorndale AMT;Times New Roman"/>
          <w:sz w:val="24"/>
          <w:szCs w:val="24"/>
          <w:lang w:val="en-US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  <w:lang w:val="en-US"/>
        </w:rPr>
        <w:t xml:space="preserve">                                                            </w:t>
      </w:r>
      <w:r>
        <w:rPr>
          <w:sz w:val="24"/>
          <w:szCs w:val="24"/>
          <w:lang w:val="en-US"/>
        </w:rPr>
        <w:t>Il pleut doucement sur la ville.</w:t>
      </w:r>
    </w:p>
    <w:p>
      <w:pPr>
        <w:pStyle w:val="Normal"/>
        <w:rPr/>
      </w:pPr>
      <w:r>
        <w:rPr>
          <w:rFonts w:eastAsia="Thorndale AMT;Times New Roman" w:cs="Thorndale AMT;Times New Roman"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sz w:val="24"/>
          <w:szCs w:val="24"/>
          <w:lang w:val="en-US"/>
        </w:rPr>
        <w:t>Arthur Rimbau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l pleure dans mon coeu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mme il pleut dans la vill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Quelle est cette langueur </w:t>
      </w:r>
    </w:p>
    <w:p>
      <w:pPr>
        <w:pStyle w:val="Normal"/>
        <w:rPr/>
      </w:pPr>
      <w:r>
        <w:rPr>
          <w:sz w:val="24"/>
          <w:szCs w:val="24"/>
          <w:lang w:val="en-US"/>
        </w:rPr>
        <w:t>Qui pénètre mon coeur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 bruit doux de la plui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 terre et sur les toits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ur un coeur qui s’ennuie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 le chant de la plui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l pleure sans rais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ns ce coeur qui s’écoeu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uoi! nulle trahison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e deuil est sans raison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’est bien la pire pe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 ne savoir pourquoi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ns amour et sans haine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n coeur a tout de peine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ul Verlai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LE CANCRE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l dit non avec la tê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is il dit oui avec le coeu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l dit oui à ce qu’il aim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l dit non au professeu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l est debou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le questionn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t tous les problèmes sont posé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udain le fou rire le pr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t il efface tou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s chiffres et les mot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s dates et les nom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s phrases et les pièg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t malgré les menaces du maît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us les huées des enfants prodig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ec des craies de toutes les couleur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r le tableau noir du malheu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l dessine le visage du bonheu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rFonts w:eastAsia="Thorndale AMT;Times New Roman" w:cs="Thorndale AMT;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Jacques Prév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02:03Z</dcterms:created>
  <dc:creator/>
  <dc:description/>
  <dc:language>en-US</dc:language>
  <cp:lastModifiedBy/>
  <cp:lastPrinted>2113-01-01T00:00:00Z</cp:lastPrinted>
  <dcterms:modified xsi:type="dcterms:W3CDTF">1601-01-01T18:00:00Z</dcterms:modified>
  <cp:revision>1</cp:revision>
  <dc:subject/>
  <dc:title/>
</cp:coreProperties>
</file>