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Лингвистический анализ художественного текста (на материале поэзии серебряного века» (1998),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Лингвистические аспекты смысловой интерпретации художественного текста в вузе и школе» (1999),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Художественный текст и его смысл: проблемы лингвистического анализа» (2000),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Лексические аспекты смыслового анализа художественного текста в вузе и школе» (2001),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иалог с текстом: проблемы обучения смысловой интерпретации» (2002)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нгвосмысловой анализ художественного текста (2003)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ическая картина мира: слово и концепт в лирике серебряного века» (2004),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Художественный текст: Слово. Концепт. Смысл» (2006),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«Семантика и прагматика слова в художественном и публицистическом дискурсах» (2008)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С участием кафедры проведено 7 Городских конференций учащихся старших классов «Лингвистические тайны текста» (2002 — 2009).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Коллектив принимает активное участие во Всероссийских и международных конференциях, проводимых в Томском государственном педагогическом университете (1996-2009)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«Современные образовательные стратегии и духовное развитие личности» (секция «Язык в современном культурном пространстве») (1996),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«Комплексный подход к подготовке специалиста-исследователя» (1997)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В региональных конференциях: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«Проблемы учебно-методической работы в школе и вузе» (1999),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«Традиции и инновации в преподавании русского языка» (1998, 1999, 2000)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В международных конференциях:</w:t>
      </w:r>
    </w:p>
    <w:p>
      <w:pPr>
        <w:pStyle w:val="TextBodyIndent"/>
        <w:jc w:val="both"/>
        <w:rPr/>
      </w:pPr>
      <w:r>
        <w:rPr>
          <w:szCs w:val="24"/>
        </w:rPr>
        <w:t>Международная конференция студентов, аспирантов и молодых ученых «</w:t>
      </w:r>
      <w:r>
        <w:rPr>
          <w:szCs w:val="24"/>
          <w:lang w:val="en-US"/>
        </w:rPr>
        <w:t>IV</w:t>
      </w:r>
      <w:r>
        <w:rPr>
          <w:szCs w:val="24"/>
        </w:rPr>
        <w:t xml:space="preserve">, </w:t>
      </w:r>
      <w:r>
        <w:rPr>
          <w:szCs w:val="24"/>
          <w:lang w:val="en-US"/>
        </w:rPr>
        <w:t>V</w:t>
      </w:r>
      <w:r>
        <w:rPr>
          <w:szCs w:val="24"/>
        </w:rPr>
        <w:t xml:space="preserve">, </w:t>
      </w:r>
      <w:r>
        <w:rPr>
          <w:szCs w:val="24"/>
          <w:lang w:val="en-US"/>
        </w:rPr>
        <w:t>VI</w:t>
      </w:r>
      <w:r>
        <w:rPr>
          <w:szCs w:val="24"/>
        </w:rPr>
        <w:t xml:space="preserve"> Сибирская школа молодого ученого» (2001; 2002; 2003);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Международная конференция студентов, аспирантов и молодых ученых «Наука и образование» (2004-2009);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Всероссийская научно-методическая конференция «Совершенствование качества образования в педагогическом университете» (2004) и др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52:00Z</dcterms:created>
  <dc:creator>Сергей</dc:creator>
  <dc:description/>
  <cp:keywords/>
  <dc:language>en-US</dc:language>
  <cp:lastModifiedBy>Сергей</cp:lastModifiedBy>
  <dcterms:modified xsi:type="dcterms:W3CDTF">2009-11-30T11:53:00Z</dcterms:modified>
  <cp:revision>1</cp:revision>
  <dc:subject/>
  <dc:title>«Лингвистический анализ художественного текста (на материале поэзии серебряного века» (1998), </dc:title>
</cp:coreProperties>
</file>