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. Словар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рьянова Валентина Григорьевна. Словарь фитонимов Среднего Приобья / В. Г. Арьянова — Томск : издательство ТГПУ. Т. 1-3, 2006 — 2008 г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. Учебно-методические издани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1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5235"/>
        <w:gridCol w:w="1530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ИО</w:t>
            </w:r>
          </w:p>
        </w:tc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звание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Год изд-я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узеева, Александра Валерьевна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фильное обучение в системе общего образования республики Польша : Методические рекомендации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004 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яничева, Татьяна Владимировна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онтрольные работы по истории русского литературного языка : методические указания для студентов-заочников филологического факультета: Учебное пособие для вузов 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яничева, Татьяна Владимировна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История русского литературного языка : учебное пособие для вузов 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яничева, Татьяна Владимировна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ревний язык. Латинский язык : методические указания для студентов-заочников I-II курсов филологического факультета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яничева, Татьяна Владимировна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ревний язык : лексический минимум по латинскому языку : методические указания для студентов педагогического университета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. В. Галкина, </w:t>
            </w:r>
          </w:p>
          <w:p>
            <w:pPr>
              <w:pStyle w:val="Normal"/>
              <w:jc w:val="left"/>
              <w:rPr/>
            </w:pPr>
            <w:r>
              <w:rPr/>
              <w:t>И. В. Никиенко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О. В. Орлова, </w:t>
            </w:r>
          </w:p>
          <w:p>
            <w:pPr>
              <w:pStyle w:val="Normal"/>
              <w:jc w:val="left"/>
              <w:rPr/>
            </w:pPr>
            <w:r>
              <w:rPr/>
              <w:t>Н. В. Савельева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Музейная практика в контексте истории языка и культуры : учебное пособие для вузов 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Арьянова В.Г.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ория языка : вводный курс : контрольно - тренировочные задания 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Арьянова В.Г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етодические рекомендации студентам - практикантам по сбору названий растений и их частей в русских народных говорах : учебно - методическое пособие для студентов филологического факультета педагогических университетов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Дубина Л.В.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Дубина, Людмила Витальевна. Русская диалектология : контрольно-тренировочные задания 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9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90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23:03:00Z</dcterms:created>
  <dc:creator>VOTA NГO А REGIONALIZAЗГO! SIM AO REFORЗO DO MUNICIPALISMO!</dc:creator>
  <dc:description>A REGIONALIZAЗГO Й UM ERRO COLOSSAL!</dc:description>
  <dc:language>en-US</dc:language>
  <cp:lastModifiedBy>User</cp:lastModifiedBy>
  <cp:lastPrinted>2007-07-07T17:14:00Z</cp:lastPrinted>
  <dcterms:modified xsi:type="dcterms:W3CDTF">2009-12-05T23:03:00Z</dcterms:modified>
  <cp:revision>2</cp:revision>
  <dc:subject>JOГO JARDIM x8?! PORRA! DIA 8 VOTA NГO!</dc:subject>
  <dc:title>Министерство образования и науки Российской федерации</dc:title>
</cp:coreProperties>
</file>