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946" w:leader="none"/>
        </w:tabs>
        <w:jc w:val="center"/>
        <w:rPr>
          <w:rFonts w:ascii="Times New Roman" w:hAnsi="Times New Roman" w:eastAsia="Arial Unicode MS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Arial Unicode MS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>ФЕДЕРАЛЬНОЕ АГЕНТСТВО ПО ОБРАЗОВАНИЮ</w:t>
      </w:r>
    </w:p>
    <w:p>
      <w:pPr>
        <w:pStyle w:val="TextBody"/>
        <w:jc w:val="center"/>
        <w:rPr>
          <w:rFonts w:ascii="Times New Roman" w:hAnsi="Times New Roman" w:eastAsia="Arial Unicode MS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Arial Unicode MS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 xml:space="preserve">ГОСУДАРСТВЕННОЕ ОБРАЗОВАТЕЛЬНОЕ УЧРЕЖДЕНИЕ </w:t>
      </w:r>
    </w:p>
    <w:p>
      <w:pPr>
        <w:pStyle w:val="TextBody"/>
        <w:jc w:val="center"/>
        <w:rPr>
          <w:rFonts w:ascii="Times New Roman" w:hAnsi="Times New Roman" w:eastAsia="Arial Unicode MS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Arial Unicode MS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>ВЫСШЕГО ПРОФЕССИОНАЛЬНОГО ОБРАЗОВАНИЯ</w:t>
      </w:r>
    </w:p>
    <w:p>
      <w:pPr>
        <w:pStyle w:val="TextBody"/>
        <w:jc w:val="center"/>
        <w:rPr/>
      </w:pPr>
      <w:r>
        <w:rPr>
          <w:rFonts w:eastAsia="Arial Unicode MS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>«</w:t>
      </w:r>
      <w:r>
        <w:rPr>
          <w:rFonts w:eastAsia="Arial Unicode MS" w:cs="Times New Roman" w:ascii="Times New Roman" w:hAnsi="Times New Roman"/>
          <w:b/>
          <w:color w:val="auto"/>
          <w:kern w:val="2"/>
          <w:sz w:val="22"/>
          <w:szCs w:val="22"/>
          <w:lang w:val="ru-RU" w:eastAsia="zxx" w:bidi="ar-SA"/>
        </w:rPr>
        <w:t xml:space="preserve">ТОМСКИЙ ГОСУДАРСТВЕННЫЙ ПЕДАГОГИЧЕСКИЙ УНИВЕРСИТЕТ» </w:t>
      </w:r>
    </w:p>
    <w:p>
      <w:pPr>
        <w:pStyle w:val="TextBody"/>
        <w:jc w:val="center"/>
        <w:rPr>
          <w:rFonts w:ascii="Times New Roman" w:hAnsi="Times New Roman" w:eastAsia="Arial Unicode MS" w:cs="Times New Roman"/>
          <w:b/>
          <w:b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Arial Unicode MS" w:cs="Times New Roman" w:ascii="Times New Roman" w:hAnsi="Times New Roman"/>
          <w:b/>
          <w:color w:val="auto"/>
          <w:kern w:val="2"/>
          <w:sz w:val="22"/>
          <w:szCs w:val="22"/>
          <w:lang w:val="ru-RU" w:eastAsia="zxx" w:bidi="ar-SA"/>
        </w:rPr>
        <w:t>(ТГП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Web"/>
        <w:spacing w:before="100" w:after="0"/>
        <w:jc w:val="right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УТВЕРЖДАЮ:</w:t>
      </w:r>
    </w:p>
    <w:p>
      <w:pPr>
        <w:pStyle w:val="NormalWeb"/>
        <w:spacing w:before="100" w:after="0"/>
        <w:jc w:val="right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Проректор по научной и инновационной работе</w:t>
      </w:r>
    </w:p>
    <w:p>
      <w:pPr>
        <w:pStyle w:val="NormalWeb"/>
        <w:spacing w:before="10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_______________К.Е. Осетрин</w:t>
      </w:r>
    </w:p>
    <w:p>
      <w:pPr>
        <w:pStyle w:val="NormalWeb"/>
        <w:spacing w:before="100" w:after="0"/>
        <w:jc w:val="righ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«___» __________________________ 2009 года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ap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ap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caps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Lucida Sans Unicode" w:cs="Times New Roman" w:ascii="Times New Roman" w:hAnsi="Times New Roman"/>
          <w:caps/>
          <w:color w:val="auto"/>
          <w:kern w:val="2"/>
          <w:sz w:val="28"/>
          <w:szCs w:val="28"/>
          <w:lang w:val="ru-RU" w:eastAsia="zxx" w:bidi="ar-SA"/>
        </w:rPr>
        <w:t>ПРОГРАММА ДИСЦИПЛИНЫ ПО ВЫБОР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caps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Lucida Sans Unicode" w:cs="Times New Roman" w:ascii="Times New Roman" w:hAnsi="Times New Roman"/>
          <w:caps/>
          <w:color w:val="auto"/>
          <w:kern w:val="2"/>
          <w:sz w:val="28"/>
          <w:szCs w:val="28"/>
          <w:lang w:val="ru-RU" w:eastAsia="zxx" w:bidi="ar-SA"/>
        </w:rPr>
        <w:t>для аспирантов и соискателей</w:t>
      </w:r>
    </w:p>
    <w:p>
      <w:pPr>
        <w:pStyle w:val="Normal"/>
        <w:spacing w:lineRule="auto" w:line="240" w:before="0" w:after="0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ОПД.АФ.03.03 « СЕЛЬКУПСКИЙ ЯЗЫК»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 xml:space="preserve"> </w:t>
      </w:r>
    </w:p>
    <w:p>
      <w:pPr>
        <w:pStyle w:val="Normal"/>
        <w:spacing w:lineRule="auto" w:line="240"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Специальность: </w:t>
      </w:r>
      <w:r>
        <w:rPr>
          <w:rFonts w:eastAsia="Times New Roman" w:cs="Times New Roman" w:ascii="Times New Roman" w:hAnsi="Times New Roman"/>
          <w:bCs/>
          <w:color w:val="auto"/>
          <w:kern w:val="2"/>
          <w:sz w:val="24"/>
          <w:szCs w:val="24"/>
          <w:lang w:val="ru-RU" w:eastAsia="zxx" w:bidi="ar-SA"/>
        </w:rPr>
        <w:t>10</w:t>
      </w:r>
      <w:r>
        <w:rPr>
          <w:rFonts w:eastAsia="Times New Roman" w:cs="Times New Roman" w:ascii="Times New Roman" w:hAnsi="Times New Roman"/>
          <w:bCs/>
          <w:caps/>
          <w:color w:val="auto"/>
          <w:kern w:val="2"/>
          <w:sz w:val="24"/>
          <w:szCs w:val="24"/>
          <w:lang w:val="ru-RU" w:eastAsia="zxx" w:bidi="ar-SA"/>
        </w:rPr>
        <w:t xml:space="preserve">.02.20 СРАВНИТЕЛЬНО-ИСТОРИЧЕСКОЕ, </w:t>
      </w:r>
    </w:p>
    <w:p>
      <w:pPr>
        <w:pStyle w:val="Normal"/>
        <w:spacing w:lineRule="auto" w:line="480"/>
        <w:jc w:val="center"/>
        <w:rPr>
          <w:rFonts w:ascii="Times New Roman" w:hAnsi="Times New Roman" w:eastAsia="Lucida Sans Unicode" w:cs="Times New Roman"/>
          <w:bCs/>
          <w:caps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bCs/>
          <w:caps/>
          <w:color w:val="auto"/>
          <w:kern w:val="2"/>
          <w:sz w:val="22"/>
          <w:szCs w:val="22"/>
          <w:lang w:val="ru-RU" w:eastAsia="zxx" w:bidi="ar-SA"/>
        </w:rPr>
        <w:t>ТИПОЛОГИЧЕСКОЕ и СОПОСТАВИТЕЛЬНОЕ ЯЗЫКОЗНАНИЕ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ru-RU" w:eastAsia="zxx" w:bidi="ar-SA"/>
        </w:rPr>
        <w:t>(филологические науки</w:t>
      </w:r>
      <w:r>
        <w:rPr>
          <w:rFonts w:eastAsia="Lucida Sans Unicode" w:cs="Times New Roman" w:ascii="Times New Roman" w:hAnsi="Times New Roman"/>
          <w:b w:val="false"/>
          <w:bCs w:val="false"/>
          <w:caps/>
          <w:color w:val="auto"/>
          <w:kern w:val="2"/>
          <w:sz w:val="22"/>
          <w:szCs w:val="22"/>
          <w:lang w:val="ru-RU" w:eastAsia="zxx" w:bidi="ar-S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aps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caps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aps/>
          <w:color w:val="auto"/>
          <w:kern w:val="2"/>
          <w:sz w:val="22"/>
          <w:szCs w:val="22"/>
          <w:lang w:val="ru-RU" w:eastAsia="zxx" w:bidi="ar-SA"/>
        </w:rPr>
        <w:t>Томск 2009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20" w:right="-489" w:hanging="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1. Цели и задачи дисциплин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 xml:space="preserve">Предметом курса является изучение состава и общей характеристики самодийских языков и описания языковых систем, основных теоретических и прикладных аспектов, системно-структурных, функционально-типологических особенностей и контактных явлений в самодийских языках; изучение вопросов фонологии, грамматики, семантики, прагматики в самодийских языках; рассмотрение вопросов эволюции и формирования языков народов РФ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Целью преподавания дисциплины является ознакомление с историей и основными направлениями изучения самодийских языков; истории изучения этих языков, с особенностями языкового строя самодийских языков в типологической и ареальной перспективах; с частными вопросами фонологии, грамматики, семантики, прагматики; с проблемами диалектологии, многоязычия, билингвизма с учетом новейших исследований в области современной лингвистики, вопросами сравнительно-сопоставительного изучения языковых памятников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Задачи изучения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освоение материала по диалектологии селькупск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знакомство с лингвокультуроведческими аспектами языковой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ознакомление с фонетическим строем селькупск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основные характеристики грамматического строя селькупского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 xml:space="preserve">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ознакомление с особенностями построения простых и сложных предложений селькупского язы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2. Требования к уровню освоения содержания дисциплины: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Аспирант, изучивший дисциплину, должен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ru-RU" w:eastAsia="zxx" w:bidi="ar-SA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005" w:leader="none"/>
        </w:tabs>
        <w:ind w:left="285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историю становления и развития изучения самодийских яз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005" w:leader="none"/>
        </w:tabs>
        <w:ind w:left="285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состав финноугорской языково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005" w:leader="none"/>
        </w:tabs>
        <w:ind w:left="285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типологические особенности селькупского языка в области фонетики, грамматики, семантики, прагматик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005" w:leader="none"/>
        </w:tabs>
        <w:ind w:left="285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особенности ареального взаимодействия яз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005" w:leader="none"/>
        </w:tabs>
        <w:ind w:left="285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основные понятия диалектологии и контак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005" w:leader="none"/>
        </w:tabs>
        <w:ind w:left="285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лингвокультуроведческие особенности языковой ситу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zxx" w:bidi="ar-SA"/>
        </w:rPr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ru-RU" w:eastAsia="zxx" w:bidi="ar-SA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применить теоретические знания предмета в описании и анализе архивного и оригинального материала по языкам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обрабатывать оригинальный материал, анализировать и осмысливать полученные результаты с использованием имеющихся литератур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 xml:space="preserve">проводить самостоятельные наблюдения над языковым материалом, используя необходимые методы исследования и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современные информационные технологи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вести библиографическую работу с привлечением современн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уметь формулировать и решать задачи, в ходе научно-исследов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99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выбирать необходимые методы исследования и разрабатывать новые, исходя из задач конкретн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99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представлять итоги проделанной работы в виде отчетов, рефератов, академических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3. Объем дисциплины и виды учебной рабо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xx" w:bidi="ar-SA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25"/>
        <w:gridCol w:w="1552"/>
        <w:gridCol w:w="1552"/>
        <w:gridCol w:w="1552"/>
        <w:gridCol w:w="1663"/>
      </w:tblGrid>
      <w:tr>
        <w:trPr>
          <w:trHeight w:val="241" w:hRule="exac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Виды учебной рабо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Года обучения (очная и заочная форма обучения)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1-й год обучения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2-й год обучения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3-й год обучения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4-й год обучения</w:t>
            </w:r>
          </w:p>
        </w:tc>
      </w:tr>
      <w:tr>
        <w:trPr>
          <w:trHeight w:val="323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Общее кол-во час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3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30 (очн.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30 (заочн.)</w:t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Аудито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занят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0 (очн.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0 (заочн.)</w:t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6 (очн.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6 (заочн.)</w:t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Практические занят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Семинар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4 (очн.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4 (заочн.)</w:t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Лаборатор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и другие виды аудиторны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(при наличии)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</w:tr>
      <w:tr>
        <w:trPr>
          <w:trHeight w:val="1587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(рефер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или другие виды самостоятельной рабо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2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 xml:space="preserve">20 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(очн.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 xml:space="preserve">20 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(заочн.)</w:t>
            </w:r>
          </w:p>
        </w:tc>
      </w:tr>
      <w:tr>
        <w:trPr/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 xml:space="preserve">Вид итог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(кандидатский экзамен)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 xml:space="preserve">кандидатский экзамен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Lucida Sans Unicode" w:cs="Times New Roman"/>
          <w:color w:val="auto"/>
          <w:kern w:val="2"/>
          <w:sz w:val="20"/>
          <w:szCs w:val="24"/>
          <w:lang w:val="ru-RU" w:eastAsia="zxx" w:bidi="ar-SA"/>
        </w:rPr>
      </w:pPr>
      <w:r>
        <w:rPr>
          <w:rFonts w:eastAsia="Lucida Sans Unicode" w:cs="Times New Roman"/>
          <w:color w:val="auto"/>
          <w:kern w:val="2"/>
          <w:sz w:val="20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4. Содержание дисциплины: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ar-SA"/>
        </w:rPr>
        <w:t>4.1.Разделы дисциплины и виды занятий: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14"/>
        <w:gridCol w:w="1438"/>
        <w:gridCol w:w="1731"/>
        <w:gridCol w:w="1604"/>
        <w:gridCol w:w="19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№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п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/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Практические занятия или семин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Лабораторные занят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ru-RU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ru-RU" w:eastAsia="zxx" w:bidi="ar-SA"/>
              </w:rPr>
              <w:t>Самостоятельная работ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Самодийские языки в рамках уральской языковой семьи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Классификация самодийских языков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3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Вокализмы современных самодийских языков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4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Консонантизмы современных самодийских языков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5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 xml:space="preserve">Структура именной основы в самодийских языках.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6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Глагольные системы в самодийских языках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7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Служебные слова – послелоги, превербы, союзы. Имя числительное в самодийских языках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8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Самодийские местоимения и их словоизменение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9.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xx" w:bidi="ar-SA"/>
              </w:rPr>
              <w:t>Синтаксические особенности самодийских языков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auto"/>
                <w:kern w:val="2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0"/>
                <w:szCs w:val="24"/>
                <w:lang w:val="en-US" w:eastAsia="zxx" w:bidi="ar-S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right="-489" w:hanging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4.2.Содержание разделов дисциплины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1. Самодийские языки в рамках уральской языковой семьи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Общая характеристика самодийской группы языков. Живые языки (ненецкий, энецкий. нганасанский, селькупский). Мертвые языки (камасинский, маторский, тайгийский, карагасский)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2. Классификация самодийских языков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Основные типологические особенности: агглютинация, порядковость суффиксальных элементов, словообразовательные приемы. История изучения самодийских языков.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3. Вокализмы современных самодийских языков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Противопоставление гласных фонем по ряду, по подъему, по лабиализации, по долготе. Противопоставленность гласных фонем по лабиализации. Аллофоны гласных фонем. Акцентуация.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4. Консонантизмы современных самодийских языков.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Противопоставленность согласных фонем пло месту образования, по способу образования. Аллофоны согласных фонем. Носовые и смычные согласные в конце слова.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5. Структура именной основы в самодийских языках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Морфонология формообразования существительных. Грамматические категории имени существительного (числа, падежа, посессивности). Дезитеративное склонение. Предикативные формы существительных. Адъективная репрезентация существительных.  Адвербиальная репрезентация существительных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6. Глагольные системы в самодийских языках.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Морфонология формообразования глаголов. Категории залогового характера. Категории вида. Категории совершаемости. Категории числа, лица и типа спряжения. Субстантивная, адъективная, адвербиальная репрезентации глаголов.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7. Служебные слова – послелоги, превербы, союзы. Имя числительное в самодийских языках.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Серийные послелоги. Несерийные послелоги. Типы связи в послеложных конструкциях. Аналитические конструкции, адекватные синтетическим падежным формам. Происхождение превербов. Происхождение союзов. Разряды числительных. Этимология числительных первого десятка. Словообразовательные модели числительных второго и последующих десятков. Модели образования круглых десятков. К истории формирования числительных. Этимология числительных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8. Самодийские местоимения и их словоизменение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Разряды местоимений. Личные местоимения. Возвратно-личные местоимения. Взаимно-личные местоимения. Указательные местоимения. Вопросительные местоимения. Притяжательные местоимения. Отрицательные местоимения.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9. Синтаксические особенности самодийских языков. </w:t>
      </w:r>
    </w:p>
    <w:p>
      <w:pPr>
        <w:pStyle w:val="Normal"/>
        <w:shd w:fill="FFFFFF" w:val="clear"/>
        <w:autoSpaceDE w:val="false"/>
        <w:snapToGrid w:val="false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Типы простых предложений по цели высказывания. Типы простых предложений по структуре. Сложные предложения. Словосочетания. Виды синтаксической связи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autoSpaceDE w:val="false"/>
        <w:snapToGrid w:val="false"/>
        <w:spacing w:lineRule="atLeast" w:line="10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u w:val="single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u w:val="single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5. Лабораторный практикум - не предусмотрен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6. Учебно-методическое обеспечение дисциплины: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6.1. Рекомендуем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pacing w:val="-1"/>
          <w:kern w:val="2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"/>
          <w:kern w:val="2"/>
          <w:sz w:val="26"/>
          <w:szCs w:val="26"/>
          <w:u w:val="none"/>
          <w:lang w:val="ru-RU" w:eastAsia="zxx" w:bidi="ar-SA"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napToGrid w:val="false"/>
        <w:jc w:val="both"/>
        <w:rPr>
          <w:rFonts w:ascii="Times New Roman" w:hAnsi="Times New Roman" w:eastAsia="Times New Roman" w:cs="Times New Roman"/>
          <w:color w:val="auto"/>
          <w:spacing w:val="-1"/>
          <w:kern w:val="2"/>
          <w:sz w:val="26"/>
          <w:szCs w:val="26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"/>
          <w:kern w:val="2"/>
          <w:sz w:val="26"/>
          <w:szCs w:val="26"/>
          <w:u w:val="none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6"/>
          <w:szCs w:val="26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6"/>
          <w:szCs w:val="26"/>
          <w:u w:val="single"/>
          <w:lang w:val="ru-RU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Беккер Э.Г., Быконя В.В., Ким А.А., Купер Ш.Ц., Морева Л.В. Пособие по селькупскому языку. Томск,1994.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Больдт Е.П. Образование имен прилагательных в нганасанском языке. КД, АКД. Новосибирск, 197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Быконя В.В. Имя числительное в картине мира селькупов. Томск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Воеводина Н.М. Аналитические глагольные конструкции в селькупском языке (деепричастие + вспомогательный глагол). КД, АКД, Новосибирск,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Ким А.А. Очерки по селькупской культовой лексике. Томск, 1998. 21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Кузнецова А.И., Хелимский Е.А., Грушкина Е.В. Очерки по селькупскому языку. Тазовский диалект. Том 1. М., 1980. 4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Морев Ю.А. Звуковой строй среднеобского (ласкинского) говора селькупского языка. КД, АКД. Новосибирск, 1975. 2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Терещенко Н.М. Синтаксис самодийских языков. Л., 1973. 3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Хелимский Е.А. Древнейшие венгерско-самодийские языковые параллели. Лингвистическая и этногенетическая интерпретация. М., 1982. 15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Языки народов СССР, т. 3. М., 1966. 2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de-DE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de-DE" w:eastAsia="zxx" w:bidi="ar-SA"/>
        </w:rPr>
        <w:t>Castren M.A. Grammatik der samojedischen Sprache. St.-Pb. 1854. 154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de-DE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de-DE" w:eastAsia="zxx" w:bidi="ar-SA"/>
        </w:rPr>
        <w:t>Castren M.A., Lehtisalo T. Samojedische Sprachmaterialien. Helsinki, 1960. 463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de-DE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de-DE" w:eastAsia="zxx" w:bidi="ar-SA"/>
        </w:rPr>
        <w:t>Donner K. Uber die anlautenden labialen Spiranten und Verschlusslaute im Samojedischen und Uralischen. Helsinki, 1920. 195 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tLeast" w:line="10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de-DE" w:eastAsia="zxx" w:bidi="ar-SA"/>
        </w:rPr>
        <w:t xml:space="preserve">Kunnap A. System und Ursprung der kamassischen Flexionssuffixe. I. Helsinki. 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1971. 201 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spacing w:lineRule="atLeast" w:line="100"/>
        <w:jc w:val="both"/>
        <w:rPr>
          <w:rFonts w:ascii="Times New Roman" w:hAnsi="Times New Roman" w:eastAsia="Lucida Sans Unicode" w:cs="Times New Roman"/>
          <w:color w:val="auto"/>
          <w:spacing w:val="-1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spacing w:val="-1"/>
          <w:kern w:val="2"/>
          <w:sz w:val="26"/>
          <w:szCs w:val="26"/>
          <w:lang w:val="ru-RU" w:eastAsia="zxx" w:bidi="ar-SA"/>
        </w:rPr>
        <w:t>б) дополнительная литература к разделу IV:</w:t>
      </w:r>
    </w:p>
    <w:p>
      <w:pPr>
        <w:pStyle w:val="Normal"/>
        <w:tabs>
          <w:tab w:val="clear" w:pos="708"/>
          <w:tab w:val="left" w:pos="792" w:leader="none"/>
        </w:tabs>
        <w:rPr>
          <w:rFonts w:ascii="Times New Roman" w:hAnsi="Times New Roman" w:eastAsia="Times New Roman" w:cs="Times New Roman"/>
          <w:color w:val="auto"/>
          <w:spacing w:val="-1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"/>
          <w:kern w:val="2"/>
          <w:sz w:val="26"/>
          <w:szCs w:val="26"/>
          <w:lang w:val="ru-RU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92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Перфильева Т.Г. Выражение временных и пространственных отношений средствами ненецкого языка. КД, АКД, Новосибирск, 197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92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Терещенко Н.М. Вопросы лексики ненецкого языка и принципы построения двуязычных словарей языков разных систем с различной письменной традицией. АКД, Л., 197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92" w:leader="none"/>
        </w:tabs>
        <w:autoSpaceDE w:val="false"/>
        <w:snapToGrid w:val="false"/>
        <w:spacing w:lineRule="atLeast" w:line="10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Терещенко Н.М. Нганасанский язык. Л, 1979. 322 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-341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Дульзон А.П. Общность глагольных форм индоевропейских языков с урало-алтайскими // Вопросы лингвистики. - 1969. Вып.2, - С.110-13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-341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Карьялайнен К.Ф. Религия югорских народов. Перевод с немецкого Н.В.Лукиной. - Томск, 1994. Т. 1. - 15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-341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Киекбаев Дж.Г. Введение в урало-алтайское языкознание. Уфа, 1972. 15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-341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Леман К. Документация языков, находящихся под угрозой вымирания // ВЯ, 1996, №2, С. 180-19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5" w:leader="none"/>
        </w:tabs>
        <w:spacing w:lineRule="atLeast" w:line="100"/>
        <w:ind w:left="795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Напольских В.В. Введение в историческую уралистику. Ижевск, 1997. - 257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отапов В.В. К совренному состоянию вымирающих языков в некоторых регионах мира // ВЯ, 1997, №5, С. 3-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 xml:space="preserve">Серебренников Б.А. Основные линии развития падежной и глагольной систем в уральских языках. - М.: Наука, 1964. - 184с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Серебренников Б.А. К проблеме происхождения притяжательных суффиксов в тюркских и уральских языках // Фонетика. Фонология. Грамматика (К семидесятилетию А.А.Реформатского). - М., 1971. - С.277-28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Серебренников Б.А. Синтаксис уральского праязыка – синтаксис тюркского типа // Советское финно-угроведение. Талин, - 1987. №2. - С.81-8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US" w:eastAsia="zxx" w:bidi="zxx"/>
        </w:rPr>
        <w:t xml:space="preserve">Collinder 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GB" w:eastAsia="zxx" w:bidi="zxx"/>
        </w:rPr>
        <w:t xml:space="preserve">B. 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US" w:eastAsia="zxx" w:bidi="zxx"/>
        </w:rPr>
        <w:t>Comparative grammar of the Uralic Languages. Uppsala, 1960. - 415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napToGrid w:val="false"/>
        <w:spacing w:lineRule="atLeast" w:line="100"/>
        <w:ind w:left="720" w:right="0" w:hanging="36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US" w:eastAsia="zxx" w:bidi="zxx"/>
        </w:rPr>
        <w:t xml:space="preserve">Collinder B. 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GB" w:eastAsia="zxx" w:bidi="zxx"/>
        </w:rPr>
        <w:t>An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US" w:eastAsia="zxx" w:bidi="zxx"/>
        </w:rPr>
        <w:t xml:space="preserve"> Introduction to the Uralic Languages. 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1965. - 167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napToGrid w:val="false"/>
        <w:spacing w:lineRule="atLeast" w:line="100"/>
        <w:ind w:left="720" w:right="0" w:hanging="36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en-US" w:eastAsia="zxx" w:bidi="zxx"/>
        </w:rPr>
        <w:t xml:space="preserve">Décsy G. The Uralic Protolanguage: A Comprehensive reconstruction. 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Bloomington, 1990. - 147p.</w:t>
      </w:r>
    </w:p>
    <w:p>
      <w:pPr>
        <w:pStyle w:val="BibliogEntry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ind w:left="720" w:right="0" w:hanging="360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Сказки народов Севера. Томск, Изд-во: ТГУ, 1976. 137 c. </w:t>
      </w:r>
    </w:p>
    <w:p>
      <w:pPr>
        <w:pStyle w:val="BibliogEntry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Сказки народов сибирского Севера. Томск: Изд-во ТГУ, 1972. 202 c.</w:t>
      </w:r>
    </w:p>
    <w:p>
      <w:pPr>
        <w:pStyle w:val="BibliogEntry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napToGrid w:val="false"/>
        <w:spacing w:lineRule="atLeast" w:line="200" w:before="0" w:after="0"/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  <w:t>Сказки народов сибирского Севера. Томск: Изд-во ТГУ, 1981. 188 c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6.2. Дополнительные средства обеспечения освоения дисциплины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Рукописные полевые записи из архива каф. языков народов Сибири, компьютерная программа Toolbox для создания компьютерных лексических баз данных и текстовых корпусов, компьютерная программа Adobe Audition для анализа акустических свойств речи, компьютерная программа ELAN для мультимедийной репрезентации и анализа язык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7. Материально-техническое обеспечение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кафедра оснащена компьютерами в кол-ве 5 штук, проектором, экраном, ноутбуком и акустической системой для проведения презентаций; для проведения полевых исследований на кафедре имеются записывающие цифровые носители, микрофоны, цифровая фото- и видеокамера, штатив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8. Методические рекомендации по организации изучения дисциплины</w:t>
      </w:r>
    </w:p>
    <w:p>
      <w:pPr>
        <w:pStyle w:val="Normal"/>
        <w:tabs>
          <w:tab w:val="clear" w:pos="708"/>
          <w:tab w:val="left" w:pos="792" w:leader="none"/>
        </w:tabs>
        <w:bidi w:val="0"/>
        <w:spacing w:lineRule="auto" w:line="240" w:before="0" w:after="0"/>
        <w:jc w:val="both"/>
        <w:rPr>
          <w:rFonts w:ascii="Nimbus Roman No9 L;Times New Roman" w:hAnsi="Nimbus Roman No9 L;Times New Roman" w:eastAsia="Times New Roman" w:cs="Nimbus Roman No9 L;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kern w:val="2"/>
          <w:sz w:val="24"/>
          <w:szCs w:val="24"/>
          <w:lang w:val="ru-RU" w:eastAsia="zxx" w:bidi="ar-SA"/>
        </w:rPr>
        <w:t xml:space="preserve">В ходе освоения дисциплины у аспиранта формируются навыки самостоятельной научно-исследовательской деятельности, углубляются знания теоретических и методологических основ филологических наук. Основным способом передачи знаний являются лекционные и семинарские занятия. Рекомендуется использовать следующие методы обучения: информационно-развивающие (лекции, использование медиасредств), проблемно-поисковые (самостоятельная работа с литературой, базами данных). 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8.1. Перечень примерных контрольных вопросов и заданий для самостоятельной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Какие языковые союзы существовали и существуют на территории Сибир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Естествоиспытатели и историки 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en-US" w:eastAsia="zxx" w:bidi="ar-SA"/>
        </w:rPr>
        <w:t>XVI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en-US" w:eastAsia="zxx" w:bidi="ar-SA"/>
        </w:rPr>
        <w:t>XVIII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 века в изучении языков РФ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Какие языки относятся к самодийским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На какие диалекты делится селькупский язык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Вклад естествоиспытателей и историков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en-US" w:eastAsia="zxx" w:bidi="ar-SA"/>
        </w:rPr>
        <w:t>XVI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en-US" w:eastAsia="zxx" w:bidi="ar-SA"/>
        </w:rPr>
        <w:t>XVIII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века в изучение угорских языков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Вклад М.А. Кастрена в изучение самодийских языков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Вклад А.П. Дульзона в исследование селькупского язык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Сравните систему гласных селькупского языка, представленную разными исследователями.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Сравните систему согласных селькупского языка , представленную разными исследователям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Просклоняйте селькупское существительно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Образуйте форму множественного числа от селькупских существительных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Сделайте поморфемное глоссирование селькупского глагол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Употребите селькупские прилагательные и наречия в атрибутивной и предикативной функции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8.2. Перечень вопросов к кандидатскому экзамену.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b/>
          <w:b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Родство языков и этническое родств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Уральская семья языков. Состав, общая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ародина уральцев в свете лингвистических и археологически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Язык Сибири. Состав языков, их география, численность их нос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облема существования языка и варианты ее решения. Существование селькупского язы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Спонтанное развитие и взаимодействие языков. Общая характеристика основных типов взаимодействия. О связях селькупского языка с дру</w:t>
        <w:softHyphen/>
        <w:t>гими языками (русским, тюркскими, самодийскими, об.-угорскими, кетски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Скрещивание языков. Примеры скрещивания языков самодийской групп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Ассимиляция языков и нар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Основные грамматические категории селькупского языка: а) число, класс, род; б) падеж; в) принадлежность; г) время; д) наклонение; е) вид; ж)зало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Фонетическая система селькупского язы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Лексический слой уральского происхо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онятие слова и понятие морфемы. Значимость этих понятий применительно к селькупскому языку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онятие  конструктивных (синтаксических) единицах селькупского языка: предложение (простое, сложное, осложненное). Словосочетание, их виды и тип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облема происхождения языков в истории культуры. Селькупский язык и куль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оисхождение диалектов. Диалектное членение селькупского язы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облема фиксации селькупского языка. Виды транскрип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облема создания селькупской письменности. Характеристика алфавитов селькупского язы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Рабочая программа составлена в соответствии с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«Паспортом номенклатуры специальностей научных работников» по специальности 10.02.02 Языки народов Российской Федерации (филологические науки), утвержденном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Минобразования РФ 16.02.2001 г.;</w:t>
      </w:r>
    </w:p>
    <w:p>
      <w:pPr>
        <w:pStyle w:val="Normal"/>
        <w:bidi w:val="0"/>
        <w:jc w:val="left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«Временными требованиями к основной образовательной программе послевузовского профессионального образования» по специальности 1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en-US" w:eastAsia="zxx" w:bidi="ar-SA"/>
        </w:rPr>
        <w:t>0.02.20 Сравнительно-историческое, типологическое и сопоставительное языкознание (филологические науки)</w:t>
      </w: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, утвержденными Минобразования в 2002 году (в редакции 2004 года);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рограммами для подготовки к сдаче кандидатских экзаменов, утвержденных  приказом Минобразования РФ за № 274 от 08.10.2007 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рограмму составили: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Д.филол.н., проф., кафедра перевода и переводоведения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zxx"/>
        </w:rPr>
        <w:t xml:space="preserve"> _____________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zxx"/>
        </w:rPr>
        <w:t>(В.В. Быкон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К.филол.н., доц., каф. языков народов Сибири ____________________(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zxx"/>
        </w:rPr>
        <w:t>Е.А. Крюкова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auto"/>
          <w:kern w:val="2"/>
          <w:sz w:val="26"/>
          <w:szCs w:val="26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6"/>
          <w:szCs w:val="26"/>
          <w:lang w:val="ru-RU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Программа дисциплины утверждена на заседании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ar-SA"/>
        </w:rPr>
        <w:t>кафедры языков народов Сибири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протокол № __от «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  <w:t>___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» ______________2009 г.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Зав. кафедрой  ______________ А.Ю. Фильченко 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>(подпись)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bidi w:val="0"/>
        <w:jc w:val="left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Программа дисциплины утверждена на заседании Ученого совета факультета иностранных языков протокол №___от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u w:val="none"/>
          <w:lang w:val="ru-RU" w:eastAsia="zxx" w:bidi="ar-SA"/>
        </w:rPr>
        <w:t>«___»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______________2009 г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Секретарь Ученого совета ФИЯ ТГПУ</w:t>
        <w:tab/>
        <w:t>______________</w:t>
        <w:tab/>
        <w:t>Е.А. Крюкова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 xml:space="preserve">    </w:t>
        <w:tab/>
        <w:t xml:space="preserve">       (подпись)</w:t>
      </w:r>
    </w:p>
    <w:p>
      <w:pPr>
        <w:pStyle w:val="Normal"/>
        <w:bidi w:val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Согласовано:</w:t>
      </w:r>
    </w:p>
    <w:p>
      <w:pPr>
        <w:pStyle w:val="Normal"/>
        <w:bidi w:val="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Декан факультета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ar-SA"/>
        </w:rPr>
        <w:t>иностранных языков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 xml:space="preserve"> ____________ И.Е. Высотов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u w:val="none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aps w:val="false"/>
          <w:smallCaps w:val="false"/>
          <w:color w:val="auto"/>
          <w:kern w:val="2"/>
          <w:sz w:val="24"/>
          <w:szCs w:val="24"/>
          <w:u w:val="none"/>
          <w:lang w:val="ru-RU" w:eastAsia="zxx" w:bidi="zxx"/>
        </w:rPr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360"/>
      <w:jc w:val="center"/>
      <w:outlineLvl w:val="0"/>
    </w:pPr>
    <w:rPr>
      <w:rFonts w:eastAsia="Arial Unicode MS"/>
      <w:b/>
      <w:bCs/>
      <w:kern w:val="2"/>
      <w:sz w:val="28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rFonts w:eastAsia="Arial Unicode MS"/>
      <w:kern w:val="2"/>
    </w:rPr>
  </w:style>
  <w:style w:type="paragraph" w:styleId="BibliogEntry">
    <w:name w:val="Bibliog Entry"/>
    <w:basedOn w:val="Normal"/>
    <w:qFormat/>
    <w:pPr>
      <w:spacing w:before="120" w:after="0"/>
      <w:ind w:left="720" w:right="0" w:hanging="720"/>
      <w:jc w:val="both"/>
    </w:pPr>
    <w:rPr>
      <w:kern w:val="2"/>
    </w:rPr>
  </w:style>
  <w:style w:type="paragraph" w:styleId="31">
    <w:name w:val="Основной текст 31"/>
    <w:basedOn w:val="Normal"/>
    <w:qFormat/>
    <w:pPr>
      <w:ind w:left="0" w:right="-694" w:hanging="0"/>
      <w:jc w:val="both"/>
    </w:pPr>
    <w:rPr>
      <w:rFonts w:eastAsia="Arial Unicode MS"/>
      <w:kern w:val="2"/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8:00Z</dcterms:created>
  <dc:creator>user</dc:creator>
  <dc:description/>
  <dc:language>en-US</dc:language>
  <cp:lastModifiedBy>user</cp:lastModifiedBy>
  <cp:lastPrinted>2009-06-11T13:50:00Z</cp:lastPrinted>
  <dcterms:modified xsi:type="dcterms:W3CDTF">2008-02-10T17:24:00Z</dcterms:modified>
  <cp:revision>19</cp:revision>
  <dc:subject/>
  <dc:title>IV</dc:title>
</cp:coreProperties>
</file>