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ФЕДЕРАЛЬНОЕ АГЕНТСТВО ПО ОБРАЗОВАНИЮ</w:t>
      </w:r>
      <w:r>
        <w:rPr>
          <w:rFonts w:eastAsia="Times New Roman" w:cs="Times New Roman"/>
          <w:color w:val="auto"/>
          <w:kern w:val="2"/>
          <w:sz w:val="24"/>
          <w:szCs w:val="24"/>
          <w:lang w:val="en-US" w:eastAsia="zxx" w:bidi="ar-SA"/>
        </w:rPr>
        <w:t xml:space="preserve"> </w:t>
      </w:r>
    </w:p>
    <w:p>
      <w:pPr>
        <w:pStyle w:val="TextBody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ГОСУДАРСТВЕННОЕ ОБРАЗОВАТЕЛЬНОЕ УЧРЕЖДЕНИЕ ВЫСШЕГО ПРОФЕССИОНАЛЬНОГО  ОБРАЗОВАНИЯ</w:t>
      </w:r>
    </w:p>
    <w:p>
      <w:pPr>
        <w:pStyle w:val="TextBody"/>
        <w:rPr/>
      </w:pPr>
      <w:r>
        <w:rPr>
          <w:rFonts w:eastAsia="Thorndale AMT;Times New Roman" w:cs="Thorndale AMT;Times New Roman"/>
          <w:b/>
          <w:bCs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«ТОМСКИЙ ГОСУДАРСТВЕННЫЙ ПЕДАГОГИЧЕСКИЙ УНИВЕРСИТЕТ» (ТГПУ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 AMT;Times New Roman" w:cs="Thorndale AMT;Times New Roman"/>
          <w:color w:val="auto"/>
          <w:sz w:val="28"/>
          <w:szCs w:val="24"/>
          <w:lang w:val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«Утверждаю»</w:t>
      </w:r>
    </w:p>
    <w:p>
      <w:pPr>
        <w:pStyle w:val="Normal"/>
        <w:jc w:val="right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оректор по учебной работе (декан факультета)</w:t>
      </w:r>
    </w:p>
    <w:p>
      <w:pPr>
        <w:pStyle w:val="Normal"/>
        <w:jc w:val="right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__________________________________________</w:t>
      </w:r>
    </w:p>
    <w:p>
      <w:pPr>
        <w:pStyle w:val="Normal"/>
        <w:jc w:val="right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«_____»____________________  2008 г.</w:t>
      </w:r>
    </w:p>
    <w:p>
      <w:pPr>
        <w:pStyle w:val="Normal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kern w:val="2"/>
          <w:sz w:val="3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24"/>
          <w:lang w:val="ru-RU" w:eastAsia="zxx" w:bidi="ar-SA"/>
        </w:rPr>
      </w:r>
    </w:p>
    <w:p>
      <w:pPr>
        <w:pStyle w:val="Heading1"/>
        <w:keepNext w:val="true"/>
        <w:widowControl w:val="false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  <w:t>ПРОГРАММА ДИСЦИПЛИНЫ</w:t>
      </w:r>
    </w:p>
    <w:p>
      <w:pPr>
        <w:pStyle w:val="Normal"/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ru-RU" w:eastAsia="zxx" w:bidi="ar-SA"/>
        </w:rPr>
        <w:t>ДПП.Ф.01 Языкознание: Введение в языкознание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2 курс ТИМПИЯиК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(</w:t>
      </w: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ru-RU" w:eastAsia="zxx" w:bidi="ar-SA"/>
        </w:rPr>
        <w:t>указывается наименование дисциплины в соответствии с ГОС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)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6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8"/>
          <w:szCs w:val="24"/>
          <w:lang w:val="ru-RU" w:eastAsia="zxx" w:bidi="ar-SA"/>
        </w:rPr>
        <w:t>1. Цели и задачи дисциплины</w:t>
      </w:r>
    </w:p>
    <w:p>
      <w:pPr>
        <w:pStyle w:val="Normal"/>
        <w:widowControl w:val="false"/>
        <w:ind w:left="360" w:right="0" w:hanging="0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ru-RU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Цель преподавания курса «Языкознание» состоит в том, чтобы познакомить студентов с наиболее значительными вопросами науки о языке, с основными понятиями, которыми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оперирует эта наука на современном этапе, осветить наиболее существенные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облемы, стоящие перед современным языкознанием, поскольку  знания по курсу «Языкознание» лежат в основе последующего изучения всех лингвистических дисциплин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Задачи данного курса: 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 расширить и углубить лингвистический кругозор, дать представление об основных отраслях языкознания,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 выработать элементарные навыки  лингвистического  наблюдения  и  анализа,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 раскрыть природу языка и  законы его исторического развития, взаимосвязь языка и общества, языка и мышления,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 познакомить студентов с уровнями и единицами языка и речи,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 изучить вопросы территориальной и социальной дифференциации языка,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- изучить основы генеалогической и типологической классификаций языков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  <w:t>2. Требования к уровню освоения содержания дисциплины.</w:t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Курс «Языкознание» является первым в системе всех лингвистических дисциплин. Студенты должны понять сущность языка, особенности его функционирования в обществе, взаимосвязь языка и мышления, принципы взаимодействия языков, закономерности формирования литературных языков, принципы классификации языков. Студенты должны также знать специфику таких лингвистических дисциплин , как «теоретическая фонетика», «фонология», «лексикология», «теоретическая грамматика», 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«история языка»,  «сравнительная типология» и др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  <w:t>3. Объём дисциплины и виды учебной работы:</w:t>
      </w:r>
    </w:p>
    <w:p>
      <w:pPr>
        <w:pStyle w:val="Normal"/>
        <w:widowControl w:val="false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989"/>
        <w:gridCol w:w="1834"/>
        <w:gridCol w:w="1927"/>
      </w:tblGrid>
      <w:tr>
        <w:trPr>
          <w:trHeight w:val="60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Вид учебной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Всего часов 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Семестры</w:t>
            </w:r>
          </w:p>
        </w:tc>
      </w:tr>
      <w:tr>
        <w:trPr>
          <w:trHeight w:val="336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Общая трудоёмкость дисциплины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35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55</w:t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Аудиторные занятия: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57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19</w:t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38</w:t>
            </w:r>
          </w:p>
        </w:tc>
      </w:tr>
      <w:tr>
        <w:trPr>
          <w:trHeight w:val="269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Лекции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38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9</w:t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Практические занятия (семинары)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9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—</w:t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37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Самостоятельная работа 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78</w:t>
            </w:r>
          </w:p>
        </w:tc>
        <w:tc>
          <w:tcPr>
            <w:tcW w:w="1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42</w:t>
            </w:r>
          </w:p>
        </w:tc>
      </w:tr>
      <w:tr>
        <w:trPr>
          <w:trHeight w:val="83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Вид итогового контроля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horndale AMT;Times New Roman" w:cs="Thorndale AMT;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зачет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  <w:t>зачет</w:t>
            </w:r>
          </w:p>
        </w:tc>
      </w:tr>
    </w:tbl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br w:type="page"/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  <w:t xml:space="preserve">4. Содержание дисциплины  </w:t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4"/>
          <w:lang w:val="ru-RU" w:eastAsia="zxx" w:bidi="ar-SA"/>
        </w:rPr>
        <w:t>4.1 Разделы дисциплины и виды занятий (Тематический план):</w:t>
      </w:r>
    </w:p>
    <w:p>
      <w:pPr>
        <w:pStyle w:val="Normal"/>
        <w:rPr>
          <w:rFonts w:eastAsia="Times New Roman" w:cs="Times New Roman"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4"/>
          <w:lang w:val="ru-RU" w:eastAsia="zxx" w:bidi="ar-SA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32"/>
        <w:gridCol w:w="900"/>
        <w:gridCol w:w="1080"/>
        <w:gridCol w:w="1440"/>
        <w:gridCol w:w="1223"/>
      </w:tblGrid>
      <w:tr>
        <w:trPr>
          <w:trHeight w:val="286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Раздел дисципл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Всего часов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Виды занятий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Лек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Практич. занят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Лабор. занятия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1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Предмет и задачи языкозн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2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Отрасли языкозн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Взаимосвязь языка и общества, языка и мыш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Темы  1-3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 ч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4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Речевая деятельность. Особенности вербальной коммуник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Тема 4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 ч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5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Исторические изменения внутренней структуры язы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Тема 5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 ч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6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Генеалогическая и типологическая классификация язы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en-US" w:eastAsia="zxx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en-US" w:eastAsia="zxx" w:bidi="ar-SA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Темы 5-6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 ч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7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Территориальная и социальная дифференциация языка.</w:t>
            </w:r>
          </w:p>
          <w:p>
            <w:pPr>
              <w:pStyle w:val="Normal"/>
              <w:rPr/>
            </w:pPr>
            <w:r>
              <w:rPr/>
              <w:t>Языковая ситуация в странах изучаемого язы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Тема 7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 ч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8. 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Язык как система знаков. Уровни и единицы языка и речи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Тема 9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>10 ч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widowControl w:val="false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  <w:t>4.2 Содержание разделов дисциплины</w:t>
      </w:r>
    </w:p>
    <w:p>
      <w:pPr>
        <w:pStyle w:val="Normal"/>
        <w:widowControl w:val="false"/>
        <w:rPr>
          <w:rFonts w:eastAsia="Times New Roman" w:cs="Times New Roman"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Тема № 1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1. Языкознание как наука и "Языкознание" как учебная дисциплина. Предмет и задачи языкознания. 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2. Краткая справка по истории языкознания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3. Роль курса "Языкознание" в подготовке учителя иностранного языка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Тема № 2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Отрасли языкознания. Место языкознания среди других наук. Принципы членения языкознания на отрасли (разделы) и состав языкознания. 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Общее языкознание. Основные проблемы общего языкознания. 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Частные науки о языке. Фонетика. Фонология. Грамматика (морфология, синтаксис). Лексикология. Ономасиология. Семантика. Этимология. Диалектология. Ареальная лингвистика. Сравнительно-историческое языкознание. Социолингвистика. Психолингвистика. Типология. Металингвистика  и др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Тема № 3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Сущность языка. Теории происхождения языка.  Язык как общественное явление. Язык и мышление.  Искусственные языки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Тема № 4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Язык и речь. Особенности вербальной коммуникации. Функции языка: коммуникативная,  когнитивная, фатическая, регулятивная,  аккумулятивная, номинативная, эмоциональная, магическая и др.  Язык и другие средства общения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>Тема № 5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. Закономерности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исторического развития языка. Интеграция и дифференциация как основные процессы развития и формы взаимодействия языков. Родство языков. Субстрат, суперстрат, адстрат. Пути образования национальных языков. Развитие и историческое изменение языковой структуры. Лингвистические антиномии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zxx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Тема №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  <w:t>6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Территориальная дифференциация языка. Социально-культурная дифферен-циация языка. Литературный язык. </w:t>
      </w:r>
    </w:p>
    <w:p>
      <w:pPr>
        <w:pStyle w:val="Footer"/>
        <w:widowControl w:val="false"/>
        <w:tabs>
          <w:tab w:val="clear" w:pos="4677"/>
          <w:tab w:val="clear" w:pos="9355"/>
        </w:tabs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Тема №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  <w:t>7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Языковая ситуация в странах изучаемого языка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Тема №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  <w:t>8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равнительно-историческое языкознание (историзм и родство языков). Языковая семья, группа, подгруппа. Генеалогическая классификация индоевропейских языков. Генеалогическая классификация других языков мира. Ностратические языки. Типологическая (морфологическая) классификация языков. 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Тема №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  <w:t>9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.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Язык как система знаков. Уровни и единицы языка и речи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1. Знаковая природа языка.  Языкознание и семиотика. Язык как знаковая система особого рода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2. Сегментные и сверхсегментные единицы языка. Понятие сегментного уровня языка: шесть сегментных уровней. Кортема как односторонняя единица. Кортемные (до-знаковые) уровни языка, их формальная и функциональная характеристики: фонема, слог.  Сигнема как двусторонняя единица. План выражения  и план содержания. Сигнемные уровни языка, их формальная и функциональная характеристики (морфема, слово, член предложения (фраза), предложение)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3. 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lang w:val="ru-RU" w:eastAsia="zxx" w:bidi="ar-SA"/>
        </w:rPr>
        <w:t>Фонетика и фонология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. Три стороны звуков речи. Акустические свойства звуков речи. Устройство речевого аппарата. Артикуляционная классификация звуков речи. Артикуляционная база языка. Классификация гласных. Классификация согласных. Слог. Ударение и его виды. Интонация и ее элементы. Комбинаторные изменения в потоке речи. Функциональные свойства звуков речи. Фонема. Признаки и функции фонемы.  Понятие фонемной позиции; варьирование фонемы. Транскрипция. 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4. Письмо, его виды и основные этапы развития. Алфавиты. Графика. Орфография. Транслитерация.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5. 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lang w:val="ru-RU" w:eastAsia="zxx" w:bidi="ar-SA"/>
        </w:rPr>
        <w:t>Лексикология.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Разделы лексикологии: ономасиология, семасиология, фразеология,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лексикография. Слово как предмет лексикологии. Слово как единство звуковой формы, морфемного строения и значения. Слово как название вещи. Лексическое значение слова и понятие. Мотивированность слова. Семантическая структура слова.  Лексическое значение и полисемия. Прямое и переносное значение. Омонимия. Фразеологизмы. 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онятие о лексико-семантической системе языка. Слово в языке и в речи (парадигматические и синтагматические отношения). Понятие о лексико-семантических группах, тематических группах и функционально-семантических полях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Синонимы и синонимические ряды. Антонимы. Паронимы. Стилистическое расслоение словарного состава языка. Исторические изменения словарного состава языка. Устаревшие слова. Неологизмы. Пути обогащения словарного состава языка. Лексикография. Основные типы словарей.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6. </w:t>
      </w:r>
      <w:r>
        <w:rPr>
          <w:rFonts w:eastAsia="Times New Roman" w:cs="Times New Roman"/>
          <w:color w:val="auto"/>
          <w:kern w:val="2"/>
          <w:sz w:val="24"/>
          <w:szCs w:val="24"/>
          <w:u w:val="single"/>
          <w:lang w:val="ru-RU" w:eastAsia="zxx" w:bidi="ar-SA"/>
        </w:rPr>
        <w:t>Грамматика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. Основные единицы грамматического строя языка. Морфема, классификация морфем. Понятие формы слова.  Лексическое и грамматическое значение. Синтетические и аналитические формы слова. Способы выражения грамматических значений. Грамматическая форма и грамматическая категория. 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Части речи. Три критерия выделения частей речи. Характеристика частей речи. 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интаксис. Типы синтаксической связи слов. Способы выражения синтаксических связей и отношений. Словосочетание. 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едложение.  Общая характеристика предложения. Предикация и предикативность.</w:t>
      </w:r>
    </w:p>
    <w:p>
      <w:pPr>
        <w:pStyle w:val="Normal"/>
        <w:widowControl w:val="false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Части речи и члены предложения.</w:t>
      </w:r>
    </w:p>
    <w:p>
      <w:pPr>
        <w:pStyle w:val="Normal"/>
        <w:widowControl w:val="false"/>
        <w:rPr/>
      </w:pPr>
      <w:r>
        <w:rPr>
          <w:rFonts w:eastAsia="Albany AMT;Arial" w:cs="Albany AMT;Arial"/>
          <w:bCs/>
          <w:color w:val="auto"/>
          <w:kern w:val="2"/>
          <w:sz w:val="28"/>
          <w:szCs w:val="24"/>
          <w:lang w:val="ru-RU" w:eastAsia="zxx" w:bidi="zxx"/>
        </w:rPr>
        <w:t>5. Лабораторный практикум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- не предусмотрен.</w:t>
      </w:r>
    </w:p>
    <w:p>
      <w:pPr>
        <w:pStyle w:val="Normal"/>
        <w:widowControl w:val="false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rPr>
          <w:rFonts w:eastAsia="Albany AMT;Arial" w:cs="Albany AMT;Arial"/>
          <w:bCs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Albany AMT;Arial" w:cs="Albany AMT;Arial"/>
          <w:bCs/>
          <w:color w:val="auto"/>
          <w:kern w:val="2"/>
          <w:sz w:val="28"/>
          <w:szCs w:val="24"/>
          <w:lang w:val="ru-RU" w:eastAsia="zxx" w:bidi="zxx"/>
        </w:rPr>
        <w:t>6.   Учебно-методическое обеспечение дисциплин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bCs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Albany AMT;Arial" w:cs="Albany AMT;Arial"/>
          <w:bCs/>
          <w:color w:val="auto"/>
          <w:kern w:val="2"/>
          <w:sz w:val="28"/>
          <w:szCs w:val="24"/>
          <w:lang w:val="ru-RU" w:eastAsia="zxx" w:bidi="zxx"/>
        </w:rPr>
        <w:t>Рекомендуемая литература:</w:t>
      </w:r>
    </w:p>
    <w:p>
      <w:pPr>
        <w:pStyle w:val="Normal"/>
        <w:widowControl w:val="false"/>
        <w:rPr>
          <w:rFonts w:eastAsia="Albany AMT;Arial" w:cs="Albany AMT;Arial"/>
          <w:bCs/>
          <w:color w:val="auto"/>
          <w:kern w:val="2"/>
          <w:sz w:val="24"/>
          <w:szCs w:val="20"/>
          <w:lang w:val="ru-RU" w:eastAsia="zxx" w:bidi="zxx"/>
        </w:rPr>
      </w:pPr>
      <w:r>
        <w:rPr>
          <w:rFonts w:eastAsia="Albany AMT;Arial" w:cs="Albany AMT;Arial"/>
          <w:bCs/>
          <w:color w:val="auto"/>
          <w:kern w:val="2"/>
          <w:sz w:val="24"/>
          <w:szCs w:val="20"/>
          <w:lang w:val="ru-RU" w:eastAsia="zxx" w:bidi="zxx"/>
        </w:rPr>
      </w:r>
    </w:p>
    <w:p>
      <w:pPr>
        <w:pStyle w:val="Normal"/>
        <w:widowControl w:val="false"/>
        <w:rPr>
          <w:rFonts w:eastAsia="Albany AMT;Arial" w:cs="Albany AMT;Arial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Cs/>
          <w:color w:val="auto"/>
          <w:kern w:val="2"/>
          <w:sz w:val="24"/>
          <w:szCs w:val="24"/>
          <w:lang w:val="ru-RU" w:eastAsia="zxx" w:bidi="zxx"/>
        </w:rPr>
        <w:t>а)   Основная литерату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Алефиренко, Н.Ф. Теория языка. Вводный курс : учебное пособие для студ. филол. спец. высш. учеб. заведений / Н.Ф. Алефиренко. − М. : Академия, 2004. – 368 с.</w:t>
      </w:r>
    </w:p>
    <w:p>
      <w:pPr>
        <w:pStyle w:val="Normal"/>
        <w:widowControl w:val="false"/>
        <w:rPr>
          <w:rFonts w:eastAsia="Albany AMT;Arial" w:cs="Albany AMT;Arial"/>
          <w:color w:val="auto"/>
          <w:kern w:val="2"/>
          <w:sz w:val="24"/>
          <w:szCs w:val="20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0"/>
          <w:lang w:val="ru-RU" w:eastAsia="zxx" w:bidi="zxx"/>
        </w:rPr>
      </w:r>
    </w:p>
    <w:p>
      <w:pPr>
        <w:pStyle w:val="Normal"/>
        <w:widowControl w:val="false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б)   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Вендина, Т.И. Введение в языкознание : у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чебное пособие для студентов педвузов / Вендина Т.И. – М. : Высш. шк., 2001. –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Введение в языковедение : хрестоматия : учебное пособие для студентов вузов / сост. А.В. Блинов [и др.]. − М. : Аспект Пресс, 2000. − С. 5-14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 xml:space="preserve">Камчатнов, А.М. Введение в языкознание : учебное пособие / А.М. Камчатнов, Н.А. Николина. – М. : Флинта - Наука, 2006. – 232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Кодухов, В.И. Введение в языкознание : учебник для студентов пед. ин-тов / В.И Кодухов. − М. : Просвещение, 1987. −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 xml:space="preserve">Лингвистический энциклопедический словарь ; гл. ред. В.Н. Ярцева. − М. :  Сов. энциклопедия, 1990. – 685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Cs/>
          <w:color w:val="auto"/>
          <w:kern w:val="2"/>
          <w:sz w:val="24"/>
          <w:szCs w:val="24"/>
          <w:lang w:val="ru-RU" w:eastAsia="zxx" w:bidi="zxx"/>
        </w:rPr>
        <w:t>Маслов Ю.С. Введение в языкознание : учебник / Маслов Ю.С.. − 3-е изд. − М. : Высш. шк., 1998. − 27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Albany AMT;Arial" w:cs="Albany AMT;Arial"/>
          <w:bCs/>
          <w:color w:val="auto"/>
          <w:kern w:val="2"/>
          <w:sz w:val="24"/>
          <w:szCs w:val="24"/>
          <w:lang w:val="ru-RU" w:eastAsia="zxx" w:bidi="zxx"/>
        </w:rPr>
        <w:t xml:space="preserve">Реформатский, А.А. Введение в языкознание: учебник </w:t>
      </w: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/ А.А. Реформатский.</w:t>
      </w:r>
      <w:r>
        <w:rPr>
          <w:rFonts w:eastAsia="Albany AMT;Arial" w:cs="Albany AMT;Arial"/>
          <w:bCs/>
          <w:color w:val="auto"/>
          <w:kern w:val="2"/>
          <w:sz w:val="24"/>
          <w:szCs w:val="24"/>
          <w:lang w:val="ru-RU" w:eastAsia="zxx" w:bidi="zxx"/>
        </w:rPr>
        <w:t xml:space="preserve"> − </w:t>
      </w: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 xml:space="preserve">Изд. 5-е. −    </w:t>
      </w:r>
      <w:r>
        <w:rPr>
          <w:rFonts w:eastAsia="Albany AMT;Arial" w:cs="Albany AMT;Arial"/>
          <w:bCs/>
          <w:color w:val="auto"/>
          <w:kern w:val="2"/>
          <w:sz w:val="24"/>
          <w:szCs w:val="24"/>
          <w:lang w:val="ru-RU" w:eastAsia="zxx" w:bidi="zxx"/>
        </w:rPr>
        <w:t>М. : Аспект-Пресс, 1997. − 5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 xml:space="preserve">Рождественский, Ю.В. Введение я языкознание : учебное пособие / Ю.В. Рождественский, А.В. Блинов ; под ред. А.А. Волкова. – М. : Академия, 2005. – 336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Albany AMT;Arial" w:cs="Albany AMT;Arial"/>
          <w:color w:val="auto"/>
          <w:kern w:val="2"/>
          <w:sz w:val="24"/>
          <w:szCs w:val="20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0"/>
          <w:lang w:val="ru-RU" w:eastAsia="zxx" w:bidi="zxx"/>
        </w:rPr>
        <w:t>Шайкевич, А.Я. Введение в лингвистику : учебное пособие / А.Я. Шайкевич. – М. : Академия, 2005. – 400 с.</w:t>
      </w:r>
    </w:p>
    <w:p>
      <w:pPr>
        <w:pStyle w:val="Normal"/>
        <w:widowControl w:val="false"/>
        <w:rPr>
          <w:rFonts w:eastAsia="Albany AMT;Arial" w:cs="Albany AMT;Arial"/>
          <w:color w:val="auto"/>
          <w:kern w:val="2"/>
          <w:sz w:val="24"/>
          <w:szCs w:val="20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0"/>
          <w:lang w:val="ru-RU" w:eastAsia="zxx" w:bidi="zxx"/>
        </w:rPr>
      </w:r>
    </w:p>
    <w:p>
      <w:pPr>
        <w:pStyle w:val="Normal"/>
        <w:rPr/>
      </w:pPr>
      <w:r>
        <w:rPr>
          <w:bCs/>
          <w:sz w:val="28"/>
        </w:rPr>
        <w:t xml:space="preserve">6.2 Средства обеспечения освоения дисциплины: </w:t>
      </w:r>
      <w:r>
        <w:rPr/>
        <w:t>учебники и учебные пособия, карточки с практическими заданиями, видеофи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</w:rPr>
        <w:t xml:space="preserve">7. Материально-техническое обеспечение дисциплины: </w:t>
      </w:r>
      <w:r>
        <w:rPr/>
        <w:t>видеомагнитофон.</w:t>
      </w:r>
    </w:p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 w:val="false"/>
          <w:b w:val="false"/>
          <w:bCs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Albany AMT;Arial" w:cs="Albany AMT;Arial"/>
          <w:b w:val="false"/>
          <w:bCs/>
          <w:color w:val="auto"/>
          <w:kern w:val="2"/>
          <w:sz w:val="28"/>
          <w:szCs w:val="24"/>
          <w:lang w:val="ru-RU" w:eastAsia="zxx" w:bidi="zxx"/>
        </w:rPr>
        <w:t>8. Методические рекомендации по организации изучения дисципли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Изучение дисциплины должно проходить с опорой на имеющиеся знания по практической фонетике и  грамматике английского языка, с привлечением сравнительного материала по русскому и английскому языкам, с учетом будущих учебных и профессиональных потребностей обучаемых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Albany AMT;Arial" w:cs="Albany AMT;Arial"/>
          <w:b/>
          <w:b/>
          <w:bCs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Albany AMT;Arial" w:cs="Albany AMT;Arial"/>
          <w:bCs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Albany AMT;Arial" w:cs="Albany AMT;Arial"/>
          <w:bCs/>
          <w:color w:val="auto"/>
          <w:kern w:val="2"/>
          <w:sz w:val="28"/>
          <w:szCs w:val="24"/>
          <w:lang w:val="ru-RU" w:eastAsia="zxx" w:bidi="zxx"/>
        </w:rPr>
        <w:t>8.1 Перечень примерных контрольных вопросов и заданий для самосто-ятельной работы студен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Albany AMT;Arial" w:cs="Albany AMT;Arial"/>
          <w:b/>
          <w:b/>
          <w:bCs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1. Краткая справка по истории языкознания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 xml:space="preserve">2. Связь языкознания с другими науками. 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3. Искусственные язы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4. Язык и другие средства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5. Пути образования национальных языков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6. Языкознание и семиотика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7. Устройство речевого аппарата.</w:t>
      </w:r>
    </w:p>
    <w:p>
      <w:pPr>
        <w:pStyle w:val="Footer"/>
        <w:numPr>
          <w:ilvl w:val="0"/>
          <w:numId w:val="2"/>
        </w:numPr>
        <w:tabs>
          <w:tab w:val="left" w:pos="0" w:leader="none"/>
          <w:tab w:val="center" w:pos="4677" w:leader="none"/>
          <w:tab w:val="right" w:pos="9355" w:leader="none"/>
        </w:tabs>
        <w:ind w:left="0" w:right="0" w:hanging="0"/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2"/>
          <w:szCs w:val="22"/>
          <w:lang w:val="ru-RU" w:eastAsia="zxx" w:bidi="zxx"/>
        </w:rPr>
        <w:t>8. Классификация гласных. Классификация согласных.</w:t>
      </w:r>
    </w:p>
    <w:p>
      <w:pPr>
        <w:pStyle w:val="Normal"/>
        <w:widowControl w:val="false"/>
        <w:rPr/>
      </w:pPr>
      <w:r>
        <w:rPr>
          <w:rFonts w:eastAsia="Thorndale AMT;Times New Roman" w:cs="Thorndale AMT;Times New Roman"/>
          <w:color w:val="auto"/>
          <w:kern w:val="2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 xml:space="preserve">9.   Письмо, его виды и основные этапы развити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>Алфавиты. Графика. Орфография. Транслитерац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 xml:space="preserve">Исторические изменения словарного состава языка. Устаревшие слова.  </w:t>
      </w:r>
    </w:p>
    <w:p>
      <w:pPr>
        <w:pStyle w:val="Normal"/>
        <w:widowControl w:val="false"/>
        <w:ind w:left="360" w:right="0" w:hanging="0"/>
        <w:rPr/>
      </w:pPr>
      <w:r>
        <w:rPr>
          <w:rFonts w:eastAsia="Thorndale AMT;Times New Roman" w:cs="Thorndale AMT;Times New Roman"/>
          <w:color w:val="auto"/>
          <w:kern w:val="2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 xml:space="preserve">Неологизмы. </w:t>
      </w:r>
    </w:p>
    <w:p>
      <w:pPr>
        <w:pStyle w:val="Normal"/>
        <w:widowControl w:val="false"/>
        <w:rPr/>
      </w:pPr>
      <w:r>
        <w:rPr>
          <w:rFonts w:eastAsia="Thorndale AMT;Times New Roman" w:cs="Thorndale AMT;Times New Roman"/>
          <w:color w:val="auto"/>
          <w:kern w:val="2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 xml:space="preserve">12. Пути обогащения словарного состава язык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>Лексикография. Основные типы словар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 xml:space="preserve">Характеристика частей речи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 xml:space="preserve">Словосочетание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>Части речи и члены предло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>Территориальная дифференциация язы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ru-RU" w:eastAsia="zxx" w:bidi="ar-SA"/>
        </w:rPr>
        <w:t>Языковая ситуация в странах изучаемого языка.</w:t>
      </w:r>
    </w:p>
    <w:p>
      <w:pPr>
        <w:pStyle w:val="Normal"/>
        <w:widowControl w:val="false"/>
        <w:ind w:left="360" w:right="0" w:hanging="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bCs/>
          <w:color w:val="auto"/>
          <w:kern w:val="2"/>
          <w:sz w:val="28"/>
          <w:szCs w:val="24"/>
          <w:lang w:val="ru-RU" w:eastAsia="zxx" w:bidi="ar-SA"/>
        </w:rPr>
        <w:t xml:space="preserve">8.2 Примерная тематика рефератов: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рефераты не предусмотрены.</w:t>
      </w:r>
    </w:p>
    <w:p>
      <w:pPr>
        <w:pStyle w:val="Normal"/>
        <w:widowControl w:val="false"/>
        <w:ind w:left="360" w:right="0" w:hanging="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0"/>
          <w:lang w:val="ru-RU" w:eastAsia="zxx" w:bidi="ar-SA"/>
        </w:rPr>
        <w:t xml:space="preserve">8.3 Примерный перечень вопросов к зачетам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en-US" w:eastAsia="zxx" w:bidi="ar-S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 w:cs="Times New Roman"/>
          <w:bCs/>
          <w:color w:val="auto"/>
          <w:kern w:val="2"/>
          <w:sz w:val="28"/>
          <w:szCs w:val="20"/>
          <w:lang w:val="en-US" w:eastAsia="zxx" w:bidi="ar-SA"/>
        </w:rPr>
        <w:t xml:space="preserve">III </w:t>
      </w:r>
      <w:r>
        <w:rPr>
          <w:rFonts w:eastAsia="Times New Roman" w:cs="Times New Roman"/>
          <w:bCs/>
          <w:color w:val="auto"/>
          <w:kern w:val="2"/>
          <w:sz w:val="28"/>
          <w:szCs w:val="20"/>
          <w:lang w:val="ru-RU" w:eastAsia="zxx" w:bidi="ar-SA"/>
        </w:rPr>
        <w:t>семестр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Предмет и задачи языкознани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Краткая справка по истории языкозн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Общее языкознание. Основные проблемы общего языкознания. </w:t>
      </w:r>
    </w:p>
    <w:p>
      <w:pPr>
        <w:pStyle w:val="Footer"/>
        <w:numPr>
          <w:ilvl w:val="0"/>
          <w:numId w:val="7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Частные науки о языке.</w:t>
      </w:r>
    </w:p>
    <w:p>
      <w:pPr>
        <w:pStyle w:val="Footer"/>
        <w:numPr>
          <w:ilvl w:val="0"/>
          <w:numId w:val="7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ущность языка. Теории происхождения языка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Язык как общественное явлени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Язык и мышление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Искусственные языки.</w:t>
      </w:r>
    </w:p>
    <w:p>
      <w:pPr>
        <w:pStyle w:val="Footer"/>
        <w:numPr>
          <w:ilvl w:val="0"/>
          <w:numId w:val="7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Язык и речь. Особенности вербальной коммуникации.</w:t>
      </w:r>
    </w:p>
    <w:p>
      <w:pPr>
        <w:pStyle w:val="Footer"/>
        <w:numPr>
          <w:ilvl w:val="0"/>
          <w:numId w:val="7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Функции языка</w:t>
      </w:r>
    </w:p>
    <w:p>
      <w:pPr>
        <w:pStyle w:val="Footer"/>
        <w:numPr>
          <w:ilvl w:val="0"/>
          <w:numId w:val="7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Интеграция и дифференциация как основные процессы развития и формы взаимодействия языков.</w:t>
      </w:r>
    </w:p>
    <w:p>
      <w:pPr>
        <w:pStyle w:val="Footer"/>
        <w:numPr>
          <w:ilvl w:val="0"/>
          <w:numId w:val="7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Субстрат, суперстрат, адстра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Развитие и историческое изменение языковой структуры. Лингвистические антиномии.</w:t>
      </w:r>
    </w:p>
    <w:p>
      <w:pPr>
        <w:pStyle w:val="Footer"/>
        <w:numPr>
          <w:ilvl w:val="0"/>
          <w:numId w:val="7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Знаковая природа языка.  Языкознание и семиотика. Язык как знаковая система особого ро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Территориальная дифференциация языка. Языковая ситуация в странах изучаемого язы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оциально-культурная дифференциация языка. Литературный язык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Письмо, его виды и основные этапы развити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Алфавиты. Графика. Орфография. Транслитерация.</w:t>
      </w:r>
    </w:p>
    <w:p>
      <w:pPr>
        <w:pStyle w:val="Footer"/>
        <w:ind w:left="360" w:right="0" w:hanging="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Footer"/>
        <w:ind w:left="360" w:right="0" w:hanging="0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en-US" w:eastAsia="zxx" w:bidi="ar-SA"/>
        </w:rPr>
        <w:t xml:space="preserve">IV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семестр</w:t>
      </w:r>
    </w:p>
    <w:p>
      <w:pPr>
        <w:pStyle w:val="Footer"/>
        <w:numPr>
          <w:ilvl w:val="0"/>
          <w:numId w:val="8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онятие сегментного уровня языка. Кортемные (до-знаковые) уровни языка, их формальная и функциональная характеристики. Сигнемные уровни языка, их формальная и функциональная характеристики.</w:t>
      </w:r>
    </w:p>
    <w:p>
      <w:pPr>
        <w:pStyle w:val="Footer"/>
        <w:numPr>
          <w:ilvl w:val="0"/>
          <w:numId w:val="8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Устройство речевого аппарата.</w:t>
      </w:r>
    </w:p>
    <w:p>
      <w:pPr>
        <w:pStyle w:val="Footer"/>
        <w:numPr>
          <w:ilvl w:val="0"/>
          <w:numId w:val="8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Три стороны звуков речи. Акустические свойства звуков речи.</w:t>
      </w:r>
    </w:p>
    <w:p>
      <w:pPr>
        <w:pStyle w:val="Footer"/>
        <w:numPr>
          <w:ilvl w:val="0"/>
          <w:numId w:val="8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Артикуляционная классификация звуков речи. Классификация гласных.</w:t>
      </w:r>
    </w:p>
    <w:p>
      <w:pPr>
        <w:pStyle w:val="Footer"/>
        <w:numPr>
          <w:ilvl w:val="0"/>
          <w:numId w:val="8"/>
        </w:numPr>
        <w:tabs>
          <w:tab w:val="left" w:pos="1080" w:leader="none"/>
          <w:tab w:val="center" w:pos="4677" w:leader="none"/>
          <w:tab w:val="right" w:pos="9355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Артикуляционная база языка. Классификация согласны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лог. Ударение и его вид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Интонация и ее элемент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Комбинаторные изменения в потоке реч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Функциональные свойства звуков речи. Фонема. Признаки и функции фонемы.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Понятие фонемной позиции; варьирование фонемы. Транскрипци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Разделы лексикологии: ономасиология, семасиология, фразеология, лексикографи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лово как предмет лексикологии. Слово как единство звуковой формы, морфемного строения и значени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лово как название вещ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Лексическое значение слова и поняти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Мотивированность сло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емантическая структура слова.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Лексическое значение и полисемия. Прямое и переносное значени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Омонимия. Фразеологизм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Понятие о лексико-семантической системе язык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лово в языке и в речи (парадигматические и синтагматические отношения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онятие о лексико-семантических группах, тематических группах и функционально-семантических поля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инонимы и синонимические ряд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Антонимы. Пароним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тилистическое расслоение словарного состава язык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Исторические изменения словарного состава языка. Устаревшие слова. Неологизм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Пути обогащения словарного состава язык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Лексикография. Основные типы словар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Основные единицы грамматического строя языка. Морфема, классификация морфем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Понятие формы слова.  Лексическое и грамматическое значение. Синтетические и аналитические формы слов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пособы выражения грамматических значени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Грамматическая форма и грамматическая категори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Части речи. Три критерия выделения частей реч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Характеристика частей реч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Типы синтаксической связи с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пособы выражения синтаксических связей и отношени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Общая характеристика предложения. Предикация и предикатив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Части речи и члены предлож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Сравнительно-историческое языкознание (историзм и родство языков). Языковая семья, группа, подгрупп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Генеалогическая классификация  языков мира. Ностратические язык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Типологическая (морфологическая) классификация языков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3"/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:</w:t>
      </w:r>
    </w:p>
    <w:p>
      <w:pPr>
        <w:pStyle w:val="Normal"/>
        <w:rPr/>
      </w:pPr>
      <w:r>
        <w:rPr/>
        <w:t>022600 Теория и методика преподавания иностранных языков и культур</w:t>
      </w:r>
    </w:p>
    <w:p>
      <w:pPr>
        <w:pStyle w:val="Footer"/>
        <w:tabs>
          <w:tab w:val="clear" w:pos="4677"/>
          <w:tab w:val="clear" w:pos="9355"/>
        </w:tabs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Программу составила: к. филол. н., доцент  ________________ Л.А. Петро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дисциплины утверждена на заседании кафедры английского языка:</w:t>
      </w:r>
    </w:p>
    <w:p>
      <w:pPr>
        <w:pStyle w:val="Normal"/>
        <w:rPr/>
      </w:pPr>
      <w:r>
        <w:rPr/>
        <w:t>протокол № 1 от   « 29 » ___августа______ 2008 г.</w:t>
      </w:r>
    </w:p>
    <w:p>
      <w:pPr>
        <w:pStyle w:val="Normal"/>
        <w:rPr/>
      </w:pPr>
      <w:r>
        <w:rPr/>
        <w:t>Зав. кафедрой  _______________________   Л.А. Петро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дисциплины одобрена метод. комиссией ФИЯ ТГПУ (УМС Университ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етод. комиссии ФИЯ  __________________  О.Н. Иг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57:02Z</dcterms:created>
  <dc:creator/>
  <dc:description/>
  <dc:language>en-US</dc:language>
  <cp:lastModifiedBy/>
  <cp:lastPrinted>2113-01-01T00:00:00Z</cp:lastPrinted>
  <dcterms:modified xsi:type="dcterms:W3CDTF">1601-01-01T17:00:00Z</dcterms:modified>
  <cp:revision>1</cp:revision>
  <dc:subject/>
  <dc:title/>
</cp:coreProperties>
</file>