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опросы по теории и методике физического воспитани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носимые на государственный экзаме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двигательного качества – ловкость. Методика развития ловкости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лассификация форм занятий в физическом воспитании, их особенности и характерис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лассификация тренировочных и соревновательных нагруз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Единство средств физического воспитания как необходимое условие успешного решения задач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Спортивный отбор и ориентация на начальном этапе спортивной тренировк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онятие о физической нагрузке. Показатели и критерии дозирования физической нагрузки на уроке физической культуры и в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онтроль за состоянием подготовленности спортсмен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новные понятия теории и методики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 средств оздоровительной физической культуры  и особенности их использ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принципа цикличности тренировочного процесс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ализация дидактического принципа постепенного повышения требований в физическом воспитании и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руговая тренировка как организационно-методическая форма занятий физическими упражнениями, её характерные особен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двигательного качества – быстрота. Методика воспитания быстроты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равила формулировки задач при обучении движениям, воспитании физических и личностных качеств на уроке  физической культу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новные направления  развития спортивного движения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труктура процесса обучения физическим упражнениям, особенности его этап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проведения работы по физическому воспитанию в малокомплектной сельской школе. Характеристика программ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иповая периодизация большого цикла тренировки. Особенности периодизации в различных видах спор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двигательного качества - выносливость. Методика воспитания выносливости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принципа волнообразности динамики нагрузок в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ринципы спортивной тренировки, их реализация в тренировочном процесс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сихологическая подготовка спортсменов. Её содержание, виды и значе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социальных  функций спор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Федерального закона «О физической культуре и спорте в Российской Федерации» (2007г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процесса формирования двигательных умений и навыков, представление о физиологических механизмах их форм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новные направления в российской системе физического воспитания, перспективы их развит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Проблемы и средства восстановления при занятиях спортом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ринципы российской системы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Задачи урока по физической культуре, их реализ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едагогический эксперимент (понятие, виды, организация и методика проведен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еория и методика физического воспитания как научная и учебная дисциплина. Предмет теории и методики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Задачи, содержание, организация внеклассной работы по физическому воспитанию в школ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новные направления менеджмента в сфере физической культуры и спор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двигательного качества - гибкость. Методика воспитания гибкости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системы спортивной подготовки спортсмен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Нагрузки и отдых как специфические компоненты методов физического воспитания и спортивной трениров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стадии максимальной реализации индивидуальных возможностей в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методов научного исследования, применяемых в физическом воспитании и в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этапов многолетней спортивной трениров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методики проведения урока физической культуры в средних класс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ехнология планирования учебной работы по физическому воспитанию в школе на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Взаимосвязь развития физических качеств и формирования двигательных умений и навы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труктура отдельных тренировочных занятий. Типы микроцик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Факторы, определяющие эффективность воздействия физических упражн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Задачи, содержание, методика проведения физкультурно-оздоровительных мероприятий в школ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 факторов, обеспечивающих рост спортивных достиж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Многогранность влияния физического воспитания на развитие лич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онятие о спортивной тренировке. Стороны спортивной тренировки, их взаимосвяз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ализация дидактического принципа наглядности в процессе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портивный менеджмент как специфическая разновидность управления физической культурой и спорт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ехника и эволюция физических упражнений. Факторы, способствующие совершенствованию техники. Роль современных компьютерных технологий в совершенствовании техни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проведения спортивной тренировки детей и юнош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принципа направленности на максимально возможные достижения, углубленную специализацию и индивидуализацию в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Двигательный навык:  понятие, характерные призна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стадии базовой подготовки в спортивной тренировке  (этапы и содержа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ализация принципа сознательности и активности в процессе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ребования и последовательность  планирования в физическом воспита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оль физической культуры и спорта в формировании здорового образа жизни челове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ализация дидактического принципа систематичности в процессе физического воспитания и в спортивной трениро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скоростно-силовых способностей, методика их развития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новы отечественной системы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Методы и методические приемы  активизации познавательной и двигательной активности учащихся на уроках физической культуры в школ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оль двигательной деятельности, физической активности в жизни челове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игрового метода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еоретико-практические подходы к содержанию  школьных программ по физическому воспита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тановление и развитие современного олимпийского дви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методов строго регламентированного упраж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овременные требования к уроку физической культу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онтроль за  физическим состоянием спортсмена в процессе учебно-тренировочных занят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двигательного качества – сила. Методика развития силы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методики занятий физической культурой в различных учебных отделениях (основное, спортивное и специально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ипы школьных уроков физической культуры, особенности их построения и методики провед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роблема направленного формирования личности в процессе физического воспитания и спортивной трениров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едагогический анализ урока физической культу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Научное, медико-биологическое и информационное обеспечение спортивной подготов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оль учения П.Ф.Лесгафта в развитии современной теории и практики физ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едагогический контроль и учет успеваемости на уроках физической культуры. Виды, формы учета, основные документы учета. Требования к экзамену по физической куль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труктура средних циклов тренировки. Типы мезоцик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Характеристика методов обучения, применяемых в процессе физического воспитания и спортивной трениров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труктура и содержание урока физической культуры в зависимости от поставленных зада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оль спорта в социализации личности и в социальной интегр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Задачи, организация и содержание домашних заданий по физическому воспитанию школьни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рганизация и методика занятий по физическому воспитанию в  дошкольных учреждения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Технология планирования учебного материала по физической культуре на четвер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Методика формирования правильной осанки, дыхания, профилактика плоскостопия у детей школьного возра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методики проведения уроков физической культуры в младших класс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методики занятий по физическому воспитанию с детьми, имеющими отклонения в состоянии здоровь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методики проведения уроков физической культуры в старших класс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одержание, организация, методика проведения спортивно-массовой и физкультурно-оздоровительной работы в оздоровительном лаге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собенности организации и методики проведения занятий физической культурой с населением в период трудов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sz w:val="22"/>
      <w:szCs w:val="22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3:45:06Z</dcterms:created>
  <dc:creator/>
  <dc:description/>
  <dc:language>en-US</dc:language>
  <cp:lastModifiedBy/>
  <cp:lastPrinted>2113-01-01T00:00:00Z</cp:lastPrinted>
  <dcterms:modified xsi:type="dcterms:W3CDTF">2008-08-28T02:37:17Z</dcterms:modified>
  <cp:revision>3</cp:revision>
  <dc:subject/>
  <dc:title/>
</cp:coreProperties>
</file>