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</w:rPr>
      </w:pPr>
      <w:r>
        <w:rPr>
          <w:bCs/>
        </w:rPr>
        <w:t>ФЕДЕРАЛЬНОЕ АГЕНТСТВО ПО ОБРАЗОВАНИЮ</w:t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ВЫСШЕГО ПРОФЕССИОНАЛЬНОГО ОБРАЗОВАНИЯ</w:t>
      </w:r>
    </w:p>
    <w:p>
      <w:pPr>
        <w:pStyle w:val="TextBodyIndent"/>
        <w:autoSpaceDE w:val="true"/>
        <w:jc w:val="center"/>
        <w:rPr>
          <w:b/>
          <w:b/>
          <w:bCs/>
        </w:rPr>
      </w:pPr>
      <w:r>
        <w:rPr>
          <w:b/>
          <w:bCs/>
        </w:rPr>
        <w:t>«ТОМСКИЙ ГОСУДАРСТВЕННЫЙ ПЕДАГОГИЧЕСКИЙ УНИВЕРСИТЕТ»</w:t>
      </w:r>
    </w:p>
    <w:p>
      <w:pPr>
        <w:pStyle w:val="TextBodyIndent"/>
        <w:autoSpaceDE w:val="true"/>
        <w:jc w:val="center"/>
        <w:rPr>
          <w:b/>
          <w:b/>
          <w:bCs/>
        </w:rPr>
      </w:pPr>
      <w:r>
        <w:rPr>
          <w:b/>
          <w:bCs/>
        </w:rPr>
        <w:t>(ТГПУ)</w:t>
      </w:r>
    </w:p>
    <w:p>
      <w:pPr>
        <w:pStyle w:val="TextBodyIndent"/>
        <w:autoSpaceDE w:val="true"/>
        <w:jc w:val="center"/>
        <w:rPr/>
      </w:pPr>
      <w:r>
        <w:rPr/>
        <w:t>ФАКУЛЬТЕТ ИНОСТРАННЫХ ЯЗЫКОВ</w:t>
      </w:r>
    </w:p>
    <w:p>
      <w:pPr>
        <w:pStyle w:val="TextBodyIndent"/>
        <w:autoSpaceDE w:val="true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5760" w:hanging="0"/>
        <w:jc w:val="center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ind w:left="5820" w:hanging="0"/>
        <w:jc w:val="center"/>
        <w:rPr/>
      </w:pPr>
      <w:r>
        <w:rPr/>
        <w:t>Декан ФИЯ ТГПУ</w:t>
      </w:r>
    </w:p>
    <w:p>
      <w:pPr>
        <w:pStyle w:val="Normal"/>
        <w:spacing w:lineRule="auto" w:line="360"/>
        <w:ind w:left="5415" w:hanging="0"/>
        <w:jc w:val="right"/>
        <w:rPr>
          <w:bCs/>
        </w:rPr>
      </w:pPr>
      <w:r>
        <w:rPr>
          <w:bCs/>
        </w:rPr>
        <w:t>_____________________ И. Е. Высотова</w:t>
      </w:r>
    </w:p>
    <w:p>
      <w:pPr>
        <w:pStyle w:val="Normal"/>
        <w:spacing w:lineRule="auto" w:line="360"/>
        <w:ind w:left="5820" w:hanging="0"/>
        <w:jc w:val="center"/>
        <w:rPr/>
      </w:pPr>
      <w:r>
        <w:rPr/>
        <w:t>«____»_____________2009 г.</w:t>
      </w:r>
    </w:p>
    <w:p>
      <w:pPr>
        <w:pStyle w:val="Normal"/>
        <w:tabs>
          <w:tab w:val="clear" w:pos="708"/>
          <w:tab w:val="left" w:pos="6225" w:leader="none"/>
        </w:tabs>
        <w:spacing w:before="240" w:after="120"/>
        <w:ind w:left="6225" w:hanging="0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ПОЛОЖЕНИЕ</w:t>
      </w:r>
    </w:p>
    <w:p>
      <w:pPr>
        <w:pStyle w:val="TextBody"/>
        <w:spacing w:before="24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Конкурсе молодых преподавателей факультета иностранных языков Томского государственного педагогического университета</w:t>
      </w:r>
    </w:p>
    <w:p>
      <w:pPr>
        <w:pStyle w:val="TextBody"/>
        <w:spacing w:before="24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240" w:after="120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spacing w:before="240" w:after="120"/>
        <w:jc w:val="right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32"/>
          <w:szCs w:val="32"/>
        </w:rPr>
        <w:t>«Образованию России – энергию молодых»</w:t>
      </w:r>
    </w:p>
    <w:p>
      <w:pPr>
        <w:pStyle w:val="TextBody"/>
        <w:spacing w:before="240" w:after="120"/>
        <w:jc w:val="right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8"/>
          <w:szCs w:val="28"/>
        </w:rPr>
      </w:r>
    </w:p>
    <w:p>
      <w:pPr>
        <w:pStyle w:val="TextBody"/>
        <w:spacing w:before="24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240" w:after="120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Конкурс молодых преподавателей факультета иностранных языков Томского государственного педагогического университета (ТГПУ)» (в дальнейшем – Конкурс) проводится факультетом иностранных языков (ФИЯ) под девизом </w:t>
      </w:r>
      <w:r>
        <w:rPr>
          <w:rFonts w:cs="Nimbus Roman No9 L;Times New Roman" w:ascii="Nimbus Roman No9 L;Times New Roman" w:hAnsi="Nimbus Roman No9 L;Times New Roman"/>
          <w:sz w:val="32"/>
          <w:szCs w:val="32"/>
        </w:rPr>
        <w:t>«Образованию России – энергию молодых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 проводится в третий раз и призван стать смотром достижений молодых преподавателей ФИЯ ТГПУ в условиях модернизации процесс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декана ФИЯ ТГПУ назначаются ответственные и создаются оргкомитет и жюри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. Цель и задач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ая цель Конкурса заключается в раскрытии творческого потенциала молодых преподавателей иностранных языков ФИЯ ТГПУ и их роли в системе подготовки специалистов по иностранным язы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 Конкур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талантливых, творческих, постоянно совершенствующих свой профессиональный уровень, владеющих современной методикой преподавания иностранных языков, увлеченных, преданных своей работе, чутких и заботливых к студентам молодых преподава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удовлетворение потребности молодых преподавателей иностранных языков в саморе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квалификации молодых преподавателей иностранных язы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ственного мнения о творчески работающих молодых преподавателях иностранных язы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ральное и материальное поощрение молодых преподавателей иностранных языков за высокие результаты в обучении и воспитании специалистов по иностранным язык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ередового педагогического опыта молодых преподавателей  иностранных языков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2. Организаторы и жюри Конкурса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Организаторы Конкурса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федра лингвистики ФИЯ ТГП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федра английской филологии ФИЯ ТГПУ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рганизаторы Конкурса определяют форму и содержание Конкурса, обеспечивают призовые фонды и информационную поддержку, организуют и координируют работу жюри Конкурса. 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рганизаторы Конкурса создают оргкомитет, в состав которого входят представители  ТГПУ и  ФИЯ. 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ргкомитет Конкурса: 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декан ФИЯ ТГПУ И. Е. Высотова;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редседатель – зав. кафедрой лингвистики ФИЯ ТГПУ Г. И. Уткина.</w:t>
      </w:r>
    </w:p>
    <w:p>
      <w:pPr>
        <w:pStyle w:val="Normal"/>
        <w:tabs>
          <w:tab w:val="clear" w:pos="708"/>
          <w:tab w:val="left" w:pos="723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. декана ФИЯ ТГПУ Н. В. Полякова;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английской филологии ФИЯ ТГПУ Н. С. Коваленк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лингвистики ФИЯ ТГПУ С. М. Кошкаро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ссистент кафедры лингвистики ФИЯ ТГПУ И. Е. Охоли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нкурса И. В. Шаханова.</w:t>
      </w:r>
    </w:p>
    <w:p>
      <w:pPr>
        <w:pStyle w:val="Normal"/>
        <w:tabs>
          <w:tab w:val="clear" w:pos="708"/>
          <w:tab w:val="left" w:pos="1443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юри Конкурса формируется и утверждается из числа лиц, рекомендованных организаторами и оргкомитетом Конкурса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Жюри Конкурс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чебного управления ТГПУ И. Г. Санник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кан ФИЯ ТГПУ И. Е. Высот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ктик О. В. Пер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общей педагогики и психологии Л. А. Беляе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теории и методики преподавания иностранных языков О. Н. Иг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бно-методической комиссии ФИЯ О. А. Слабух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методических комиссий кафедр Ф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удентка 5 курса ФИЯ ТГПУ С. С. Семенова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3. Участники Конкурса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онкурс предусматривает открытое участие молодых преподавателей иностранных языков ФИЯ. Выдвижение кандидатов может осуществлять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тем самовыдв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ешению учебно-методической комиссии факульт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ешению любой кафедры Ф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ешению студенческого коллектива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частие в Конкурсе является добровольным. Согласие претендента на выдвижение его кандидатуры обязательно. Для участия в Конкурсе необходимо представить в оргкомитет Конкурса Заявку участника Конкурса (Приложение 1)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4. Содержание Конкурса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ходе Конкурса предполагается дать оценку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е работы преподавателя иностранн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нию преподавателем своего предм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дению преподавателем современными педагогическими технолог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ию преподавателя использовать на занятиях иностранного языка современные достижения как базовых, так и прикладных нау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ой ориентации преподавателя, нацеленной на развитие личности  студ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дению преподавателем педагогикой общения, проявлению педагогики сотрудни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ой и лингвострановедческой компетенции преподавателя иностранн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ам исследовательской работы преподавателя иностранного языка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5. Порядок и проведение Конкурса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нкурс проводится с 1 ноября 2009 года по 1 марта 2010 года в три этапа. Подведение итогов Конкурса состоится в марте 2010 года.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 – заочный. Для участия в нем конкурсанты представляют в оргкомитет Конкурса до первого декабря 2009 года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ку участника Конкурса (Приложение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тфолио преподавателя иностранного языка (список опубликованных научно-методических работ, Сертификаты, Почетные грамоты, Благодарственные письма, Удостоверения, подтверждающие повышение квалификации  и т. д.) (Приложение 2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заочного тура жюри Конкурса проводит анкетирование студентов (Приложение 3). 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Конкурса (ноябрь-март) включает в себя три занятия, которые дают участники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ва занятия посещаются членами жюри без предварительного уведомления (Приложение 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тье занятие дается участником Конкурса с предоставлением членам жюри подробного плана в соответствии с прохождением учебной программы на момент конкурсного испытания и посещается членами жюри с предварительным уведомлением (Приложение 5)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нализ занятий проводится по схеме данной в Памятке для членов жюри (Приложение 6).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Третий этап</w:t>
      </w:r>
      <w:r>
        <w:rPr>
          <w:sz w:val="28"/>
          <w:szCs w:val="28"/>
        </w:rPr>
        <w:t xml:space="preserve"> проводится в марте и включает в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зитную карточку конкурсанта (3 минуты) (Приложение 7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цертный номер на иностранном языке, подготовленный конкурсантом со студ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жюр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6. Определение победителя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результате всех конкурсных испытаний жюри Конкурса определяет победителей по номинациям. 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Номинации Конкурс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 профессионализм и творчество»;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 лучшее портфолио»;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 лучшее открытое занятие по иностранному языку»;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еподаватель-организатор внеаудиторной деятельности студентов по иностранному языку»;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 лучшую визитную карточку»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бедители Конкурса награждаются Дипломом участника Конкурса и памятным подарком. 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ъявление окончательных результатов Конкурса и объявление победителей будет проводиться в марте 2010 года. 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7. Информационная поддержка Конкурса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целях информирования педагогической общественности ФИЯ и ТГПУ об участниках,  ходе и результатах Конкурса выпускается оргкомитетом Конкурса пресс-релиз, предоставляемый СМИ. Возможно размещение материалов Конкурса на страницах  Интернет-ресурсов организаторов Конкурса. Информационная поддержка Конкурса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зетой «Томский учител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ами ТГПУ, Ф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азетой «ФИЯ Life»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b/>
          <w:bCs/>
          <w:sz w:val="28"/>
          <w:szCs w:val="28"/>
        </w:rPr>
        <w:tab/>
        <w:tab/>
        <w:t>9. Адрес оргкомитета Конкурса:</w:t>
      </w:r>
      <w:r>
        <w:rPr>
          <w:sz w:val="28"/>
          <w:szCs w:val="28"/>
        </w:rPr>
        <w:t xml:space="preserve">  634041, Томск, пр. Комсомольский, 75, ауд. 424. Телефон:  52-17-82 (деканат ФИЯ)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гласовано: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екан ФИЯ</w:t>
        <w:tab/>
        <w:t xml:space="preserve"> ТГПУ</w:t>
        <w:tab/>
        <w:tab/>
        <w:tab/>
        <w:tab/>
        <w:tab/>
        <w:t>И. Е. Высотова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>Приложение 1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jc w:val="right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tLeast" w:line="200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TextBody"/>
        <w:spacing w:lineRule="atLeast" w:line="200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а Конкурса молодых преподавателей факультета иностранных языков Томского государственного педагогического университета»</w:t>
      </w:r>
    </w:p>
    <w:p>
      <w:pPr>
        <w:pStyle w:val="TextBody"/>
        <w:spacing w:lineRule="atLeast" w:line="200" w:before="240" w:after="1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. И. О. участника Конкурса _________________________________________</w:t>
      </w:r>
    </w:p>
    <w:p>
      <w:pPr>
        <w:pStyle w:val="TextBody"/>
        <w:spacing w:lineRule="atLeast" w:line="20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2. Должность ________________________________________________________</w:t>
      </w:r>
    </w:p>
    <w:p>
      <w:pPr>
        <w:pStyle w:val="TextBody"/>
        <w:spacing w:lineRule="atLeast" w:line="20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3. Полное наименование кафедры, на которой работает  участник Конкурса____________________________________________________________</w:t>
      </w:r>
    </w:p>
    <w:p>
      <w:pPr>
        <w:pStyle w:val="TextBody"/>
        <w:spacing w:lineRule="atLeast" w:line="20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pacing w:lineRule="atLeast" w:line="200" w:before="240" w:after="120"/>
        <w:rPr>
          <w:sz w:val="28"/>
          <w:szCs w:val="28"/>
        </w:rPr>
      </w:pPr>
      <w:r>
        <w:rPr>
          <w:sz w:val="28"/>
          <w:szCs w:val="28"/>
        </w:rPr>
        <w:t xml:space="preserve">4. Контактный телефон (домашний, сотовый, рабочий) участника Конкурса </w:t>
      </w:r>
    </w:p>
    <w:p>
      <w:pPr>
        <w:pStyle w:val="TextBody"/>
        <w:spacing w:lineRule="atLeast" w:line="200" w:before="240" w:after="12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pacing w:lineRule="atLeast" w:line="200" w:before="240" w:after="120"/>
        <w:rPr>
          <w:sz w:val="28"/>
          <w:szCs w:val="28"/>
        </w:rPr>
      </w:pPr>
      <w:r>
        <w:rPr>
          <w:sz w:val="28"/>
          <w:szCs w:val="28"/>
        </w:rPr>
        <w:t>5. Дата заполнения Заявки _____________________________________________</w:t>
      </w:r>
    </w:p>
    <w:p>
      <w:pPr>
        <w:pStyle w:val="TextBody"/>
        <w:spacing w:lineRule="atLeast" w:line="200" w:before="240" w:after="120"/>
        <w:rPr>
          <w:sz w:val="28"/>
          <w:szCs w:val="28"/>
        </w:rPr>
      </w:pPr>
      <w:r>
        <w:rPr>
          <w:sz w:val="28"/>
          <w:szCs w:val="28"/>
        </w:rPr>
        <w:t>6. Подпись участника Конкурса ________________________________________</w:t>
      </w:r>
    </w:p>
    <w:p>
      <w:pPr>
        <w:pStyle w:val="TextBody"/>
        <w:spacing w:lineRule="atLeast" w:line="200"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5" w:leader="none"/>
        </w:tabs>
        <w:spacing w:lineRule="atLeast" w:line="200" w:before="240" w:after="12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5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ТФОЛИО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а Конкурса __________________________________________</w:t>
      </w:r>
    </w:p>
    <w:p>
      <w:pPr>
        <w:pStyle w:val="Normal"/>
        <w:tabs>
          <w:tab w:val="clear" w:pos="708"/>
          <w:tab w:val="left" w:pos="15" w:leader="none"/>
        </w:tabs>
        <w:jc w:val="center"/>
        <w:rPr/>
      </w:pPr>
      <w:r>
        <w:rPr/>
        <w:t>(Ф. И. О.)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643"/>
        <w:gridCol w:w="3434"/>
        <w:gridCol w:w="2170"/>
      </w:tblGrid>
      <w:tr>
        <w:trPr>
          <w:tblHeader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54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одержание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ритерии оценки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исок научных и учебно-методических публикаций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, объем работ, тематическое и жанровое разнообразие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дна публикация – 1 балл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исок  учебно-методических публикаций (пособий)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, объем работ, тематическое и жанровое разнообразие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дна публикация – 1 балл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ертификаты, Дипломы, Почетные грамоты  и другие документы за заслуги в профессиональной деятельности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, уровень поощрений (вузовский, городской, региональный, федеральный, международный)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дин документ – 1 балл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достоверения, Сертификаты, подтверждающие повышение квалификации 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Количество пройденных курсов, их объем, разнообразие 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дин документ – 1 балл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ертификаты, Дипломы и другие документы, подтверждающие участие в конференциях, научно-методических семинарах и т. д.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, форма участия, уровень мероприятия (вузовский, городской, региональный, федеральный, международный)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дин документ – 1 балл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чее (на усмотрение конкурсанта): сертификаты сдачи международных экзаменов и т. д. 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и разнообразие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дин документ – 1 балл</w:t>
            </w:r>
          </w:p>
        </w:tc>
      </w:tr>
      <w:tr>
        <w:trPr/>
        <w:tc>
          <w:tcPr>
            <w:tcW w:w="76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 жюри </w:t>
        <w:tab/>
        <w:tab/>
        <w:t xml:space="preserve">____________________ </w:t>
        <w:tab/>
        <w:t>_________________________</w:t>
      </w:r>
    </w:p>
    <w:p>
      <w:pPr>
        <w:pStyle w:val="Normal"/>
        <w:tabs>
          <w:tab w:val="clear" w:pos="708"/>
          <w:tab w:val="left" w:pos="15" w:leader="none"/>
        </w:tabs>
        <w:ind w:firstLine="2610"/>
        <w:rPr/>
      </w:pPr>
      <w:r>
        <w:rPr/>
        <w:t xml:space="preserve">   </w:t>
      </w:r>
      <w:r>
        <w:rPr/>
        <w:t>(подпись)</w:t>
        <w:tab/>
        <w:tab/>
        <w:tab/>
        <w:tab/>
        <w:t>(расшифровка подписи)</w:t>
      </w:r>
    </w:p>
    <w:p>
      <w:pPr>
        <w:pStyle w:val="Normal"/>
        <w:tabs>
          <w:tab w:val="clear" w:pos="708"/>
          <w:tab w:val="left" w:pos="15" w:leader="none"/>
        </w:tabs>
        <w:ind w:firstLine="2610"/>
        <w:rPr/>
      </w:pPr>
      <w:r>
        <w:rPr/>
      </w:r>
    </w:p>
    <w:p>
      <w:pPr>
        <w:pStyle w:val="Normal"/>
        <w:tabs>
          <w:tab w:val="clear" w:pos="708"/>
          <w:tab w:val="left" w:pos="15" w:leader="none"/>
        </w:tabs>
        <w:ind w:firstLine="2610"/>
        <w:rPr/>
      </w:pPr>
      <w:r>
        <w:rPr/>
      </w:r>
    </w:p>
    <w:p>
      <w:pPr>
        <w:pStyle w:val="Normal"/>
        <w:tabs>
          <w:tab w:val="clear" w:pos="708"/>
          <w:tab w:val="left" w:pos="15" w:leader="none"/>
        </w:tabs>
        <w:rPr/>
      </w:pPr>
      <w:r>
        <w:rPr>
          <w:sz w:val="28"/>
          <w:szCs w:val="28"/>
        </w:rPr>
        <w:t>Дата _____________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5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ПОДАВАТЕЛЬ ГЛАЗАМИ СТУДЕНТОВ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естибалльная система оценки профессиональных 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личных качеств преподавател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9-8 баллов – </w:t>
      </w:r>
      <w:r>
        <w:rPr>
          <w:sz w:val="28"/>
          <w:szCs w:val="28"/>
        </w:rPr>
        <w:t>качество проявляется практически всег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>7-6 балл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качество проявляется част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>5-4 балла –</w:t>
      </w:r>
      <w:r>
        <w:rPr>
          <w:sz w:val="28"/>
          <w:szCs w:val="28"/>
        </w:rPr>
        <w:t xml:space="preserve"> качество проявляется на уровне 50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%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3-2 балла –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ачество проявляется редк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1 балл –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качество практически отсутствуе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0 баллов –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не могу оценить.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tbl>
      <w:tblPr>
        <w:tblW w:w="95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9"/>
        <w:gridCol w:w="4790"/>
      </w:tblGrid>
      <w:tr>
        <w:trPr>
          <w:tblHeader w:val="true"/>
          <w:trHeight w:val="150" w:hRule="atLeast"/>
        </w:trPr>
        <w:tc>
          <w:tcPr>
            <w:tcW w:w="4789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Style17"/>
              <w:ind w:left="590" w:right="-10" w:hanging="0"/>
              <w:rPr/>
            </w:pPr>
            <w:r>
              <w:rPr/>
              <w:t>(Группа)</w:t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napToGrid w:val="false"/>
              <w:ind w:left="1175"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1595" w:leader="none"/>
              </w:tabs>
              <w:ind w:left="1580" w:right="5" w:hanging="0"/>
              <w:rPr/>
            </w:pPr>
            <w:r>
              <w:rPr/>
              <w:t>(Ф. И. О. преподавателя)</w:t>
            </w:r>
          </w:p>
        </w:tc>
      </w:tr>
    </w:tbl>
    <w:p>
      <w:pPr>
        <w:pStyle w:val="Normal"/>
        <w:tabs>
          <w:tab w:val="clear" w:pos="708"/>
          <w:tab w:val="left" w:pos="15" w:leader="none"/>
        </w:tabs>
        <w:rPr/>
      </w:pPr>
      <w:r>
        <w:rPr/>
      </w:r>
    </w:p>
    <w:tbl>
      <w:tblPr>
        <w:tblW w:w="95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5490"/>
        <w:gridCol w:w="3574"/>
      </w:tblGrid>
      <w:tr>
        <w:trPr>
          <w:tblHeader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54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фессиональные и личностные качества преподавателя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злагаем материал ясно, доступно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меет вызывать и поддержать интерес аудитории к предмету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блюдает логическую последовательность в изложении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емонстрирует культуру речи, четкость дикции, нормальный темп изложения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меет снять напряжение и усталость аудитории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иентирует на использование изучаемого материала в будущей профессиональной и общественной деятельности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ворческий подход к своему делу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оброжелательность и такт по отношению к студентам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.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ективность в оценке знаний студентов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Сумма баллов: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кетирование провел (а) </w:t>
        <w:tab/>
        <w:t>________________    _________________________</w:t>
      </w:r>
    </w:p>
    <w:p>
      <w:pPr>
        <w:pStyle w:val="Normal"/>
        <w:ind w:left="4005" w:hanging="0"/>
        <w:rPr/>
      </w:pPr>
      <w:r>
        <w:rPr/>
        <w:t>(подпись)</w:t>
        <w:tab/>
        <w:tab/>
        <w:tab/>
        <w:t>(расшифровка подписи)</w:t>
      </w:r>
    </w:p>
    <w:p>
      <w:pPr>
        <w:pStyle w:val="Normal"/>
        <w:ind w:left="4005" w:hanging="0"/>
        <w:rPr/>
      </w:pPr>
      <w:r>
        <w:rPr/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>Дата ______________</w:t>
      </w:r>
    </w:p>
    <w:p>
      <w:pPr>
        <w:pStyle w:val="Normal"/>
        <w:ind w:left="1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4</w:t>
      </w:r>
    </w:p>
    <w:p>
      <w:pPr>
        <w:pStyle w:val="Normal"/>
        <w:ind w:left="1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</w:t>
      </w:r>
    </w:p>
    <w:p>
      <w:pPr>
        <w:pStyle w:val="Normal"/>
        <w:ind w:left="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занятия, посещенного членами жюри без предварительного уведомления</w:t>
      </w:r>
    </w:p>
    <w:p>
      <w:pPr>
        <w:pStyle w:val="Normal"/>
        <w:ind w:left="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6718"/>
        <w:gridCol w:w="2408"/>
      </w:tblGrid>
      <w:tr>
        <w:trPr>
          <w:tblHeader w:val="true"/>
        </w:trPr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54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фессиональные и личностные качества преподавателя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Языковая, речевая, социокультурная компетенция: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демонстрирует грамотную речь;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даптирует свою речь с учетом уровня языковой подготовленности аудитории (усложняет или упрощает ее);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пользует знания культуры страны изучаемого язык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тодическая компетенция: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знает и соблюдает программные требования;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рамотно отбирает и логически выстраивает разнообразные задания;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арьирует формы работы по формированию и развитию речевых умений и навыков;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правляет ошибки, варьируя приемы и формы в зависимости от учебной ситуации;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пользует разнообразные и функционально уместные формы обучения (дидактический раздаточный материал, технические средства и т. п.).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.</w:t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ичностные качества преподавателя: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бладает располагающей манерой общения, в меру эмоционален;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бладает хорошей дикцией;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использует невербальные формы общения.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left="15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е посетил (а) </w:t>
        <w:tab/>
        <w:tab/>
        <w:t>________________    _________________________</w:t>
      </w:r>
    </w:p>
    <w:p>
      <w:pPr>
        <w:pStyle w:val="Normal"/>
        <w:ind w:left="4005" w:hanging="0"/>
        <w:rPr/>
      </w:pPr>
      <w:r>
        <w:rPr/>
        <w:t>(подпись)</w:t>
        <w:tab/>
        <w:tab/>
        <w:tab/>
        <w:t>(расшифровка подписи)</w:t>
      </w:r>
    </w:p>
    <w:p>
      <w:pPr>
        <w:pStyle w:val="Normal"/>
        <w:ind w:left="4005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5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открытого занятия, посещенного членами жюри с предварительным уведомлением</w:t>
      </w:r>
    </w:p>
    <w:p>
      <w:pPr>
        <w:pStyle w:val="Normal"/>
        <w:ind w:left="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6958"/>
        <w:gridCol w:w="2168"/>
      </w:tblGrid>
      <w:tr>
        <w:trPr>
          <w:tblHeader w:val="true"/>
        </w:trPr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54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фессиональные и личностные качества преподавателя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</w:t>
            </w:r>
          </w:p>
        </w:tc>
        <w:tc>
          <w:tcPr>
            <w:tcW w:w="6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Языковая, речевая, социокультурная компетенция: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демонстрирует грамотную речь;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адаптирует свою речь с учетом уровня языковой подготовленности аудитории (усложняет или упрощает ее);</w:t>
            </w:r>
          </w:p>
          <w:p>
            <w:pPr>
              <w:pStyle w:val="Style17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использует знания культуры страны изучаемого язык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тодическая компетенция: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знает и соблюдает программные требования;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грамотно отбирает и логически выстраивает разнообразные задания;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варьирует формы работы по формированию и развитию речевых умений и навыков;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исправляет ошибки, варьируя приемы и формы в зависимости от учебной ситуации;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использует разнообразные и функционально уместные формы обучения (дидактический раздаточный материал, технические средства и т. п.).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.</w:t>
            </w:r>
          </w:p>
        </w:tc>
        <w:tc>
          <w:tcPr>
            <w:tcW w:w="6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Личностные качества преподавателя: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обладает располагающей манерой общения, в меру эмоционален;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обладает хорошей дикцией;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еподаватель использует невербальные формы общения.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left="15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е посетил (а) </w:t>
        <w:tab/>
        <w:tab/>
        <w:t>________________    _________________________</w:t>
      </w:r>
    </w:p>
    <w:p>
      <w:pPr>
        <w:pStyle w:val="Normal"/>
        <w:ind w:left="4005" w:hanging="0"/>
        <w:rPr/>
      </w:pPr>
      <w:r>
        <w:rPr/>
        <w:t>(подпись)</w:t>
        <w:tab/>
        <w:tab/>
        <w:tab/>
        <w:t>(расшифровка подписи)</w:t>
      </w:r>
    </w:p>
    <w:p>
      <w:pPr>
        <w:pStyle w:val="Normal"/>
        <w:ind w:left="4005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6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ДЛЯ ЧЛЕНОВ ЖЮР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ри посещении занятий необходимо их анализировать с общепедагогических позиций с учетом коммуникативной природы иностранного языка. Косвенными индикаторами владения молодым преподавателем педагогическими компетенциями является следующе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обращается не только к сильным, но и слабым студент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понимания сказанного, прочитанного, просмотренного периодически используется либо перевод на родной язык, либо задаются наводящие вопросы на иностранном язык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«видит» всю группу, следит за вовлеченностью каждого студента в учебный процес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требует ответ от конкретных студентов для оцени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ведет четкие записи на доск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владеет четкой дикцией, способствующей пониманию его речи студента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использует учебные пособия, таблицы, схемы, рисунки в процессе предъявления нового языкового материал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использует различные приемы для привлечения внимания студен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ые пособия и средства обучения доступны студент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 ненужных проволочек и задержек на занят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должается до конца занят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дитория, в которой проводится занятие, приведена в порядо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ъявления текстов в записи должно быть хороши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ый студент участвует в 3-4-х видах учебн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умеет устанавливать контакты в системе: преподаватель – группа, преподаватель – студент, студент – группа, студент – студен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ередает свой энтузиазм студентам посредством зрительного контакта, мимики, голосовых модуляций, интон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ес студентов во время занятия стимулируется посредством юмора, использования невербальных средств воздейств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использует раздаточный материа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ведет занятия на иностранном язык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адаптивно владеет иностранным языком, т. е. обладает способностью: перестраивать свою речь в зависимости от конкретных условий обучения (усложнять или упрощать ее); переходить от монологической речи к диалогической, от устной речи к письменной; словесно стимулировать студентов к мотивированной речевой деятельности и управлять ею путем постепенного усложнения речевых задач; ставить перед студентами коммуникативные задачи во всех видах речевой деятельности; обеспечивать единство речевой деятельности и речевого поведения; определять характер ошибок в речи студентов, выявлять их причины, намечать пути их предупреждения и способы исправления; оказывать воспитательное воздействие на студентов средствами иностранного язы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создает на занятии доброжелательную, позитивную, психологическую ситуац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использует вежливый, уважительный т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сещении занятий члены жюри оценивают его не только с общепедагогических позиций, но и через структурированную беседу с преподавателем. Беседа включает три основные стади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стадия (анализ занятия конкурсанто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дия достижения взаимопонимания (анализ занятия членами жюр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стадия (подведение итогов членами жюр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беседы с преподавателем должно быть выявлено следующее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занят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ретные упражнения и задания для решения цели и каждой конкретной задач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й языковой и речевой материал использовался преподавателем на занятии (базовый, дополнительный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ких речевых ситуациях предъявлялся новый материал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ую функцию выполняли использованные таблицы, схемы, видеосюжеты и т. д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упражнения развивали диалогическую, монологическую речь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виды чтения предъявлялись студента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упражнения были направлены на тренировку или практику в восприятии иноязычной речи на слу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м было оправдано использование тех или иных видов учебного взаимодействия студентов (фронтальная, групповая, индивидуальна работа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преподавателем соотношения времени говорения преподавателя и студент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ло ли потрачено время на речевую тренировку, практику или преобладали рассуждения о язык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побудило преподавателя использовать технические средст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лся текущий контроль знаний, умений и навык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приемы использовал преподаватель для исправления ошибок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характеризует преподаватель свое общение со студентами на занятии (демократичным, авторитарным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нового узнали студенты на занятии о мире, стране изучаемого языка и т. д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алось ли преподавателю создать атмосферу иностранного язы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ло ли домашнее задание подготовлено всем ходом занят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был подведен итог занят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оценивает преподаватель свое занятие (доволен, недоволен, удалось ли достичь поставленной цели и т. 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НИМАНИЕ! Беседа с преподавателем состоится в тот же день или на следующий, но не поздне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7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«Визитной карточки конкурсанта»</w:t>
      </w:r>
    </w:p>
    <w:p>
      <w:pPr>
        <w:pStyle w:val="Normal"/>
        <w:ind w:left="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6958"/>
        <w:gridCol w:w="2168"/>
      </w:tblGrid>
      <w:tr>
        <w:trPr>
          <w:tblHeader w:val="true"/>
        </w:trPr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54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одержание «Визитной карточки конкурсанта»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</w:t>
            </w:r>
          </w:p>
        </w:tc>
        <w:tc>
          <w:tcPr>
            <w:tcW w:w="6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блюдение регламента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стороннее раскрытие личности конкурсанта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реативность презентации «Визитной карточки конкурсанта»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астие студентов в презентации «Визитной карточки конкурсанта»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15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жюри </w:t>
        <w:tab/>
        <w:tab/>
        <w:tab/>
        <w:tab/>
        <w:t>________________   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  <w:tab/>
        <w:tab/>
        <w:t xml:space="preserve">     (расшифровка подписи)</w:t>
      </w:r>
    </w:p>
    <w:p>
      <w:pPr>
        <w:pStyle w:val="Normal"/>
        <w:ind w:left="4005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</w:t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51"/>
        </w:tabs>
        <w:ind w:left="851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571"/>
        </w:tabs>
        <w:ind w:left="1571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291"/>
        </w:tabs>
        <w:ind w:left="2291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731"/>
        </w:tabs>
        <w:ind w:left="3731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451"/>
        </w:tabs>
        <w:ind w:left="4451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891"/>
        </w:tabs>
        <w:ind w:left="5891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611"/>
        </w:tabs>
        <w:ind w:left="6611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Nimbus Roman No9 L;Times New Roman" w:hAnsi="Nimbus Roman No9 L;Times New Roman" w:eastAsia="DejaVu Sans;Times New Roman" w:cs="DejaVu Sans;Times New Roman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7:26:00Z</dcterms:created>
  <dc:creator>User</dc:creator>
  <dc:description/>
  <dc:language>en-US</dc:language>
  <cp:lastModifiedBy>Vadim</cp:lastModifiedBy>
  <cp:lastPrinted>2008-11-25T23:49:00Z</cp:lastPrinted>
  <dcterms:modified xsi:type="dcterms:W3CDTF">2009-10-23T17:26:00Z</dcterms:modified>
  <cp:revision>2</cp:revision>
  <dc:subject/>
  <dc:title/>
</cp:coreProperties>
</file>