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  <w:t>ФЕДЕРАЛЬНОЕ АГЕНТСТВО ПО ОБРАЗОВАНИЮ</w:t>
      </w:r>
    </w:p>
    <w:p>
      <w:pPr>
        <w:pStyle w:val="TextBody"/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eastAsia="Times New Roman" w:cs="Times New Roman"/>
          <w:cap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ru-RU" w:eastAsia="zxx" w:bidi="ar-SA"/>
        </w:rPr>
        <w:t xml:space="preserve">Государственное образовательное учреждение высшего </w:t>
      </w:r>
    </w:p>
    <w:p>
      <w:pPr>
        <w:pStyle w:val="TextBody"/>
        <w:rPr>
          <w:rFonts w:eastAsia="Times New Roman" w:cs="Times New Roman"/>
          <w:cap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ru-RU" w:eastAsia="zxx" w:bidi="ar-SA"/>
        </w:rPr>
        <w:t>профессионального образования</w:t>
      </w:r>
    </w:p>
    <w:p>
      <w:pPr>
        <w:pStyle w:val="TextBody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TextBody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TextBody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rFonts w:eastAsia="Times New Roman" w:cs="Times New Roman"/>
          <w:cap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8"/>
          <w:szCs w:val="24"/>
          <w:lang w:val="ru-RU" w:eastAsia="zxx" w:bidi="ar-SA"/>
        </w:rPr>
      </w:r>
    </w:p>
    <w:p>
      <w:pPr>
        <w:pStyle w:val="TextBody"/>
        <w:jc w:val="right"/>
        <w:rPr>
          <w:rFonts w:eastAsia="Times New Roman" w:cs="Times New Roman"/>
          <w:cap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8"/>
          <w:szCs w:val="24"/>
          <w:lang w:val="ru-RU" w:eastAsia="zxx" w:bidi="ar-SA"/>
        </w:rPr>
      </w:r>
    </w:p>
    <w:p>
      <w:pPr>
        <w:pStyle w:val="TextBody"/>
        <w:rPr/>
      </w:pPr>
      <w:r>
        <w:rPr>
          <w:rFonts w:eastAsia="Times New Roman" w:cs="Times New Roman"/>
          <w:caps/>
          <w:color w:val="auto"/>
          <w:sz w:val="28"/>
          <w:szCs w:val="24"/>
          <w:lang w:val="ru-RU" w:bidi="ar-SA"/>
        </w:rPr>
        <w:t xml:space="preserve">                                                                         </w:t>
      </w:r>
      <w:r>
        <w:rPr>
          <w:rFonts w:eastAsia="Times New Roman" w:cs="Times New Roman"/>
          <w:caps/>
          <w:color w:val="auto"/>
          <w:sz w:val="28"/>
          <w:szCs w:val="24"/>
          <w:lang w:val="ru-RU" w:bidi="ar-SA"/>
        </w:rPr>
        <w:t>Утверждаю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Проректор (декан факультета)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  <w:r>
        <w:rPr/>
        <w:t>«____»____________200__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ПРОГРАММА ДИСЦИПЛИНЫ</w:t>
      </w:r>
    </w:p>
    <w:p>
      <w:pPr>
        <w:pStyle w:val="TextBody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</w:r>
    </w:p>
    <w:p>
      <w:pPr>
        <w:pStyle w:val="TextBody"/>
        <w:rPr/>
      </w:pPr>
      <w:r>
        <w:rPr/>
        <w:t>ОПД.В.01 ТЕОРИЯ И ПРАКТИКА ПЕРЕВОДА</w:t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jc w:val="left"/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u w:val="single"/>
          <w:lang w:val="ru-RU" w:eastAsia="zxx" w:bidi="ar-SA"/>
        </w:rPr>
      </w:r>
    </w:p>
    <w:p>
      <w:pPr>
        <w:pStyle w:val="TextBody"/>
        <w:ind w:left="0" w:right="0" w:firstLine="704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. Цели и задачи дисциплины</w:t>
      </w:r>
    </w:p>
    <w:p>
      <w:pPr>
        <w:pStyle w:val="TextBody"/>
        <w:ind w:left="0" w:right="0" w:firstLine="708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метом изучения теории перевода является определение объекта теории перевода. Одноязычна и двуязычная коммуникация. Процесс перевода. Становление и история теории перевода. Современные теории перевода. Проблема переводимости и адекватности текста. Единицы перевода. Классификация видов и форм перевода. Компетенция переводчика. Лексикологический, грамматический, стилистический аспекты перевода.</w:t>
      </w:r>
    </w:p>
    <w:p>
      <w:pPr>
        <w:pStyle w:val="TextBody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дачи изучения дисциплин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Отладить» у переводчика механизм быстрого переключения с одного языка на друго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звить у переводчика способность схватывать и передавать не только информативную сторону высказывания, но и его эмоционально-модальные интон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учить студентов работать с различными типами словарей при переводе художественной, научной или общественно-политической литературы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.</w:t>
      </w:r>
    </w:p>
    <w:p>
      <w:pPr>
        <w:pStyle w:val="TextBody"/>
        <w:tabs>
          <w:tab w:val="clear" w:pos="708"/>
          <w:tab w:val="left" w:pos="1080" w:leader="none"/>
        </w:tabs>
        <w:suppressAutoHyphens w:val="false"/>
        <w:jc w:val="both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Требования к уровню освоения содержания дисциплины</w:t>
      </w:r>
    </w:p>
    <w:p>
      <w:pPr>
        <w:pStyle w:val="TextBody"/>
        <w:suppressAutoHyphens w:val="false"/>
        <w:ind w:left="72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сширить рамки лингвистического и гуманитарного образования, интеллектуально обогащая личность студент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звить коммуникативную межкультурную компетенцию, ориентируя студента на уровень культурологического общения с носителем языка.</w:t>
      </w:r>
    </w:p>
    <w:p>
      <w:pPr>
        <w:pStyle w:val="TextBody"/>
        <w:suppressAutoHyphens w:val="false"/>
        <w:jc w:val="both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Объем дисциплины и виды учебной работы</w:t>
      </w:r>
    </w:p>
    <w:p>
      <w:pPr>
        <w:pStyle w:val="TextBody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843"/>
        <w:gridCol w:w="1741"/>
      </w:tblGrid>
      <w:tr>
        <w:trPr>
          <w:trHeight w:val="64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</w:t>
            </w:r>
          </w:p>
          <w:p>
            <w:pPr>
              <w:pStyle w:val="TextBody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ас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местры</w:t>
            </w:r>
          </w:p>
          <w:p>
            <w:pPr>
              <w:pStyle w:val="TextBody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IX</w:t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трудоемкость дисциплин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0</w:t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удиторные занят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5</w:t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7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75</w:t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 (ПЗ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минары (С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ые работы (ЛР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 (или) другие виды аудиторных зан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5</w:t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рсовая рабо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четно-графические рабо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фера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 (или) другие виды самостоятельной рабо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итогового контроля (зачет, экзамен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Содержание дисциплины</w:t>
      </w:r>
    </w:p>
    <w:p>
      <w:pPr>
        <w:pStyle w:val="TextBody"/>
        <w:tabs>
          <w:tab w:val="clear" w:pos="708"/>
          <w:tab w:val="left" w:pos="780" w:leader="none"/>
        </w:tabs>
        <w:suppressAutoHyphens w:val="false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"/>
        <w:tabs>
          <w:tab w:val="clear" w:pos="708"/>
          <w:tab w:val="left" w:pos="780" w:leader="none"/>
        </w:tabs>
        <w:suppressAutoHyphens w:val="false"/>
        <w:ind w:left="0" w:right="0" w:firstLine="709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1. Разделы дисциплины и виды занятий</w:t>
      </w:r>
    </w:p>
    <w:p>
      <w:pPr>
        <w:pStyle w:val="TextBody"/>
        <w:ind w:left="360" w:right="0" w:hanging="0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30"/>
        <w:gridCol w:w="202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/з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Раздел дисциплин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ория перевода: предмет, цели и задачи.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ории перевода.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Эквивалентность перевода.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диницы перевода. Транскрипция и транслитерация.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сические трансформации.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рамматические трансформации.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Ложные друзья» переводчика.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ы и формы перевода.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  <w:tr>
        <w:trPr>
          <w:trHeight w:val="22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илистические особенности перевода.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вод фразеологических единиц.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</w:tr>
    </w:tbl>
    <w:p>
      <w:pPr>
        <w:pStyle w:val="TextBody"/>
        <w:ind w:left="36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"/>
        <w:ind w:left="0" w:right="0" w:firstLine="709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2. Содержание разделов дисциплины</w:t>
      </w:r>
    </w:p>
    <w:p>
      <w:pPr>
        <w:pStyle w:val="TextBody"/>
        <w:ind w:left="0" w:right="0" w:firstLine="709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96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4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Раздел дисциплин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Содержание разделов дисциплины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ория перевода: предмет, цели и задачи.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вод как средство межкультурной коммуникации. Транслатология – наука о переводе. Значение теории перевода в современном мире. Цели и задачи теории перевода. Некоторые аспекты переводоведения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ории перевода.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ория эквивалентности. Ситуативная теория. Теория трансформаций. Коммуникативная теория.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Эквивалентность перевода.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водческая эквивалентность. Уровни эквивалентности. Виды эквивалентности: лексическая, фразеологическая и грамматическая. Перевод безэквивалентной лексики. Перевод грамматических значений, отсутствующих в языке перевод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диницы перевода. Транскрипция и транслитерация.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диницы перевода и членение текста: слово, словосочетание, простое предложение, сложное предложение, эпизод, текст, внетекстовые зависимости. Транскрипция. Схема переводческой транскрипции. Транслитерация. Культурологический анализ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сические трансформации.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сическая трансформация. Конкретизация. Генерализация. Смысловое развитие. Антонимический перевод. Компенсация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рамматические трансформации.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рамматическая трансформация. Перестановка. Замена. Добавление. Опущение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Ложные друзья» переводчика.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Ложные друзья» переводчика близкие по написанию, разные по значению. Псевдо интернациональные слов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ы и формы перевода.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удожественный, публицистический, официально-деловой, научно-популярный перевод. Устный и письменный перевод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илистические особенности перевода.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илистически окрашенная лексика: метафора, метонимия, ирония. Способы перевода стилистически окрашенной лексик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вод фразеологических единиц.</w:t>
            </w:r>
          </w:p>
        </w:tc>
        <w:tc>
          <w:tcPr>
            <w:tcW w:w="6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ы информации, содержащейся во фразеологизмах: образное и  буквальное значения идиома, эмоциональная, стилистическая и национальная окраски.  Способы перевода фразеологических единиц.</w:t>
            </w:r>
          </w:p>
        </w:tc>
      </w:tr>
    </w:tbl>
    <w:p>
      <w:pPr>
        <w:pStyle w:val="TextBody"/>
        <w:ind w:left="36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Лабораторный практикум</w:t>
      </w: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 xml:space="preserve"> -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е предусмотрен</w:t>
      </w:r>
    </w:p>
    <w:p>
      <w:pPr>
        <w:pStyle w:val="TextBody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Учебно-методическое обеспечение дисциплины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1. Рекомендуемая литература: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) основная литература: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 Алексеева, И. С. Введение в переводоведение : учебное пособие для вузов / И. С. Алексеева. – Изд. 3-е, испр. и доп. – М. : Академия, 2008. – 354 с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 Гарбовский, Н. К. Теория перевода : учебник / Н. К. Гарбовский. – М. : Изд-во Моск. Ун-та, 2004. – 544 с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Латышев, Л. К. Технология перевода : учебное пособие для студ. лингв. вузов и фак. / Л. К. Латышев. – Изд. 2-е, перераб. и доп. – М. : Академия, 2005. – 320 с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) дополнительная литература: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Алексеева, И. С. Устный перевод. Немецкий язык. Курс для начинающих : учебное пособие / И. С. Алексеева. – Изд. 2-е, испр. и доп. – СПб. : ИнЪязиздат, 2003. – 288 с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Брандес, М. П. Предпереводческий анализ текста : учебное пособие / М. П. Брандес, В. И. Проворотов. – Изд. 3-е, стереотип. – М. : НВИ-ТЕЗАУРУС, 2003. – 224 с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 Бурак, А. Л.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ranslating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ulture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: Перевод и межкультурная коммуникация. Этап 1 : Уровень слова / А. Л. Бурак. – Изд. 2-е, стереотипное. – М. : Р. Валент, 2002. – 152 с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Виссон, Л. Синхронный перевод с русского на английский / Л. Виссон. – М. : Р. Валент, 2005. – 272 с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Нелюбин, Л. Л. Наука о переводе (история и теория с древнейших времен до наших дней) : учебное пособие / Л. Л. Нелюбин, Г. Т. Хухуни. Изд. 2-е. – М. : Флинта : МПСИ, 2008. – 416 с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6. Чужакин, А. П. Мир перевода – 7. Прикладная теория устного перевода и переводческой скорописи : курс лекций / А. П. Чужакин. – М. : Р. Валент, 2003. – 232 с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 Чужакин, А. П. Мир перевода – 6. Трудности перевода в примерах / А. П. Чужакин, В. К. Ланчиков. – М. : Р. Валент, 2004. – 64 с.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2. Средства обеспечения освоения дисциплины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омпоненты учебно-методического комплекса как основные средства обучения (учебные пособия, лекционный материал)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нетехнические вспомогательные средства (словари)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тестовые задания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7. Материально-техническое обеспечение дисциплины -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не предусмотрено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8. Методические рекомендации и указания по организации изучения дисциплины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8.1.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Методические рекомендации преподавателю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ача фактического лекционного материала осуществляется в соответствии с принципами: системности; концентричности; повышения мотивации.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ализация принципа системности предполагает наличие тесных содержательных и логических связей между структурными элементами всего курса.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нцентричность обуславливает дозирование информации, что предполагает возвращение к тем или иным вопросам, их рассмотрение с новых позиций.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тремление к повышению мотивации студентов при изучении данного курса должно найти свое выражение в подборе дополнительной литературы и специальных заданий для самостоятельной работы студентов. 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и преподавании дисциплины «Теория и практика перевода» преподаватель должен ясно представлять конечную цель обучения и базовый уровень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  <w:t xml:space="preserve">языковой подготовки студентов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 процессе преподавания дисциплины преподаватель должен использовать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  <w:t xml:space="preserve">информационные технологии обучения для активизации усвоения материала, увеличения его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ъема и улучшения подготовки студентов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  <w:t>О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новным способом передачи знаний являются лекционные занятия. Самостоятельная работа студентов предполагает поиск дополнительной информации по изученной теме, составление конспектов, выполнение письменных упражнений. В качестве одной из форм текущего контроля рекомендуются доклады. В качестве итогового контроля выступает зачет в конце семестра по всем пройденным разделам дисциплины и включающий вопросы на дополнительный материал, подготовленный студентами самостоятельно.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ля контроля оценки уровня знаний студентов рекомендуется использовать тестовые задания, включающие в себя вопросы по всем пройденным темам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. Методические указания для студентов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 изучении курса «Теория и практика перевода» студенты должны уделять особое внимание самостоятельной работе. Для более полного усвоения содержания всех разделов дисциплины необходимо работать со специальной литературой и периодическими изданиями. При поиске дополнительной информации по той или иной изученной теме дисциплины студенты могут использовать сеть Интернет. Студентам рекомендуется составление конспектов по вопросам, вынесенным на самостоятельное изучение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полнение практических домашних заданий должно быть прокомментировано. На выполнение тестовых заданий (25 вопросов) отводится не более 30 минут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.1. Задания для самостоятельной работы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96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7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Раздел дисциплин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римерные задания для самостоятельной работы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диницы перевода. Транскрипция и транслитерация.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опоставить исходный текст с переводным и определить характер зависимостей выделенных курсивом слов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добрать русские соответствия к данным именам и названиям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делить в тексте имена и названия, которые следует переводить путем транскрипци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сические трансформации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вести предложения, используя указанный вид трансформации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пределить вид трансформации в предложениях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вести предложения, используя  разные виды лексических трансформаций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рамматические трансформации.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вести текст на английский язык, применяя соответствующие преобразования для выделенных грамматических форм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вести предложения на русский язык, предлагая несколько вариантов перевода выделенных единиц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Ложные друзья» переводчика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йти правильные переводы «ложных друзей» переводчика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брать значение слова, подходящее для перевода данного предложения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ъяснить, почему русские и английские слова, одинаковые по форме имеют разные значения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вести предложения, обращая внимание на псевдо интернациональные слова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илистические особенности перевода.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опоставить примеры переводов метафоры с английского языка на русский, определяя переводческие приемы и комментируя степень их эффективности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данном тексте определить общую функцию метонимии и перевести текст на русский язык, следуя правилам метонимических преобразований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вод фразеологических единиц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пределить виды информации, содержащейся в данных фразеологических единицах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йти русские эквиваленты английских пословиц и поговорок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ъяснить выбор способа перевода данных фразеологизмов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вести предложения, содержащие фразеологизмы.</w:t>
            </w:r>
          </w:p>
        </w:tc>
      </w:tr>
    </w:tbl>
    <w:p>
      <w:pPr>
        <w:pStyle w:val="Normal"/>
        <w:suppressAutoHyphens w:val="false"/>
        <w:ind w:left="709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.3. Темы докла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особы перев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оль контекста в перев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евод заголов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евод рекл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ипичные ошибки при перев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евод имен собств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евод узко специальных терми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евод поэзии и пес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особы контроля качества перев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переводческий анализ текста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.4. Вопросы к зачету</w:t>
      </w:r>
    </w:p>
    <w:p>
      <w:pPr>
        <w:pStyle w:val="TextBody"/>
        <w:ind w:left="0" w:right="0" w:firstLine="708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Теория перевода: предмет, цели и задачи.</w:t>
      </w:r>
    </w:p>
    <w:p>
      <w:pPr>
        <w:pStyle w:val="TextBody"/>
        <w:ind w:left="0" w:right="0" w:firstLine="708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Теории перевода.</w:t>
      </w:r>
    </w:p>
    <w:p>
      <w:pPr>
        <w:pStyle w:val="TextBody"/>
        <w:ind w:left="0" w:right="0" w:firstLine="708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Эквивалентность перевода.</w:t>
      </w:r>
    </w:p>
    <w:p>
      <w:pPr>
        <w:pStyle w:val="TextBody"/>
        <w:ind w:left="0" w:right="0" w:firstLine="708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Единицы перевода. Транскрипция и транслитерация.</w:t>
      </w:r>
    </w:p>
    <w:p>
      <w:pPr>
        <w:pStyle w:val="TextBody"/>
        <w:ind w:left="0" w:right="0" w:firstLine="708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Лексические трансформации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 Грамматические трансформации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 «Ложные друзья» переводчика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8. Виды и формы перевода. 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Стилистические особенности перевода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 Перевод фразеологических един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особы перев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оль контекста в перев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евод заголов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евод рекл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ипичные ошибки при перев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евод имен собств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евод узко специальных терми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евод поэзии и пес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особы контроля качества перев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uppressAutoHyphens w:val="false"/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переводческий анализ текста.</w:t>
      </w:r>
      <w:r>
        <w:br w:type="page"/>
      </w:r>
    </w:p>
    <w:p>
      <w:pPr>
        <w:pStyle w:val="Normal"/>
        <w:jc w:val="both"/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 высшего профессионального образования по направлению подготовки дипломированного специалиста 620100 Лингвистика и межкультурная коммуникация по специальности 022900 «Перевод и переводоведение»</w:t>
      </w:r>
    </w:p>
    <w:p>
      <w:pPr>
        <w:pStyle w:val="Normal"/>
        <w:jc w:val="both"/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Normal"/>
        <w:jc w:val="both"/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  <w:t>ассистент кафедры перевода и переводоведения ____________________ А.С. Персидская</w:t>
      </w:r>
    </w:p>
    <w:p>
      <w:pPr>
        <w:pStyle w:val="Normal"/>
        <w:ind w:left="0" w:right="0" w:firstLine="567"/>
        <w:jc w:val="both"/>
        <w:rPr>
          <w:rFonts w:eastAsia="DejaVu Sans" w:cs="Lucidasans;Times New Roman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eastAsia="zxx" w:bidi="zxx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  протокол № 1 от «28» августа 2009 г.</w:t>
      </w:r>
    </w:p>
    <w:p>
      <w:pPr>
        <w:pStyle w:val="Normal"/>
        <w:jc w:val="both"/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  <w:t>Зав. кафедрой                                                        ________________________ В. В. Быконя</w:t>
      </w:r>
    </w:p>
    <w:p>
      <w:pPr>
        <w:pStyle w:val="Normal"/>
        <w:jc w:val="both"/>
        <w:rPr>
          <w:rFonts w:eastAsia="DejaVu Sans" w:cs="Lucidasans;Times New Roman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eastAsia="zxx" w:bidi="zxx"/>
        </w:rPr>
        <w:t xml:space="preserve">                                                         </w:t>
      </w:r>
    </w:p>
    <w:p>
      <w:pPr>
        <w:pStyle w:val="Normal"/>
        <w:jc w:val="both"/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  <w:t xml:space="preserve">Программа учебной дисциплины одобрена методической комиссией ФИЯ  </w:t>
      </w:r>
    </w:p>
    <w:p>
      <w:pPr>
        <w:pStyle w:val="Normal"/>
        <w:jc w:val="both"/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_________________________ О. А. Слабухо</w:t>
      </w:r>
    </w:p>
    <w:p>
      <w:pPr>
        <w:pStyle w:val="Normal"/>
        <w:jc w:val="both"/>
        <w:rPr>
          <w:rFonts w:eastAsia="DejaVu Sans" w:cs="Lucidasans;Times New Roman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eastAsia="zxx" w:bidi="zxx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DejaVu Sans" w:cs="Lucidasans;Times New Roman"/>
          <w:i/>
          <w:i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i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Normal"/>
        <w:jc w:val="both"/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________________________ И. Е. Высотова </w:t>
      </w:r>
    </w:p>
    <w:p>
      <w:pPr>
        <w:pStyle w:val="Normal"/>
        <w:jc w:val="both"/>
        <w:rPr>
          <w:rFonts w:eastAsia="DejaVu Sans" w:cs="Lucidasans;Times New Roman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eastAsia="zxx" w:bidi="zxx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eastAsia="DejaVu Sans" w:cs="Lucidasans;Times New Roman"/>
          <w:i/>
          <w:i/>
          <w:color w:val="auto"/>
          <w:sz w:val="24"/>
          <w:szCs w:val="24"/>
          <w:lang w:val="ru-RU" w:eastAsia="zxx" w:bidi="zxx"/>
        </w:rPr>
      </w:pPr>
      <w:r>
        <w:rPr>
          <w:rFonts w:eastAsia="DejaVu Sans" w:cs="Lucidasans;Times New Roman"/>
          <w:i/>
          <w:color w:val="auto"/>
          <w:sz w:val="24"/>
          <w:szCs w:val="24"/>
          <w:lang w:val="ru-RU" w:eastAsia="zxx" w:bidi="zxx"/>
        </w:rPr>
      </w:r>
    </w:p>
    <w:p>
      <w:pPr>
        <w:pStyle w:val="TextBody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1106" w:gutter="0" w:header="0" w:top="1361" w:footer="0" w:bottom="13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0:49:00Z</dcterms:created>
  <dc:creator>Dark_Alien</dc:creator>
  <dc:description/>
  <dc:language>en-US</dc:language>
  <cp:lastModifiedBy>Dark_Alien</cp:lastModifiedBy>
  <cp:lastPrinted>2009-02-17T13:37:00Z</cp:lastPrinted>
  <dcterms:modified xsi:type="dcterms:W3CDTF">2009-02-15T13:39:00Z</dcterms:modified>
  <cp:revision>10</cp:revision>
  <dc:subject/>
  <dc:title/>
</cp:coreProperties>
</file>