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caps/>
          <w:color w:val="000000"/>
          <w:sz w:val="24"/>
          <w:szCs w:val="24"/>
          <w:lang w:val="ru-RU" w:eastAsia="zxx" w:bidi="en-US"/>
        </w:rPr>
        <w:t>федеральное агентство по образованию</w:t>
      </w:r>
    </w:p>
    <w:p>
      <w:pPr>
        <w:pStyle w:val="Normal"/>
        <w:jc w:val="center"/>
        <w:rPr>
          <w:rFonts w:eastAsia="Lucida Sans Unicode" w:cs="Tahoma"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caps/>
          <w:color w:val="000000"/>
          <w:sz w:val="20"/>
          <w:szCs w:val="20"/>
          <w:lang w:val="ru-RU" w:eastAsia="zxx" w:bidi="en-US"/>
        </w:rPr>
      </w:pPr>
      <w:r>
        <w:rPr>
          <w:rFonts w:eastAsia="Lucida Sans Unicode" w:cs="Tahoma"/>
          <w:caps/>
          <w:color w:val="000000"/>
          <w:sz w:val="20"/>
          <w:szCs w:val="20"/>
          <w:lang w:val="ru-RU" w:eastAsia="zxx" w:bidi="en-US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Lucida Sans Unicode" w:cs="Tahoma"/>
          <w:caps/>
          <w:color w:val="000000"/>
          <w:sz w:val="20"/>
          <w:szCs w:val="20"/>
          <w:lang w:val="ru-RU" w:eastAsia="zxx" w:bidi="en-US"/>
        </w:rPr>
      </w:pPr>
      <w:r>
        <w:rPr>
          <w:rFonts w:eastAsia="Lucida Sans Unicode" w:cs="Tahoma"/>
          <w:caps/>
          <w:color w:val="000000"/>
          <w:sz w:val="20"/>
          <w:szCs w:val="20"/>
          <w:lang w:val="ru-RU" w:eastAsia="zxx" w:bidi="en-US"/>
        </w:rPr>
        <w:t>высшего профессионального образования</w:t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  <w:t>(тгпу)</w:t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b/>
          <w:caps/>
          <w:color w:val="000000"/>
          <w:sz w:val="24"/>
          <w:szCs w:val="24"/>
          <w:lang w:val="ru-RU" w:eastAsia="zxx" w:bidi="en-US"/>
        </w:rPr>
      </w:r>
    </w:p>
    <w:p>
      <w:pPr>
        <w:pStyle w:val="Normal"/>
        <w:ind w:left="5580" w:right="0" w:hanging="0"/>
        <w:jc w:val="center"/>
        <w:rPr>
          <w:rFonts w:eastAsia="Times New Roman" w:cs="Tahoma"/>
          <w:bCs/>
          <w:caps/>
          <w:color w:val="000000"/>
          <w:sz w:val="24"/>
          <w:szCs w:val="24"/>
          <w:lang w:val="ru-RU" w:eastAsia="zxx" w:bidi="en-US"/>
        </w:rPr>
      </w:pPr>
      <w:r>
        <w:rPr>
          <w:rFonts w:eastAsia="Times New Roman" w:cs="Tahoma"/>
          <w:bCs/>
          <w:caps/>
          <w:color w:val="000000"/>
          <w:sz w:val="24"/>
          <w:szCs w:val="24"/>
          <w:lang w:val="ru-RU" w:eastAsia="zxx" w:bidi="en-US"/>
        </w:rPr>
        <w:t>Утверждаю</w:t>
      </w:r>
    </w:p>
    <w:p>
      <w:pPr>
        <w:pStyle w:val="Normal"/>
        <w:ind w:left="5580" w:right="0" w:hanging="0"/>
        <w:jc w:val="center"/>
        <w:rPr>
          <w:rFonts w:eastAsia="Times New Roman" w:cs="Tahoma"/>
          <w:bCs/>
          <w:color w:val="000000"/>
          <w:sz w:val="24"/>
          <w:szCs w:val="24"/>
          <w:lang w:val="ru-RU" w:eastAsia="zxx" w:bidi="en-US"/>
        </w:rPr>
      </w:pPr>
      <w:r>
        <w:rPr>
          <w:rFonts w:eastAsia="Times New Roman" w:cs="Tahoma"/>
          <w:bCs/>
          <w:color w:val="000000"/>
          <w:sz w:val="24"/>
          <w:szCs w:val="24"/>
          <w:lang w:val="ru-RU" w:eastAsia="zxx" w:bidi="en-US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zxx" w:bidi="en-US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zxx" w:bidi="en-US"/>
        </w:rPr>
        <w:t>____________________________</w:t>
      </w:r>
    </w:p>
    <w:p>
      <w:pPr>
        <w:pStyle w:val="Normal"/>
        <w:ind w:left="5580" w:right="0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zxx" w:bidi="en-US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zxx" w:bidi="en-US"/>
        </w:rPr>
        <w:t>«____»____________ 200_ года</w:t>
      </w:r>
    </w:p>
    <w:p>
      <w:pPr>
        <w:pStyle w:val="Normal"/>
        <w:ind w:left="5400" w:right="0" w:hanging="0"/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ПРОГРАММА ДИСЦИПЛИНЫ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  <w:t>ОПД.Р.02 СТРАНОВЕДЕНИЕ И ЛИНГВОСТРАНОВЕДЕНИЕ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color w:val="000000"/>
          <w:sz w:val="28"/>
          <w:szCs w:val="28"/>
          <w:lang w:val="ru-RU" w:eastAsia="ar-SA" w:bidi="ar-SA"/>
        </w:rPr>
        <w:t xml:space="preserve">          </w:t>
      </w:r>
      <w:r>
        <w:rPr>
          <w:rFonts w:eastAsia="Times New Roman" w:cs="Times New Roman"/>
          <w:b w:val="false"/>
          <w:bCs w:val="false"/>
          <w:i w:val="false"/>
          <w:color w:val="000000"/>
          <w:sz w:val="28"/>
          <w:szCs w:val="28"/>
          <w:lang w:val="ru-RU" w:eastAsia="ar-SA" w:bidi="ar-SA"/>
        </w:rPr>
        <w:t>1. Цели и задачи дисциплины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Курс лингвострановедения и страноведения способствует комплексной реализации целей обучения иностранному языку (воспитательной, общеобразовательной, профессиональной и практической)  и ставит задачи познакомить студентов с основными концепциями, реалиями и терминами страноведения и лингвострановедения, создать историко-социокультурную базу знаний об историческом развитии культурного наследия страны, сформировать собственный стиль иноязычного речевого и социокультурного поведения, а также привить интерес и уважение к культурным и социальным традициям других народов для реализации адекватного общения и взаимопонимания представителей разных культур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 Требования к уровню освоения содержания дисциплины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Характер требований  к уровню освоения содержания дисциплины определяется  ее основным назначением  – содействовать подготовке лингвиста английского языка, способного квалифицированно вести учебную и внеклассную работу по языку и иноязычной культуре, ориентироваться во множестве фактов, встречающихся в литературе и газетных материалах на английском языке, выявлять существенные факты, реалии и лингвострановедческую лексику, характеризующую основные исторические периоды и события, необходимые для формирования фоновых знаний культурно-исторического характер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своение дисциплины должно способствовать достижению максимального взаимопонимания при языковом общении представителей двух различных национальных культур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3. Объем дисциплины и виды учебной работы</w:t>
      </w:r>
    </w:p>
    <w:p>
      <w:pPr>
        <w:pStyle w:val="Normal"/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1275"/>
        <w:gridCol w:w="1296"/>
      </w:tblGrid>
      <w:tr>
        <w:trPr>
          <w:trHeight w:val="299" w:hRule="exac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сего часов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естры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II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Общая трудоемкость дисципли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3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0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Аудиторные зан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8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е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3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1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Практические занятия (П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инары (С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1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абораторные работы (ЛР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Курсов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асчетно-графически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ефе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зач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eastAsia="Lucida Sans Unicode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ar-SA" w:bidi="ar-SA"/>
        </w:rPr>
        <w:t>4. Содержание дисциплин</w:t>
      </w:r>
    </w:p>
    <w:p>
      <w:pPr>
        <w:pStyle w:val="Normal"/>
        <w:ind w:left="0" w:right="0" w:firstLine="709"/>
        <w:rPr>
          <w:rFonts w:eastAsia="Lucida Sans Unicode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Lucida Sans Unicode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709"/>
        <w:rPr>
          <w:rFonts w:eastAsia="Lucida Sans Unicode" w:cs="Tahoma"/>
          <w:color w:val="000000"/>
          <w:sz w:val="24"/>
          <w:szCs w:val="24"/>
          <w:lang w:val="ru-RU" w:eastAsia="ar-SA" w:bidi="ar-SA"/>
        </w:rPr>
      </w:pPr>
      <w:r>
        <w:rPr>
          <w:rFonts w:eastAsia="Lucida Sans Unicode" w:cs="Tahoma"/>
          <w:color w:val="000000"/>
          <w:sz w:val="24"/>
          <w:szCs w:val="24"/>
          <w:lang w:val="ru-RU" w:eastAsia="ar-SA" w:bidi="ar-SA"/>
        </w:rPr>
        <w:t>4.1 Разделы дисциплины и виды занятий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84"/>
        <w:gridCol w:w="22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Раздел дисциплин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сего часо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ведение в страноведение и лингвострановедение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Географическое расположение Британских островов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История Британии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Лондон - политический, экономический, финансовый и культурный центр страны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сновные экономические районы и города Великобритании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аселение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Государственный и политический строй.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ациональная экономика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ресса, телевидение и радио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Шотландия. Уэльс. Северная Ирландия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Англоязычные страны: США. Канада. Австралия. Новая Зеландия.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бразовательная система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Британская культура и искусство в 20 веке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Британский характер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ar-SA" w:bidi="ar-SA"/>
        </w:rPr>
        <w:t>4.2. Содержание разделов дисциплины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69"/>
        <w:gridCol w:w="2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Раздел дисциплин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сего часо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ведение в страноведение и лингвострановедение. Роль страноведческой и лингвострановедческой компетенции в реализации адекватного общения и взаимопонимания представителей разных культур. Языковые реалии со страноведческой направленностью. Языковые реалии, связанные с важнейшими историческими событиями, культурно-историческими и социальными ассоциациями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Географическое расположение Британских островов: Территория. Высокогорье. Низменность. Реки и озера. Климат. Растительность. Минеральные ресурсы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История Британии: Римское нашествие. Англо-саксонское завоевание, борьба против датчан. Нормандское нашествие. Англия в средние века. Развитие Англии в 16 века. Революция буржуазии в 17 веке. Экономическое и социальное развитие в 18 веке. Британия в 19-20 веках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Лондон - политический, экономический, финансовый и культурный центр страны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сновные экономические районы и города Великобритании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Население.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Государственный и политический строй: Конституционная монархия. Парламент. Дома парламента. Законодательные процедуры. Политические партии. Правительство.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ациональная экономика: Место Британии в национальной экономике. Промышленность. Сельское хозяйство. Торговля. Главные экономические регионы королевства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ресса, телевидение и радио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Шотландия. Уэльс. Северная Ирландия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Англоязычные страны: США. Канада. Австралия. Новая Зеландия.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бразовательная система: школа, техникумы, высшие учебные заведения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Британская культура и искусство в 20 веке: литература, театр, кино, музыка, искусство, музеи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Британский характер. Пабы и клубы. Свободное время и спорт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360" w:leader="none"/>
          <w:tab w:val="left" w:pos="720" w:leader="none"/>
          <w:tab w:val="left" w:pos="1234" w:leader="none"/>
        </w:tabs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 xml:space="preserve">5. Лабораторный практикум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е предусмотрен.</w:t>
      </w:r>
    </w:p>
    <w:p>
      <w:pPr>
        <w:pStyle w:val="Normal"/>
        <w:shd w:fill="FFFFFF" w:val="clear"/>
        <w:tabs>
          <w:tab w:val="clear" w:pos="1134"/>
          <w:tab w:val="left" w:pos="355" w:leader="none"/>
        </w:tabs>
        <w:ind w:left="0" w:right="0" w:firstLine="560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56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>6. Учебно-методическое обеспечение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1. Рекомендуемая литература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1560"/>
        <w:jc w:val="both"/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  <w:t>а)    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 xml:space="preserve">Mikhailov, N. N. English Cultural Studies.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Лингвострановедение  Англии : Учеб. пособие для студ. филол. фак. и фак. ин. яз. высш. учеб. заведений. / Н. Н. Михайлов. - М. : Издательский центр и «Академия», 2003. - 208 с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Pavlovskaya, A. V. England and the English. / A. V. Pavlovskaya - M. : Moscow University Press. Pamyatniki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istoricheskoy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misli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, 2005. - 270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p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. </w:t>
      </w:r>
    </w:p>
    <w:p>
      <w:pPr>
        <w:pStyle w:val="Normal"/>
        <w:tabs>
          <w:tab w:val="clear" w:pos="1134"/>
          <w:tab w:val="left" w:pos="1560" w:leader="none"/>
        </w:tabs>
        <w:jc w:val="both"/>
        <w:rPr/>
      </w:pPr>
      <w:r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  <w:tab/>
        <w:t>б)    дополнительная литература: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вчинников, В. В. Корни дуба : Впечатления и размышления об Англии и англичанах. / В. Овчинников -  М. : «Мысль», 1983. - 298 с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Павловская, А. В. Англия и англичане. Памятники исторической мысли. (Регионоведение. Страны и народы) / А. В. Павловская - 2 изд. М. : Изд. Моск. Унив., 2005. - 270 с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Павлоцкий, В. М. </w:t>
      </w:r>
      <w:r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  <w:t xml:space="preserve">Великобритания: монархия, история, культура. Книга  по страноведению на английском языке. /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В. М. Павлоцкий – </w:t>
      </w:r>
      <w:r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  <w:t>СПб. : КАРО, 2006. - 464 с.: ил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Росс Д. Англия. История нации : Книга по страноведению на английском языке / Д. Росс - СПб. : </w:t>
      </w:r>
      <w:r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  <w:t>КАРО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New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Lanark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: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Geddes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and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Grosset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, 2006. – 384 с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Рум, А. Р. У. Великобритания: Лингвострановедческий словарь / А. Р. У. Рум [и др.] - М.:    изд-во «Русский язык», 2000. - 479 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>c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.   </w:t>
      </w:r>
    </w:p>
    <w:p>
      <w:pPr>
        <w:pStyle w:val="Normal"/>
        <w:ind w:left="360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Lucida Sans Unicode" w:cs="Tahoma"/>
          <w:color w:val="000000"/>
          <w:sz w:val="24"/>
          <w:szCs w:val="24"/>
          <w:lang w:val="ru-RU" w:eastAsia="ar-SA" w:bidi="ar-SA"/>
        </w:rPr>
      </w:pPr>
      <w:r>
        <w:rPr>
          <w:rFonts w:eastAsia="Lucida Sans Unicode" w:cs="Tahoma"/>
          <w:color w:val="000000"/>
          <w:sz w:val="24"/>
          <w:szCs w:val="24"/>
          <w:lang w:val="ru-RU" w:eastAsia="ar-SA" w:bidi="ar-SA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Информационно-ресурсный центр, компьютеры, аудио- и видеомагнитофон, </w:t>
      </w: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  <w:t>DVD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  <w:t>CD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проигрыватель.</w:t>
      </w:r>
    </w:p>
    <w:p>
      <w:pPr>
        <w:pStyle w:val="Footer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7. Материально-техническое обеспечение дисциплины </w:t>
      </w:r>
    </w:p>
    <w:p>
      <w:pPr>
        <w:pStyle w:val="Footer"/>
        <w:tabs>
          <w:tab w:val="clear" w:pos="4153"/>
          <w:tab w:val="center" w:pos="0" w:leader="none"/>
          <w:tab w:val="right" w:pos="8306" w:leader="none"/>
        </w:tabs>
        <w:ind w:left="0" w:right="0" w:firstLine="709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пециализированная аудитория и видеомагнитофон. Фильмы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из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ерии</w:t>
      </w:r>
      <w:r>
        <w:rPr>
          <w:rFonts w:eastAsia="Times New Roman" w:cs="Times New Roman"/>
          <w:color w:val="000000"/>
          <w:sz w:val="24"/>
          <w:szCs w:val="24"/>
          <w:lang w:val="en-US" w:eastAsia="ar-SA" w:bidi="ar-SA"/>
        </w:rPr>
        <w:t xml:space="preserve"> : England and the English. </w:t>
      </w:r>
    </w:p>
    <w:p>
      <w:pPr>
        <w:pStyle w:val="Footer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clear" w:pos="4153"/>
          <w:tab w:val="center" w:pos="709" w:leader="none"/>
          <w:tab w:val="right" w:pos="8306" w:leader="none"/>
        </w:tabs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ab/>
        <w:tab/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8. Методические рекомендации по организации изучения дисциплины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 настоящее время издается много литературы по лингвострановедению страноведению Великобритании. Студентам предоставляется список рекомендованной литературы, рассчитанный на самостоятельное изучение материала в течение всего учебного года.</w:t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8.2. Методические указания для студентов </w:t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туденты должны самостоятельно отрабатывать некоторые вопросы по данной дисциплине, а также написать курсовые работы по указанным ниже темам.</w:t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1. Перечень примерных контрольных вопросов и заданий для самостоятельной работы студентов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аспространение английского языка на земном шаре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Заповедники, национальные и региональные парки Великобритан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Климатические условия, погода, туманы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Животный и растительный мир Великобритан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временная иммиграция из развивающихся стран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Монархия.  Королевская власть и ее роль в современной Англ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Лондон – политический, экономический, финансовый и культурный центр страны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сновные города Великобритан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ксфорд и Кембридж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Искусство Англии 17-18 вв. (Уильям Хогарт, Джошуа Рейнолдс, Томас Гейнсборо, Джордж Ромни, Томас Лоуренс, Джон Констебль, Уильям Тернер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Художественные музеи Лондон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Музыкальная культура Англ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ий характер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порт в Англ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ий дом и семья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Традиции и юмор англичан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истема здравоохранения в Англии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Уильям Шекспир, Роберт Бернс, Джордж Байрон.</w:t>
      </w:r>
    </w:p>
    <w:p>
      <w:pPr>
        <w:pStyle w:val="Normal"/>
        <w:ind w:left="360" w:right="0" w:hanging="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31"/>
        <w:ind w:left="0" w:right="0" w:firstLine="709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2.  Примерная тематика курсовых работ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Музеи Лондона. Британский музей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ая пресс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арки Лондон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сновные экономические районы и города Великобритани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ий театр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тдых британцев, садоводство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порт в Англи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Британский парламент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остопримечательности Лондон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ксфорд и Кембридж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Частные школы Англи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Шотландия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Уэльс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еверная Ирландия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оязычные страны: СШ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Канада. Австралия. Новая Зеландия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ие художники 17-18 вв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ие праздник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Музыкальная культура Англи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еликобритания: Исторический очерк.</w:t>
      </w:r>
    </w:p>
    <w:p>
      <w:pPr>
        <w:pStyle w:val="31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val="ru-RU" w:eastAsia="ar-SA" w:bidi="ar-SA"/>
        </w:rPr>
      </w:r>
    </w:p>
    <w:p>
      <w:pPr>
        <w:pStyle w:val="31"/>
        <w:ind w:left="0" w:right="0" w:firstLine="709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3. Примерный перечень вопросов к зачету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418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еликобритания. Статус, административное де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временный английский язык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оль английского языка на мировой арене. Мотивация для изучения английского язык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аспространение английского языка на земном шар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еликобритания. Геральдика. Государственный герб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ациональные эмблемы Англии, Шотландии, Уэльса, Ирландии. Святые покровител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йский характер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ациональные праздники Великобритании. Традиции. Обыча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Искусство Англии 17-19 вв. Известные художник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Культурная жизнь Великобритании. Музеи и картинные галере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Государственный и политический строй. Британская конституция и ее особенност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Монархия. Правящая династия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Королевская власть и ее роль в современной Англ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Британский парламент. Вестминстерский дворец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алата лордов. Лорд-канцлер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алата общин. Спикер. Традиции и обыча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Главные функции парламент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арламентские выборы. Правительство. Кабинет Министров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вухпартийная политическая система. Основные политические парт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временный Лондон – центр Британии. Из истории Лондон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Главные районы Лондона. Сити. Достопримечательност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Главные районы Лондона. Вестминстер. Достопримечательност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Главные районы Лондона. Вест Энд. Достопримечательност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истема образования Великобритании. Реформы образования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ачальное и среднее образование в Англ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ыпускные экзамены за неполную и полную среднюю школу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ысшее образование. Университеты. Оксфорд и Кембридж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аселение Великобритании. Тип поселения. Конурбац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Географическое положение. Состав территории. Горы, реки, озера, моря. Климат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имское завоевание Британ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осаксонское завоевание Британ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атские нашествия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ормандское завоевание Англи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я 14 век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я 15 в. Война Роз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я 16 в. Елизаветинская эпох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я 17 в. Династия Стюартов. Гражданские войны 1640-х гг. Буржуазная республика. Реставрация монархии. «Славная революция»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я 18 в. Колониальная экспансия. Промышленный переворот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нглия 19 в. Викторианская эпоха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  <w:r>
        <w:br w:type="page"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900 «Перевод и переводоведение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Программу составила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ассистент кафедры перевода и переводоведения ________________________Ю.А. Зеремска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Зав. кафедрой                                                                               _______________ В. В. Быкон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едседатель методической комиссии ФИЯ                           _______________ О. А. Слабухо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гласовано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екан ФИЯ                                                                                ________________ И. Е. Высото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8"/>
        </w:tabs>
        <w:ind w:left="37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WW8Num3z0">
    <w:name w:val="WW8Num3z0"/>
    <w:qFormat/>
    <w:rPr>
      <w:b/>
      <w:sz w:val="32"/>
    </w:rPr>
  </w:style>
  <w:style w:type="character" w:styleId="WW8Num8z0">
    <w:name w:val="WW8Num8z0"/>
    <w:qFormat/>
    <w:rPr>
      <w:b/>
      <w:bCs/>
    </w:rPr>
  </w:style>
  <w:style w:type="character" w:styleId="WW8Num4z0">
    <w:name w:val="WW8Num4z0"/>
    <w:qFormat/>
    <w:rPr>
      <w:b/>
      <w:sz w:val="32"/>
    </w:rPr>
  </w:style>
  <w:style w:type="character" w:styleId="WW8Num4z1">
    <w:name w:val="WW8Num4z1"/>
    <w:qFormat/>
    <w:rPr>
      <w:b/>
      <w:sz w:val="24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22:00Z</dcterms:created>
  <dc:creator/>
  <dc:description/>
  <dc:language>en-US</dc:language>
  <cp:lastModifiedBy>Lizamon</cp:lastModifiedBy>
  <cp:lastPrinted>2009-02-13T13:18:00Z</cp:lastPrinted>
  <dcterms:modified xsi:type="dcterms:W3CDTF">2009-01-27T08:09:00Z</dcterms:modified>
  <cp:revision>13</cp:revision>
  <dc:subject/>
  <dc:title/>
</cp:coreProperties>
</file>