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  <w:t>ФЕДЕРАЛЬНОЕ АГЕНТСТВО ПО ОБРАЗОВАНИЮ</w:t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caps/>
          <w:color w:val="auto"/>
          <w:sz w:val="20"/>
          <w:szCs w:val="20"/>
          <w:lang w:val="ru-RU" w:eastAsia="zxx" w:bidi="ru-RU"/>
        </w:rPr>
      </w:pPr>
      <w:r>
        <w:rPr>
          <w:rFonts w:eastAsia="DejaVu Sans;Times New Roman" w:cs="Lucidasans;Times New Roman"/>
          <w:caps/>
          <w:color w:val="auto"/>
          <w:sz w:val="20"/>
          <w:szCs w:val="20"/>
          <w:lang w:val="ru-RU" w:eastAsia="zxx" w:bidi="ru-RU"/>
        </w:rPr>
        <w:t xml:space="preserve">Государственное образовательное учреждение высшего </w:t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caps/>
          <w:color w:val="auto"/>
          <w:sz w:val="20"/>
          <w:szCs w:val="20"/>
          <w:lang w:val="ru-RU" w:eastAsia="zxx" w:bidi="ru-RU"/>
        </w:rPr>
      </w:pPr>
      <w:r>
        <w:rPr>
          <w:rFonts w:eastAsia="DejaVu Sans;Times New Roman" w:cs="Lucidasans;Times New Roman"/>
          <w:caps/>
          <w:color w:val="auto"/>
          <w:sz w:val="20"/>
          <w:szCs w:val="20"/>
          <w:lang w:val="ru-RU" w:eastAsia="zxx" w:bidi="ru-RU"/>
        </w:rPr>
        <w:t>профессионального образования</w:t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ru-RU"/>
        </w:rPr>
        <w:t>«Томский государственный педагогический университет»</w:t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ru-RU"/>
        </w:rPr>
        <w:t>(ТГПУ)</w:t>
      </w:r>
    </w:p>
    <w:p>
      <w:pPr>
        <w:pStyle w:val="TextBody"/>
        <w:jc w:val="center"/>
        <w:rPr>
          <w:rFonts w:eastAsia="DejaVu Sans;Times New Roman" w:cs="Lucidasans;Times New Roman"/>
          <w:b/>
          <w:b/>
          <w:caps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aps/>
          <w:color w:val="auto"/>
          <w:sz w:val="28"/>
          <w:szCs w:val="24"/>
          <w:lang w:val="ru-RU" w:eastAsia="zxx" w:bidi="ru-RU"/>
        </w:rPr>
      </w:r>
    </w:p>
    <w:p>
      <w:pPr>
        <w:pStyle w:val="TextBody"/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r>
    </w:p>
    <w:p>
      <w:pPr>
        <w:pStyle w:val="TextBody"/>
        <w:spacing w:before="0" w:after="0"/>
        <w:jc w:val="center"/>
        <w:rPr/>
      </w:pPr>
      <w:r>
        <w:rPr>
          <w:rFonts w:eastAsia="Nimbus Roman No9 L;Times New Roman" w:cs="Nimbus Roman No9 L;Times New Roman"/>
          <w:caps/>
          <w:color w:val="auto"/>
          <w:sz w:val="28"/>
          <w:szCs w:val="24"/>
          <w:lang w:val="ru-RU" w:eastAsia="zxx" w:bidi="ru-RU"/>
        </w:rPr>
        <w:t xml:space="preserve">                                                                       </w:t>
      </w: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  <w:t>Утверждаю</w:t>
      </w:r>
    </w:p>
    <w:p>
      <w:pPr>
        <w:pStyle w:val="TextBody"/>
        <w:spacing w:before="0" w:after="0"/>
        <w:jc w:val="center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ru-RU"/>
        </w:rPr>
        <w:t xml:space="preserve">                                                                          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роректор (декан факультета)</w:t>
      </w:r>
    </w:p>
    <w:p>
      <w:pPr>
        <w:pStyle w:val="TextBody"/>
        <w:spacing w:before="0" w:after="0"/>
        <w:jc w:val="center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ru-RU"/>
        </w:rPr>
        <w:t xml:space="preserve">                                                                        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___________________________</w:t>
      </w:r>
    </w:p>
    <w:p>
      <w:pPr>
        <w:pStyle w:val="TextBody"/>
        <w:spacing w:before="0" w:after="0"/>
        <w:jc w:val="center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ru-RU"/>
        </w:rPr>
        <w:t xml:space="preserve">                                                                          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«____»______________200__года</w:t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b/>
          <w:b/>
          <w:bCs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b/>
          <w:bCs/>
          <w:caps/>
          <w:color w:val="auto"/>
          <w:sz w:val="28"/>
          <w:szCs w:val="28"/>
          <w:lang w:val="ru-RU" w:eastAsia="zxx" w:bidi="ru-RU"/>
        </w:rPr>
        <w:t>Программа дисциплины</w:t>
      </w:r>
    </w:p>
    <w:p>
      <w:pPr>
        <w:pStyle w:val="TextBody"/>
        <w:spacing w:before="0" w:after="0"/>
        <w:jc w:val="center"/>
        <w:rPr>
          <w:rFonts w:ascii="Times New Roman" w:hAnsi="Times New Roman" w:eastAsia="DejaVu Sans;Times New Roman" w:cs="Times New Roman"/>
          <w:b/>
          <w:b/>
          <w:bCs/>
          <w:caps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bCs/>
          <w:caps/>
          <w:color w:val="auto"/>
          <w:sz w:val="28"/>
          <w:szCs w:val="28"/>
          <w:lang w:val="ru-RU" w:eastAsia="zxx" w:bidi="ru-RU"/>
        </w:rPr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  <w:t xml:space="preserve">ОПД.Ф.02.5 СТИЛИСТИКА </w:t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ind w:left="0" w:right="0" w:firstLine="720"/>
        <w:jc w:val="left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 xml:space="preserve">1. Цели и задачи дисциплины </w:t>
      </w:r>
    </w:p>
    <w:p>
      <w:pPr>
        <w:pStyle w:val="Normal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ab/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Целью курса стилистики английского языка является сообщение студентам теоретических знаний о стилистических средствах языка в системе. </w:t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Задачи изучения дисциплин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бучить студентов правилам использования теоретических знаний по стилистике в   процессе лингвостилистического анализа текстов, принадлежащих к различным функциональным стиля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раскрыть лингвистические основы курса стилисти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дать понятие выразительных средств языка и стилистических приемов, раскрыть их взаимосвязи и функ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дать стилистическую классификацию словарного состава английского язы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раскрыть фонетические, лексические и синтаксические особенности выразительных средств и стилистических прием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писать функциональные стили современного английского язы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писать стиль языка художественной литературы (проза, поэзия, драма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характеризовать стиль официальных документов и его разновидности. 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Рабочая программа предусматривает рассмотрение проблем стиля языка на основе жанрово-композиционной структуры текста, то есть на основе системы практического использования языка. Систематизация стилевых черт и их языковая реализация, стилистический потенциал грамматики и словообразования способствует расширению лингвистического кругозора студентов, дальнейшему формированию практических навыков владения языком, а также дает возможность для самостоятельной научной работы студентов. </w:t>
      </w:r>
    </w:p>
    <w:p>
      <w:pPr>
        <w:pStyle w:val="Normal"/>
        <w:rPr/>
      </w:pPr>
      <w:r>
        <w:rPr/>
        <w:tab/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 xml:space="preserve">2. Требования к уровню освоения содержания дисциплины </w:t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В процессе изучения стилистики студент должен научиться воспринимать текст в полном объеме, включающем не только предметное, но и функциональное (смысловое) содержание, а также способ их создания. Кроме того, в результате лекционных и практических занятий в рамках данного курса формируется умение пользоваться жанрово-стилистическими формами письменной коммуникации, а также выразительно и естественно строить свою речь. Таким образом, изучение стилистики вырабатывает у студентов художественный вкус, повышает действенность языка как средства массовой коммуникации, способствует повышению культуры речи, в частности при использовании английского языка в качестве межкультурной коммуникации. </w:t>
      </w:r>
    </w:p>
    <w:p>
      <w:pPr>
        <w:pStyle w:val="Normal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right="0" w:hanging="360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>Объем дисциплины и виды учебной работы</w:t>
      </w:r>
    </w:p>
    <w:p>
      <w:pPr>
        <w:pStyle w:val="Normal"/>
        <w:tabs>
          <w:tab w:val="clear" w:pos="709"/>
          <w:tab w:val="left" w:pos="993" w:leader="none"/>
        </w:tabs>
        <w:ind w:left="709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ar-SA" w:bidi="ar-SA"/>
        </w:rPr>
      </w:r>
    </w:p>
    <w:tbl>
      <w:tblPr>
        <w:tblW w:w="889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1985"/>
        <w:gridCol w:w="1983"/>
      </w:tblGrid>
      <w:tr>
        <w:trPr/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Всего часов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Семестры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ar-SA" w:bidi="ar-SA"/>
              </w:rPr>
              <w:t>VIII</w:t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Общая трудоемкость дисциплины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  <w:t>12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20</w:t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Аудиторные занятия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  <w:t>4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45</w:t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Лекции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3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Практические занятия (ПЗ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Семинары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(С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5</w:t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абораторные работы (ЛР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И (или) другие виды аудиторных занят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Самостоятельная работа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7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  <w:t>75</w:t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Курсовая работ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Расчетно-графические работ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Рефера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И (или) другие виды самостоятельной работ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Вид итогового контроля (зачет, экзамен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ru-RU"/>
        </w:rPr>
        <w:t xml:space="preserve">4. Содержание дисциплины 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ru-RU"/>
        </w:rPr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4.1. Разделы дисциплины и виды занятий </w:t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21"/>
        <w:gridCol w:w="1701"/>
        <w:gridCol w:w="1721"/>
      </w:tblGrid>
      <w:tr>
        <w:trPr>
          <w:trHeight w:val="24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br/>
              <w:t>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Раздел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Лек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Практические занятия или семинары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Лингвистические основы курса стилистики: отношение лингвостилистики к другим разделам общего языкознания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Стилистическая классификация словарного состава изучаемого языка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Понятие выразительных средств языка и стилистических приемов, их взаимоотношение и функци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Функциональные стили современного английского языка: стилистическое использование синонимов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  <w:t>5</w:t>
            </w:r>
            <w:r>
              <w:rPr>
                <w:rFonts w:eastAsia="Times New Roman" w:cs="Times New Roman" w:ascii="Times New Roman" w:hAnsi="Times New Roman"/>
                <w:iCs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Функциональные стили современного английского языка: стилистическое использование антонимов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Функциональные стили современного английского языка: стилистическое использование омонимов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Стилистическая оценка заимствованных слов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тилистически дифференцированная лексик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9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Фразеологическая стилистик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0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Лексические образные средств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1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Фоностилистик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2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тилистическое словообразова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3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тилистика частей реч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4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интаксическая стилистик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5.</w:t>
            </w:r>
          </w:p>
        </w:tc>
        <w:tc>
          <w:tcPr>
            <w:tcW w:w="52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тиль языка художественной литературы (проза, поэзия, драма)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4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2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одержание разделов дисциплины</w:t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Лекционные занят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тилистика как наука. Место стилистики в системе филологических дисциплин. Стилистические качества языковых единиц. Стиль и экспрессивность. Понятие стиля. Понятие стилистической нормы. Стилистическая градация английского словаря. Система стилистической окраск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Функциональные стили. Стилистическая окраска слов. Эмоционально-экспрессивная окраска слов. Использование в речи стилистически окрашенной лексики. Смешение стиле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мысловая точность речи. Выбор слова. Слово - основа для понимания текста. Поиск нужного слова. Значесние выбора слова. Системная организация английского словаря. Стилистическое использование в речи синонимов, антонимов, омонимов и заимствован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тилистически дифференцированная лексика. Диалектная, профессиональная и жаргонная лексик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Фразеологическая стилистика. Особенности употребления фразеологизмов в речи. Стилистическая окраска фразеологизмов. Стилистическое использование фразеологизмов в публицистической и художественной реч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Лексические образные средства. Понятие образности речи. Определение тропа. Характеристика основных троп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Фоностилистика как раздел лингвистики, изучающий реализацию потенциальных функционально-стилистических возможностей языка на фонетическом уровне. Фонетические средства языка, имеющие стилистическое значение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тилистика словообразования. Создание оценочных значений средствами словообразования. Экспрессивное словообразование в художественной и публицистической реч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тилистика частей речи. Использование частей речи в различных стилях и функционально-смысловых типах реч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интаксическая стилистика. Стилистическое использование различных типов простого предложения. Стилистическое использование порядка слов. Стилистическая оценка главных членов предложения. Стилистическое использование различных типов сложного предложения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Текст как объект лингвистического исследования. Макро- и микротекст. Их категории. Композиция и архитектоника макротекста. Языковые единицы в тексте и их стилистическая характеристика. Фонема. Морфема. Слово. Словосочетание. Предложение. 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еминарские занятия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Функциональные стили. Стилистическая окраска слов. Официально-деловой стиль. Научно-технический стиль. Газетно-публицистический стиль. Обиходный стиль. Словесно-художественный стил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тилистическое использование в речи синонимов, антонимов, омонимов. Их стилистические функции. Стилистическая оценка заимствований. Интернационализм. латинского и греческого происхождения. Заимствования из итальянского, французского, немецкого языков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Лексические образные средства. Характеристика основных тропов (метафора, олицетворение, аллегория, метонимия, антономазия, синекдоха, эпитет, сравнение, гипербола и литота, перифразы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тилистика частей речи. Определение стилистической активности лексико-грамматических разрядов и отдельных грамматических категорий имен существительных, артиклей, имен прилагательных, числительных, местоимений, причастий, глаголов, наречий, междометий. Экспрессивная функция частей речи и разнообразных морфологических средств язы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интаксические единицы текста и их стилистическая оценка. Различные типы предложений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екст как объект лингвистического исследования. «Сильные позиции» текста (заголовок, эпиграф, начало, конец). Структура текста в темпоральном, локальном, персональном, модальном аспекте.</w:t>
      </w:r>
    </w:p>
    <w:p>
      <w:pPr>
        <w:pStyle w:val="Normal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>5. Лабораторный практикум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– не предусмотрен.</w:t>
      </w:r>
    </w:p>
    <w:p>
      <w:pPr>
        <w:pStyle w:val="Normal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ab/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 xml:space="preserve">6. Учебно-методическое обеспечение дисциплины </w:t>
      </w:r>
    </w:p>
    <w:p>
      <w:pPr>
        <w:pStyle w:val="Normal"/>
        <w:ind w:left="709" w:right="0" w:hanging="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6.1. Рекомендуемая литература</w:t>
      </w:r>
    </w:p>
    <w:p>
      <w:pPr>
        <w:pStyle w:val="Normal"/>
        <w:ind w:left="709" w:right="0" w:firstLine="709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а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основная литература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Ивашкин, М. П. Практикум по стилистике английского языка : учебное пособие / М. П. Ивашкин, В. В. Сдобников, А. В. Селяев. - М. : АСТ [и др.], 2005. - 101 с.</w:t>
      </w:r>
    </w:p>
    <w:p>
      <w:pPr>
        <w:pStyle w:val="Normal"/>
        <w:ind w:left="709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б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дополнительная литература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кребнев, Ю. М. Основы стилистики английского языка : учебник для вузов / Ю. М. Скребнев. - М. : Высшая школа, 1994. - 238 с. 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6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2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редства обеспечения освоения дисциплины </w:t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Учебники, учебные пособия, оригинальные тексты различных функциональных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тилей.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>7. Материально-техническое о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ru-RU"/>
        </w:rPr>
        <w:t>беспечение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 xml:space="preserve"> дисциплины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– не предусмотрено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 xml:space="preserve">8. Методические рекомендации и указания по организации изучения дисциплины 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8.1. Методические рекомендации преподавателю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Теоретические положения дисциплины должны подкрепляться примерами из текстов разных функциональных стилей. На практических занятиях необходимо объяснить наиболее типичные стилистические явления, а затем предлагать студентам собственное задание. Задания должны быть сформулированы таким образом, чтобы исключить механические ответы и стимулировать творческую активность студентов. 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8.2. Методические указания для студентов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Изучение курса стилистики предполагает восприятие текста в полном объеме, включающем не только предметное, но и смысловое содержание, а также способ их создания.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8.2.1. Перечень примерных контрольных вопросов и заданий для самостоятельной работы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Проанализируйте предложенные отрывки, найдите в них определенное стилистическое явлени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Выберите и вставьте в предложение слово из данного синонимичного ряд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роанализируйте данные слова по функциональному, нормативному 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экспрессивному стилю. </w:t>
      </w:r>
    </w:p>
    <w:p>
      <w:pPr>
        <w:pStyle w:val="Normal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8.2.2. Примерная тематика докладов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тилистическая классификация устойчивых выражений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Языковой портрет. Средства его выраж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 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8.2.3. Примерный перечень вопросов к зачет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еоретический вопрос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пределите понятие «стиль». Назовите предмет и задачи стилистики как науки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Назовите социолингвистические и прагматические аспекты стилистики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характеризуйте официально-деловой стиль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характеризуйте научно-технический стиль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характеризуйте газетно-публицистический стиль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характеризуйте обиходный стиль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пределите предмет и задачи фоностилистики, микро- и макростилистики. </w:t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рактический вопрос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Проанализируйте в данном отрывке морфологию и синтаксис в стилистическом аспекте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Найдите и определите в данном тексте средства для выражения юмора и сатиры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Найдите и определите в данном тексте стилистические фигуры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Какими средствами выразил автор языковой портрет в данном отрывке.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rPr/>
      </w:pPr>
      <w:r>
        <w:rPr/>
        <w:t>Программу составила: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кандидат филологических наук,</w:t>
      </w:r>
    </w:p>
    <w:p>
      <w:pPr>
        <w:pStyle w:val="Normal"/>
        <w:rPr/>
      </w:pPr>
      <w:r>
        <w:rPr/>
        <w:t xml:space="preserve">доцент кафедры перевода и переводоведения </w:t>
      </w:r>
      <w:r>
        <w:rPr>
          <w:rFonts w:cs="Times New Roman" w:ascii="Times New Roman" w:hAnsi="Times New Roman"/>
        </w:rPr>
        <w:t xml:space="preserve">                </w:t>
      </w:r>
      <w:r>
        <w:rPr/>
        <w:t xml:space="preserve">__________________ </w:t>
      </w:r>
      <w:r>
        <w:rPr>
          <w:rFonts w:cs="Times New Roman" w:ascii="Times New Roman" w:hAnsi="Times New Roman"/>
        </w:rPr>
        <w:t>И.В. Сидоренко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грамма учебной дисциплины утверждена на заседании кафедры перевода и переводоведения протокол № 1 от «28» августа 2009 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Зав. кафедрой                                                                        ___________________ В.В. Быконя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грамма учебной дисциплины одобрена методической комиссией ФИЯ ТГПУ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едседатель методической комиссии ФИЯ                   ___________________ О.А. Слабухо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огласовано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Декан ФИЯ                                                                          ____________________ И.Е. Высотов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ab/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8"/>
        </w:tabs>
        <w:ind w:left="3758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520" w:right="0" w:hanging="0"/>
      <w:jc w:val="both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58:00Z</dcterms:created>
  <dc:creator/>
  <dc:description/>
  <dc:language>en-US</dc:language>
  <cp:lastModifiedBy>Lizamon</cp:lastModifiedBy>
  <cp:lastPrinted>2009-02-13T18:17:00Z</cp:lastPrinted>
  <dcterms:modified xsi:type="dcterms:W3CDTF">2009-01-27T08:13:00Z</dcterms:modified>
  <cp:revision>12</cp:revision>
  <dc:subject/>
  <dc:title/>
</cp:coreProperties>
</file>