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ОПД.Ф.02.3 ЛЕКСИКОЛОГИЯ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ind w:left="0" w:right="0" w:firstLine="672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1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Style20"/>
        <w:spacing w:before="0" w:after="0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Цель преподавания курса «Лексикология» - раскрыть основные положения теоретической и прикладной лексикологии, дать четкое представление о месте лексикологии в системе других разделов языкознания.</w:t>
      </w:r>
    </w:p>
    <w:p>
      <w:pPr>
        <w:pStyle w:val="Style20"/>
        <w:spacing w:before="0" w:after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Задачи изучения дисциплины: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тавить основные единицы лексической системы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писать способы номинации в языке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зучить основные понятия лексикологии из области семасиологии, омонимии, словообразования, сочетаемости лексических единиц, фразеологии, лингвистики текста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ать общую характеристику словарного фонда немецкого языка с точки зрения его семантического, генетического, исторического, социального и территориального состава;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роследить основные пути обогащения словарного фонда;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охарактеризовать фразеологический состав немецкого языка;  </w:t>
        <w:br/>
        <w:t>дать характеристику основным одно- и двуязычным словарям немецкого языка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  <w:br/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2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Требования к уровню освоения содержания дисциплины</w:t>
      </w:r>
    </w:p>
    <w:p>
      <w:pPr>
        <w:pStyle w:val="Style20"/>
        <w:spacing w:before="0" w:after="0"/>
        <w:ind w:left="704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 окончании курса студент должен: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меть представление о лексикологическом анализе текста;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выделять и классифицировать значения слова; 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меть определять виды синонимов, антонимов, омонимов, архаизмов, неологизмов;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нализировать морфологический состав слова и определять тип и способ словообразования; 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пределять виды фразеологизмов; 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знать основные одноязычные и двуязычные словари немецкого языка. </w:t>
      </w:r>
    </w:p>
    <w:p>
      <w:pPr>
        <w:pStyle w:val="Style20"/>
        <w:spacing w:before="280" w:after="240"/>
        <w:ind w:left="0" w:right="0" w:firstLine="709"/>
        <w:jc w:val="both"/>
        <w:rPr/>
      </w:pPr>
      <w:r>
        <w:rPr/>
        <w:t xml:space="preserve">3. Объем дисциплины и виды учебной работы </w:t>
      </w:r>
    </w:p>
    <w:tbl>
      <w:tblPr>
        <w:tblW w:w="940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318"/>
      </w:tblGrid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VI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Общая трудоемкость дисциплин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7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Аудиторные занят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6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Лек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амостоятельная рабо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4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Курсовой проект (работа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Расчётно-графические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Рефе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И (или) другие виды самостоятельной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(зачет, экзамен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Style20"/>
        <w:tabs>
          <w:tab w:val="clear" w:pos="709"/>
          <w:tab w:val="left" w:pos="1440" w:leader="none"/>
        </w:tabs>
        <w:spacing w:before="0" w:after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Style20"/>
        <w:tabs>
          <w:tab w:val="clear" w:pos="709"/>
          <w:tab w:val="left" w:pos="1440" w:leader="none"/>
        </w:tabs>
        <w:spacing w:before="0" w:after="0"/>
        <w:ind w:left="72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708" w:righ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4.1. Разделы дисциплины и виды занятий </w:t>
      </w:r>
    </w:p>
    <w:p>
      <w:pPr>
        <w:pStyle w:val="Normal"/>
        <w:ind w:left="708" w:right="0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8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46"/>
        <w:gridCol w:w="1511"/>
        <w:gridCol w:w="1884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br/>
              <w:t>п/п</w:t>
            </w:r>
          </w:p>
        </w:tc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оретическая и прикладная лексикология. Связь лексикологии с другими разделами языкознания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лово как единица лексической системы. Основные способы номинации в языке. Этимологические основы лексикона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Семасиология. Семантика лексических единиц. Значение слова в функциональном аспекте. Методы разграничения значений и выявления компонентов значения. 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ционально-культурная специфика смысловой структуры соотносительных слов в русском и немецком языках. Историческая изменчивость смысловой структуры слова. Семантические группировки в лексической системе языка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монимия и ее место в лексической системе языка. Источники омонимии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Словообразование. Морфологическое и деривационное строение слова. Историческая изменчивость структуры слова. 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Принципы и методы морфемного и словообразовательного анализа структуры слова в языке. Понятие словообразовательной модели. Основные и комплексные единицы системы словообразования. 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ункциональный аспект в системе словообразования. Способы словообразования в языке. Национально-культурная специфика словообразования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очетаемость лексических единиц. Понятие валентности. Свободные и устойчивые словосочетания. Фразеологические единицы. Соотнесенность фразеологической единицы и слова. Классификация фразеологических единиц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кст, его единицы: высказывание, сверхфразовое единство. Семантическая, структурная, коммуникативная целостность текста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</w:tr>
    </w:tbl>
    <w:p>
      <w:pPr>
        <w:pStyle w:val="Style20"/>
        <w:tabs>
          <w:tab w:val="clear" w:pos="709"/>
          <w:tab w:val="left" w:pos="1440" w:leader="none"/>
        </w:tabs>
        <w:spacing w:before="0" w:after="0"/>
        <w:ind w:left="72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tabs>
          <w:tab w:val="clear" w:pos="709"/>
          <w:tab w:val="left" w:pos="1440" w:leader="none"/>
        </w:tabs>
        <w:spacing w:before="0" w:after="0"/>
        <w:ind w:left="72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4.2. Содержание разделов дисциплины </w:t>
      </w:r>
    </w:p>
    <w:p>
      <w:pPr>
        <w:pStyle w:val="Style20"/>
        <w:tabs>
          <w:tab w:val="clear" w:pos="709"/>
          <w:tab w:val="left" w:pos="1440" w:leader="none"/>
        </w:tabs>
        <w:spacing w:before="0" w:after="0"/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napToGrid w:val="false"/>
        <w:spacing w:before="0" w:after="0"/>
        <w:ind w:left="0" w:right="0" w:firstLine="72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Лекционные занятия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Цели и задачи лексикологии как самостоятельной лингвистической дисциплины. Лексикология общая, сравнительная и частна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Методы изучения словарного состава языка. Критерии выделения слова из потока речи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емантическая структура слова: знак, сигнификат, денотат. Фонетический и графический облик немецкого слова. Характерные черты на уровне сигнификата. Особенности денотации слов немецкого языка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инонимы, антонимы и коррелятивные слова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сновные виды омонимов. Теория семантических полей. Новое и старое в словарном составе немецкого языка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Устаревание и отмирание слов. Архаизмы. Пополнение </w:t>
        <w:br/>
        <w:t xml:space="preserve">словарного состава новыми словами. Неологизмы языковые и авторские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офессиональная и научно-техническая терминология. </w:t>
        <w:br/>
        <w:t>Профессиональные арготизмы. Жаргоны и тайные язы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Национальные варианты немецкого литературного языка. Диалекты и общенародный язык. Словосложение как самый </w:t>
        <w:br/>
        <w:t xml:space="preserve">распространенный тип слово- образования в немецком языке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ловопроизводство с помощью аффиксов и безаффиксное </w:t>
        <w:br/>
        <w:t xml:space="preserve">словопроизводство. Сложносокращенные слова и </w:t>
        <w:br/>
        <w:t xml:space="preserve">звукоподражание. </w:t>
      </w:r>
    </w:p>
    <w:p>
      <w:pPr>
        <w:pStyle w:val="Normal"/>
        <w:ind w:left="0" w:right="0" w:firstLine="72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val="ru-RU" w:eastAsia="ar-SA" w:bidi="zxx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ar-SA" w:bidi="zxx"/>
        </w:rPr>
      </w:r>
    </w:p>
    <w:p>
      <w:pPr>
        <w:pStyle w:val="Normal"/>
        <w:ind w:left="0" w:right="0" w:firstLine="720"/>
        <w:jc w:val="both"/>
        <w:rPr>
          <w:rFonts w:eastAsia="Calibri" w:cs="Calibri"/>
          <w:color w:val="auto"/>
          <w:sz w:val="22"/>
          <w:szCs w:val="22"/>
          <w:lang w:val="ru-RU" w:eastAsia="ar-SA" w:bidi="zxx"/>
        </w:rPr>
      </w:pPr>
      <w:r>
        <w:rPr>
          <w:rFonts w:eastAsia="Calibri" w:cs="Calibri"/>
          <w:color w:val="auto"/>
          <w:sz w:val="22"/>
          <w:szCs w:val="22"/>
          <w:lang w:val="ru-RU" w:eastAsia="ar-SA" w:bidi="zxx"/>
        </w:rPr>
        <w:t>Семинарские занят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ые причины изменения значений сл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сширение и сужения значения сло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нос наименования: метафора, метоним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оциальные и лингвистические причины заимствова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вуязычные словари немецкого язы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дноязычные словари немецкого языка разных типов.</w:t>
      </w:r>
    </w:p>
    <w:p>
      <w:pPr>
        <w:pStyle w:val="Normal"/>
        <w:jc w:val="both"/>
        <w:rPr>
          <w:rFonts w:eastAsia="Calibri" w:cs="Calibri"/>
          <w:color w:val="auto"/>
          <w:sz w:val="22"/>
          <w:szCs w:val="22"/>
          <w:lang w:val="ru-RU" w:eastAsia="ar-SA" w:bidi="zxx"/>
        </w:rPr>
      </w:pPr>
      <w:r>
        <w:rPr>
          <w:rFonts w:eastAsia="Calibri" w:cs="Calibri"/>
          <w:color w:val="auto"/>
          <w:sz w:val="22"/>
          <w:szCs w:val="22"/>
          <w:lang w:val="ru-RU" w:eastAsia="ar-SA" w:bidi="zxx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5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Лабораторный практикум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 предусмотрен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Style20"/>
        <w:spacing w:before="0" w:after="0"/>
        <w:ind w:left="0" w:right="0" w:firstLine="704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6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Учебно-методическое обеспечение дисциплины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>.</w:t>
      </w:r>
    </w:p>
    <w:p>
      <w:pPr>
        <w:pStyle w:val="Style20"/>
        <w:spacing w:before="0" w:after="0"/>
        <w:ind w:left="0" w:right="0" w:firstLine="704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6.1. Рекомендуемая литература </w:t>
      </w:r>
    </w:p>
    <w:p>
      <w:pPr>
        <w:pStyle w:val="Style20"/>
        <w:spacing w:before="0" w:after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)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сновная литература: </w:t>
      </w:r>
    </w:p>
    <w:p>
      <w:pPr>
        <w:pStyle w:val="Style20"/>
        <w:tabs>
          <w:tab w:val="clear" w:pos="709"/>
          <w:tab w:val="left" w:pos="2176" w:leader="none"/>
        </w:tabs>
        <w:spacing w:before="0" w:after="0"/>
        <w:ind w:left="1456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 Гвишиани, Н. Б. Современный английский язык : Лексикология / Н. Б. Гвишиани. - М. : Академия, 2007. - 218 с.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б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дополнительная литература: 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1778" w:leader="none"/>
          <w:tab w:val="left" w:pos="1843" w:leader="none"/>
        </w:tabs>
        <w:spacing w:before="0" w:after="0"/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нтрушина, Г. Б. Лексикология английского языка : учебное пособие для вузов / Г. Б. Антрушина, О. В. Афанасьева, Н. Н. Морозова. - 3-е изд., тереотип. - М. : Дрофа, 2001. - 287 с.</w:t>
      </w:r>
    </w:p>
    <w:p>
      <w:pPr>
        <w:pStyle w:val="Style20"/>
        <w:tabs>
          <w:tab w:val="clear" w:pos="709"/>
          <w:tab w:val="left" w:pos="1440" w:leader="none"/>
        </w:tabs>
        <w:spacing w:before="0" w:after="0"/>
        <w:ind w:left="720" w:righ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688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6.2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редства обеспечения усвоения дисциплины</w:t>
      </w:r>
    </w:p>
    <w:p>
      <w:pPr>
        <w:pStyle w:val="Style20"/>
        <w:spacing w:before="0" w:after="0"/>
        <w:ind w:left="0" w:right="0" w:firstLine="68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компоненты учебно-методического комплекса (учебники, сборники упражнений, лекционный материал) как основные средства обучения; 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словари различных типов; справочники лингвистических терминов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Style20"/>
        <w:spacing w:before="280" w:after="240"/>
        <w:ind w:left="0" w:right="0" w:firstLine="708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  <w:t xml:space="preserve">7. Материально-техническое обеспечение дисциплины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не предусмотрено. </w:t>
      </w:r>
    </w:p>
    <w:p>
      <w:pPr>
        <w:pStyle w:val="Style20"/>
        <w:spacing w:before="0" w:after="0"/>
        <w:ind w:left="0" w:right="0" w:firstLine="708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8. Методические рекомендации по организации изучения дисциплины</w:t>
      </w:r>
    </w:p>
    <w:p>
      <w:pPr>
        <w:pStyle w:val="Style20"/>
        <w:spacing w:before="0" w:after="0"/>
        <w:ind w:left="0" w:right="0" w:firstLine="708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8.1.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Методические рекомендации преподавателю</w:t>
      </w:r>
    </w:p>
    <w:p>
      <w:pPr>
        <w:pStyle w:val="Style20"/>
        <w:spacing w:before="0" w:after="0"/>
        <w:ind w:left="0" w:right="0" w:firstLine="708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Лексикология немецкого языка является одной из базовых дисциплин, обеспечивающих комплексную подготовку по теории немецкого языка. В связи с этим необходимо добиваться прочного усвоения материала путем выполнения многочисленных заданий на семинарских занятиях. Необходимо выработать у студентов основные навыки работы со словарями немецкого языка различных типов. </w:t>
      </w:r>
    </w:p>
    <w:p>
      <w:pPr>
        <w:pStyle w:val="Normal"/>
        <w:ind w:left="0" w:right="0" w:firstLine="708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 Методические указания для студентов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8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1. Примерный перечень вопросов и заданий для самостоятельной рабо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пособы словообразования и словообразовательные модели в современном немецком язы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Заимствованная лексика в современном немецком язы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емантическая деривация в современном немецком язы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труктура и семантика УСК современного немецкого язы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Концепт и понят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Концепт и слов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Концепт и значение.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2. Примерная тематика рефератов, курсовых рабо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Заимствованная лексика и особенности её функционирования в публицистическом текс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ационально-культурная специфик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английских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фразеологизмов-деоним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Эвфемизмы в публицистическом текс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Зоометафора в немецком и русском языках: контрастивный анализ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новные понятия когнитивной лингвист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аправления исследований в лингвокультуролог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одержание понятия «языковая личность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рагматические аспекты исследования словарного соста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ословицы и поговорки английского языка. Их значение, употребление и русские эквивалент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Иностранные заимствования в лексике английского язы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мериканский и британский варианты английского языка: сходство, различия и взаимодейств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Фразеологизмы, отражающие материальную культуру американцев/британце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мериканский слен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Б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итанский слен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Безэквивалентная лексика английского язы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лияние английского языка на русскоязычные газет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«Ложные друзья переводчик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рофессиональная лексика в английском язык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аименование растений/животных в английском язык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олитическая/экономическая терминология в английском языке.</w:t>
      </w:r>
    </w:p>
    <w:p>
      <w:pPr>
        <w:pStyle w:val="Normal"/>
        <w:jc w:val="both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b/>
          <w:bCs/>
          <w:color w:val="auto"/>
          <w:sz w:val="24"/>
          <w:szCs w:val="24"/>
          <w:lang w:val="ru-RU" w:eastAsia="ar-SA" w:bidi="zxx"/>
        </w:rPr>
        <w:t xml:space="preserve">         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3. Примерный перечень вопросов к экзамен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Лексикологи как наука. Основные направления лексикологических исследов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лово как основная лексическая единица. Функции сл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пределен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е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и структура словарного зна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Типы знач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емантическая структура слова. Семный анализ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ловарный состав языка как система. Парадигматика и синтагмат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инонимия: определение и классифика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нтонимия: определение, классифика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очетаемость лексических единиц. понятие валентности и её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лов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о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бразова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Морфологическое и деривационное значение сл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Методы морфемного анализа структуры сл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пособы словообразования в немец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вободные и устойчивые словосоче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Фразеологические единицы. Классификация фразеологических единиц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новные способы номинации в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Этимологические основы лексик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оциальная дифференциация словарного состава 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Метафоры и их классифика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Метонимия и её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Эвфемизмы: определение и сферы употреб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олисем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Территориальная дифференциация словарного состава 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276" w:leader="none"/>
        </w:tabs>
        <w:spacing w:lineRule="atLeast" w:line="10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новные типы словарей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Normal"/>
        <w:tabs>
          <w:tab w:val="clear" w:pos="709"/>
          <w:tab w:val="left" w:pos="688" w:leader="none"/>
        </w:tabs>
        <w:ind w:left="-32" w:right="0" w:firstLine="384"/>
        <w:jc w:val="both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ru-RU" w:bidi="ru-RU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ru-RU" w:bidi="ru-RU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кандидат филологических наук,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доцент кафедры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перевода и переводоведения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           _______________ </w:t>
      </w: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ru-RU" w:bidi="ru-RU"/>
        </w:rPr>
        <w:t>И.В. Сидоренко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</w:t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  <w:t xml:space="preserve">Декан ФИЯ                                                               _________________ И.Е. Высотова </w:t>
      </w:r>
    </w:p>
    <w:p>
      <w:pPr>
        <w:pStyle w:val="Normal"/>
        <w:ind w:left="0" w:right="0" w:firstLine="32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6:43:00Z</dcterms:created>
  <dc:creator/>
  <dc:description/>
  <dc:language>en-US</dc:language>
  <cp:lastModifiedBy>Lizamon</cp:lastModifiedBy>
  <cp:lastPrinted>2009-02-13T17:58:00Z</cp:lastPrinted>
  <dcterms:modified xsi:type="dcterms:W3CDTF">2009-01-27T08:12:00Z</dcterms:modified>
  <cp:revision>8</cp:revision>
  <dc:subject/>
  <dc:title/>
</cp:coreProperties>
</file>