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ОПД.Ф.0.2.1 ТЕОРЕТИЧЕСКАЯ ФОНЕТИКА </w:t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center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Style20"/>
        <w:spacing w:before="0" w:after="0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Цель преподавания курса «Теоретическая фонетика» - дать основные положения теоретической и прикладной, общей и частной фонетики, фонологии изучаемого языка.</w:t>
      </w:r>
    </w:p>
    <w:p>
      <w:pPr>
        <w:pStyle w:val="Style20"/>
        <w:spacing w:before="0" w:after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Style20"/>
        <w:spacing w:before="0" w:after="0"/>
        <w:ind w:left="0" w:right="0" w:firstLine="709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адачи изучения дисциплины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аскрыть теоретические основы общей и прикладной фонетики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бобщить накопленные знания в области практической фонетики; 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аскрыть фонетические и фонологические процессы английского языка; 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исать артикуляционную базу английского языка, его фонемный состав и позиционно-комбинаторные изменения фонем.</w:t>
      </w:r>
    </w:p>
    <w:p>
      <w:pPr>
        <w:pStyle w:val="Style20"/>
        <w:spacing w:before="0" w:after="0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По окончании курса «Теоретическая фонетика» студент должен: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бладать системой знаний в области теоретической фонетики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иметь полное представление об истории развития фонетики и фонологии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знакомиться с аспектами и основами направления фонетики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изучить сущность фонологических процессов и просодических явлений;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воить фонетическую и фонологическую характеристику системы гласных и согласных английского языка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01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22"/>
        <w:gridCol w:w="191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Вид учебной рабо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Всего ча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еместр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V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Общая трудоемкость дисциплин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7" w:leader="none"/>
              </w:tabs>
              <w:snapToGrid w:val="false"/>
              <w:ind w:left="-1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0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Аудиторные занят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8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Лекции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9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Практические занят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еминар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9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Лабораторные работ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И (или) другие виды аудиторных занятий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2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Курсовой проект (работа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Расче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н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-графические работ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Реферат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И (или) другие виды самостоятельных  работ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Вид итогового контроля (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зачет, экзамен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э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кзамен</w:t>
            </w:r>
          </w:p>
        </w:tc>
      </w:tr>
    </w:tbl>
    <w:p>
      <w:pPr>
        <w:pStyle w:val="Style20"/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rPr>
          <w:rFonts w:ascii="Times New Roman" w:hAnsi="Times New Roman" w:eastAsia="DejaVu Sans;Times New Roman" w:cs="Lucidasans;Times New Roman"/>
          <w:bCs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 w:ascii="Times New Roman" w:hAnsi="Times New Roman"/>
          <w:bCs/>
          <w:color w:val="auto"/>
          <w:sz w:val="24"/>
          <w:szCs w:val="24"/>
          <w:lang w:val="ru-RU" w:eastAsia="ru-RU" w:bidi="ru-RU"/>
        </w:rPr>
      </w:r>
    </w:p>
    <w:tbl>
      <w:tblPr>
        <w:tblW w:w="898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559"/>
        <w:gridCol w:w="17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Ле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еминарские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няти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Фонетика как нау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Анализ артикуляционной баз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Фонологический анализ английских звуков реч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Причины аллофонных вариаций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труктура слога в английском язык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Варианты английского произноше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Изменения, происходящие в современном английском язык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Американское произнош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 xml:space="preserve">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Валийское произношение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Шотландское произношение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Ирландское произношени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ловесное удар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тилистическое использование интонаци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</w:tbl>
    <w:p>
      <w:pPr>
        <w:pStyle w:val="Normal"/>
        <w:ind w:left="720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720" w:right="0" w:hanging="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r>
    </w:p>
    <w:tbl>
      <w:tblPr>
        <w:tblW w:w="898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1559"/>
        <w:gridCol w:w="17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Ле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Семинарские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няти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Теоретическая и прикладная, общая и частная фонетика. Фонетика как наука. Предмет фонетики.  Связь фонетики с другими науками. Разделы фонетики. Устная и письменная формы реч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Принципы классификации фонем Артикуляционная база. Артикуляционные различия английского и русского языков. Артикуляторная классификация английских согласных. Артикуляционная классификация английских гласных. Литературное произношени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Фонетическое слово, синтагма, фраза, фоноабзац, текст. Фонологический анализ английских звуков речи. Фонемы, их дефиниция, аспекты и функции. Теория фонемы. Методы фонологического анализа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Модификация фонем в реч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Причины аллофонных вари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Структура слога в английском языке. Слог как фонетическое и фонологическое единство. Типы слогов.  Структура слога в английском языке. Правила выделения слога в английском языке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Теории слогоделен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Варианты английского произношения. Орфоепическая норма. Региональная и социальная вариантология. Типы произношения в британском английском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Стили реч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Изменения, происходящие в современном английском языке. Причины изменений в современном английском языке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Изменения гласных. Изменения согласны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Фоностилистика. Понятие типа произнесения и стиля произношения. Американское произношение. Восточный, южный и западный тип произношения. Особенности консонантной и вокалической системы в американском  варианте  английского языка. Валийское произношение. Шотландское произношение. Ирландское произношение. Культура речи. Речевой этик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Словесное ударение. Природа словесного ударения. Степени словесного ударения. Факторы, определяющие место и степень словесного ударения в английском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Ритм, темп, пауз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 xml:space="preserve">Интонация и просодия. Компоненты интонации и просодические характеристики речи. Стилистическое использование интонации. Информационный стиль. Академический стиль. Публицистический стиль. Стиль дикломации.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  <w:t>Разговорный стиль. Функции интонации и просодемики. Просодия, просодика, просодемик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ru-RU" w:bidi="ru-RU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Бурая, Е. А. Фонетика современного английского языка: Теоретический курс для студентов / Е. А. Бурая,  И. Е. Галочкина,  Т. И. Шевченко. – М. : Академия, 2008. - 27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Голубев, А. П. Сравнительная фонетика английского, немецкого и французского языков : учебное пособие для вузов / А. П. Голубев, И. Б. Смирнова. - М. : Академия, 2005. - 20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Мельников, В. А. Теоркурс по второму иностранному языку (английский язык): конспект лекций : учебное пособие / В. А. Мельников. - Томск : ТГПУ, 2006. - 7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Практическая фонетика. Фонетические правила и упражнения : учебное пособие по практической фонетике английского языка для студентов I-II курсов очного и заочного отделений факультета иностранных языков / Е. О. Мерзлякова. – Томск : ТГПУ, 2005. - 83 с.</w:t>
      </w:r>
    </w:p>
    <w:p>
      <w:pPr>
        <w:pStyle w:val="Normal"/>
        <w:ind w:left="709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Аракин, В. Д. Сравнительная типология английского и русского языков : учебное пособие для вузов / В. Д. Аракин. - Л. : Просвещение, 1979. - 25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Исследования по фоностилистике английского языка : сборник научных трудов / В. Д. Аракин – М. : МГПИ, 1981. - 9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Исследование фонетических особенностей речевых стилей : сборник трудов / В. Д. Аракин – М. : МГПИ, 1978. - 117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Практическая фонетика английского языка: учебник для вузов / М. А. Соколова, К. П. Гинтовт, Л. А. Кантер и др. - М. : Владос, 1997. - 38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Теоретическая фонетика английского языка : учебник для вузов / Соколова М. А.,  Гинтовт К. П., Тихонова И. С., Тихонова Р. М.  - М. : ВЛАДОС, 1996. - 286 с.</w:t>
      </w:r>
    </w:p>
    <w:p>
      <w:pPr>
        <w:pStyle w:val="Normal"/>
        <w:tabs>
          <w:tab w:val="clear" w:pos="709"/>
          <w:tab w:val="left" w:pos="1778" w:leader="none"/>
          <w:tab w:val="left" w:pos="1843" w:leader="none"/>
        </w:tabs>
        <w:ind w:left="1418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не предусмотрены.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не предусмотрено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В процессе изучения курса необходимо рассмотреть основные понятия дисциплины, историю развития фонетики как науки, ее связь с другими науками, в частности, с фонологией; изучить предмет фонологии, фонологические процессы. Фонологическая система и просодические явления рассматриваются с опорой  на практические знания студентов. Изложение учебного материала и объяснение необходимых понятий сопровождается иллюстрацией фактического материал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ru-RU" w:bidi="ru-RU"/>
        </w:rPr>
        <w:t xml:space="preserve">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8.2. Методические указания для студентов. Изучение курса предполагает восприятие и усвоение знаний, предусмотренных учебными планами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ru-RU" w:bidi="ru-RU"/>
        </w:rPr>
        <w:t xml:space="preserve">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8.2.1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 xml:space="preserve">  Примерный перечень вопрос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 к экзаме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subject of phonetics. The connection of phonetics with other branches of linguistics and non-linguistics scien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branches of phonetic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Principles of classification of speech sounds. The articulatory classification of English consonant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articulatory classification of English vowel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Articulation basis. Differences in the articulation basis of English and Russi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phoneme: its definition, aspects and function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phoneme theory (different views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Methods of phonological analysi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Modifications of phonemes in speech (types of variations, causes of allophonic variation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Syllables as a phonetic and phonological unit. Types of syllable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structure of the English syllable. The main rules of syllable division in Modern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ories of syllable formation and syllable divisi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orthoepic norm. Pronunciation variants of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Styles of spee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American pronunciation: eastern, southern, western type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Welsh, Scottish, Northern Irish pronunciation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Peculiarities of consonant and vocalic systems in American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Causes of English change in present day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Vowel changes in present day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Changes in the consonant system of present day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The nature of the English word-stres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Degrees of the word-stress in English. Factors determining the place and different degrees of the word stress in Englis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Stylistic use of intonation. Information sty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Academic and publicity style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985" w:leader="none"/>
          <w:tab w:val="left" w:pos="2127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en-US" w:eastAsia="ru-RU" w:bidi="ru-RU"/>
        </w:rPr>
        <w:t>Declamatory and conversational styles.</w:t>
      </w:r>
    </w:p>
    <w:p>
      <w:pPr>
        <w:pStyle w:val="Normal"/>
        <w:tabs>
          <w:tab w:val="left" w:pos="709" w:leader="none"/>
        </w:tabs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ru-RU" w:bidi="ru-RU"/>
        </w:rPr>
        <w:t xml:space="preserve">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br/>
        <w:t xml:space="preserve">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8.2.3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 Примерная тематика курсовых рабо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Способы глагольного действия в английском язык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Модальность и средства её выражения в английском язык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Родовая классификация имен существительных в современном и древнем английско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ru-RU" w:bidi="ru-RU"/>
        </w:rPr>
        <w:t>.</w:t>
      </w:r>
    </w:p>
    <w:p>
      <w:pPr>
        <w:pStyle w:val="Style20"/>
        <w:spacing w:before="0" w:after="0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ab/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ассистент кафедр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перевода и переводоведения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 __________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  <w:t>____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>____ Ю.А. Зеремска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3:07:00Z</dcterms:created>
  <dc:creator/>
  <dc:description/>
  <dc:language>en-US</dc:language>
  <cp:lastModifiedBy>Lizamon</cp:lastModifiedBy>
  <cp:lastPrinted>2009-02-11T14:16:00Z</cp:lastPrinted>
  <dcterms:modified xsi:type="dcterms:W3CDTF">2009-01-27T08:11:00Z</dcterms:modified>
  <cp:revision>4</cp:revision>
  <dc:subject/>
  <dc:title/>
</cp:coreProperties>
</file>